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Организация предметно-развивающей среды в группе раннего возраста в период адаптаци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 ребенок не ходит в дошкольное учреждение, он находится в темном контакте с близкими взрослыми, чувства которых созвучны его собственным чувства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детский сад, ребенок на какое – то время расстается с близкими людьми, поэтому в период адаптации к новым условиям важно обеспечить ему эмоциональный комфорт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два основных фактора комфортного привыкания к детскому саду: создание предметно – развивающей среды и благоприятное для ребенка взаимодействие с новыми взрослым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формить среду таким образом, чтобы обеспечить достаточный простор для всех видов деятельности малыша: от активных до требующих сосредоточенности и тишины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>Самостоятельная двигательная активность в этом возрасте связана с обыгрыванием разных предметов и игрушек. Поэтому в  создании предметно – развивающей  среды важная роль отводится игрушке, которая зачастую выполняет функцию стабилизации эмоционального состояния дете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игрушки необходимо иметь в группе в адаптационный период?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жизненного тонуса малыша, его настроения и эмоционального состояния тесно связаны с двигательной активностью. Поэтому в группе и на прогулке должно быть достаточное количество игрушек, организующих динамичное освоение мира. К ним можно отнести велосипеды, большие машины, всевозможные каталки (простые и шумовые), мячи разных размеров, тележки и т.п. Хорошо иметь  качалки (качели) на одного или несколько детей, горки, сухой бассейн с шариками и др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ушки желательно расставлять в разных уголках групповой комнаты: на полу, на полке, на горке и под ней. Доставая их, ребенок вынужден двигаться, прилагать усилия. Это снимает эмоциональное напряжение, отвлекает от неприятных мысле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м детям интересны двигательные игрушки. В большей степени они актуальны для мальчиков, имеющих опыт их использования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детей важна так называемая  «сюжетная атрибутика», причем в раннем возрасте игровые наборы спальни или, например, кухни одинаково привлекают как мальчиков, так и девочек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ужны куклы, которых можно укладывать спать, кормить, купать и одевать. По размеру и облику они должны быть похожи  на настоящих младенцев. Особое значение имеет лицо куклы. Оно не должно быть злым, некрасивым. Детям этого возраста необходимы куклы с нарисованными глазами, короткой стрижкой, мягкими руками и ногам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исследования показали: чем натуральнее игрушки, изображающие  продукты деятельности человека (инструменты, машины, домашнюю утварь), чем точнее они воспроизводят «всамделешные» вещи, тем больше нравятся ребенку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 с игрушками, изображающими животных, дело обстоит иначе. Точная копия животного меньше привлекает ребенка, чем искажённая определенным образом. Голова должна быть большая и круглая, конечности укороченные, нос приплюснут, уши большие и оттопыренные, глаза смотрят вперед, живот большой и округлый. В таком исполнении дети одинаково хорошо принимают  и мышь, и зайца, и  собаку, и тигр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же нужны в детском саду звучащие игрушки и инструменты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>Важно так организовать предметно – развивающую  среду, чтобы дети могли играть там, где им удобно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>Очень часто малыши, только начинающие посещать детский сад, напряжены и готовы расплакаться не потому, что  мамы нет рядом, а потому, что их пугает ещё не освоенное пространство. Они боятся неизвестности: «А что там за дверью?». Обеспечить устойчивое эмоциональное состояние можно за счет проведения мини-экскурсий, путешествий по группе и за её предел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ериод привыкания к детскому саду хорошо зарекомендовал себя и такой прием: если малыш приходит в группу со своей игрушкой, например с плюшевым зайцем, то целесообразно сосредоточить внимание не на ребенке, а на игрушке: «Смотрите, кто к нам пришел?» сначала можно показать «зайцу» игрушки, затем провести и познакомить его с группой, малыша захватывает  такая ситуация, и он может с легкостью расстаться с мамо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яя узнаваемое пространство детского сада, мы снимаем значительную долю тревожности и страхов ребенк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в период адаптации ребенка отводится игре  и игровым приемам, требующим общения с другими детьми. Это всевозможные хороводы, игры в поезд, «ниточку – иголочку» и т.п., в которых  необходимо взяться за руки или положить руки на плечи впереди стоящего. Такие игровые действия желательно сопровождать музыкой или предложить детям их озвучить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, что бы в группе были в наличии привлекательные, разнообразные и очень простые в использовании материалы для изобразительной и конструктивной деятельност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зрасте 2-3 лет исследовательские действия ребенка встроены в предметно-манипулятивную деятельность. Поэтому предметы для познавательно-исследовательской деятельности должны быть яркими и привлекательными, вызывающими интерес ребенка (наборы объемных геометрических фигур, вкладыши с основными формами, крупные цветные мозаики, пирамидки, шнуровки и т. д.).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>Также в повседневной жизни группы раннего возраста организуются наблюдения за растениями уголка природы, дети привлекаются к выполнению индивидуальных поручений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уется наличие комнатных растений, календаря природы, наглядного иллюстративного материала, материала для развития трудовых навыков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, </w:t>
      </w:r>
      <w:r>
        <w:rPr>
          <w:sz w:val="28"/>
          <w:szCs w:val="28"/>
          <w:lang w:val="ru-RU"/>
        </w:rPr>
        <w:t xml:space="preserve"> которые </w:t>
      </w:r>
      <w:r>
        <w:rPr>
          <w:sz w:val="28"/>
          <w:szCs w:val="28"/>
        </w:rPr>
        <w:t xml:space="preserve"> еще только привыкают к дошкольному учреждению, чрезвычайно сложна и эмоционально затратна. Поэтому воспитатель должен заранее быть готов к тому, что игра может не у всех детей вызвать однозначный отклик. Очень многих ещё надо будет «разбудить» и ввести в этот притягательный мир. Однако именно игровая деятельность наиболее эффективно обеспечивает позитивный эмоциональный настрой детей на привыкание  в коллективе, на выстраивание положительных отношений со сверстниками в группе, на формирование желания посещать детский са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5:59:00Z</dcterms:created>
  <dc:creator>Пользователь</dc:creator>
  <dc:description/>
  <cp:keywords/>
  <dc:language>en-US</dc:language>
  <cp:lastModifiedBy>User</cp:lastModifiedBy>
  <dcterms:modified xsi:type="dcterms:W3CDTF">2018-07-11T07:37:00Z</dcterms:modified>
  <cp:revision>8</cp:revision>
  <dc:subject/>
  <dc:title/>
</cp:coreProperties>
</file>