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175"/>
      </w:tblGrid>
      <w:tr>
        <w:trPr>
          <w:trHeight w:val="2824" w:hRule="atLeast"/>
        </w:trPr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uto" w:line="276"/>
              <w:ind w:left="227" w:right="0" w:hanging="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РИНЯТ</w:t>
            </w:r>
          </w:p>
          <w:p>
            <w:pPr>
              <w:pStyle w:val="Normal"/>
              <w:spacing w:lineRule="auto" w:line="276"/>
              <w:ind w:left="227" w:right="0" w:hanging="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едагогическим советом МДОУ «Детский сад № 34 «Ягодка»</w:t>
            </w:r>
          </w:p>
          <w:p>
            <w:pPr>
              <w:pStyle w:val="Normal"/>
              <w:spacing w:lineRule="auto" w:line="276"/>
              <w:ind w:left="227" w:right="0" w:hanging="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  <w:t>Протокол №___от «___» августа 2018г</w:t>
            </w:r>
          </w:p>
          <w:p>
            <w:pPr>
              <w:pStyle w:val="Normal"/>
              <w:spacing w:lineRule="auto" w:line="276"/>
              <w:ind w:left="227" w:right="0" w:hanging="0"/>
              <w:jc w:val="both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</w:tc>
        <w:tc>
          <w:tcPr>
            <w:tcW w:w="5175" w:type="dxa"/>
            <w:tcBorders/>
          </w:tcPr>
          <w:p>
            <w:pPr>
              <w:pStyle w:val="Normal"/>
              <w:snapToGrid w:val="false"/>
              <w:spacing w:lineRule="auto" w:line="276"/>
              <w:ind w:left="227" w:right="0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en-US"/>
              </w:rPr>
              <w:t xml:space="preserve">                                            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УТВЕРДЖЕН</w:t>
            </w:r>
          </w:p>
          <w:p>
            <w:pPr>
              <w:pStyle w:val="Normal"/>
              <w:spacing w:lineRule="auto" w:line="276"/>
              <w:ind w:left="227" w:right="0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en-US"/>
              </w:rPr>
              <w:t xml:space="preserve">         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Приказом №__от «__» августа 2018 г.</w:t>
            </w:r>
          </w:p>
          <w:p>
            <w:pPr>
              <w:pStyle w:val="Normal"/>
              <w:spacing w:lineRule="auto" w:line="276"/>
              <w:ind w:left="227" w:right="0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en-US"/>
              </w:rPr>
              <w:t xml:space="preserve">    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Заведующей МДОУ «Детский сад» №34</w:t>
            </w:r>
          </w:p>
          <w:p>
            <w:pPr>
              <w:pStyle w:val="Normal"/>
              <w:spacing w:lineRule="auto" w:line="276"/>
              <w:ind w:left="227" w:right="0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en-US"/>
              </w:rPr>
              <w:t xml:space="preserve">        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«Ягодка»</w:t>
            </w:r>
          </w:p>
          <w:p>
            <w:pPr>
              <w:pStyle w:val="Normal"/>
              <w:spacing w:lineRule="auto" w:line="276"/>
              <w:ind w:left="227" w:right="0" w:hanging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  <w:lang w:val="ru-RU" w:eastAsia="en-US"/>
              </w:rPr>
              <w:t xml:space="preserve">                 </w:t>
            </w:r>
            <w:r>
              <w:rPr>
                <w:rFonts w:eastAsia="Calibri"/>
                <w:sz w:val="24"/>
                <w:szCs w:val="24"/>
                <w:lang w:val="ru-RU" w:eastAsia="en-US"/>
              </w:rPr>
              <w:t>________________Крючкова О.В.</w:t>
            </w:r>
          </w:p>
          <w:p>
            <w:pPr>
              <w:pStyle w:val="Normal"/>
              <w:spacing w:lineRule="auto" w:line="276"/>
              <w:ind w:left="227" w:right="0" w:hanging="0"/>
              <w:jc w:val="left"/>
              <w:rPr>
                <w:rFonts w:eastAsia="Calibri"/>
                <w:sz w:val="24"/>
                <w:szCs w:val="24"/>
                <w:lang w:val="ru-RU" w:eastAsia="en-US"/>
              </w:rPr>
            </w:pPr>
            <w:r>
              <w:rPr>
                <w:rFonts w:eastAsia="Calibri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left="227" w:right="0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left="227" w:right="0" w:hanging="0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Fonts w:eastAsia="Arial" w:cs="Arial"/>
          <w:sz w:val="24"/>
        </w:rPr>
        <w:t xml:space="preserve">                                            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 мероприятий</w:t>
      </w:r>
    </w:p>
    <w:p>
      <w:pPr>
        <w:pStyle w:val="Heading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упреждению детского -транспортного травматизма </w:t>
      </w:r>
    </w:p>
    <w:p>
      <w:pPr>
        <w:pStyle w:val="Head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 2018-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/>
      </w:pPr>
      <w:r>
        <w:rPr/>
        <w:t xml:space="preserve">Сентябрь 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9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едагогам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нкетирование педагогов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для воспитателей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работы с детьми по агитбригаде в старшей группе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Семенц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Рабочая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Смоляков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а по ПДД в группа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ерспективного плана по  ПДД на группах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работниками ГИБД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и рассматривание иллюстрац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 буклетов в уголке для родител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овые родительские собр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опрос по безопасности на дорогах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родителей,памят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Октябрь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9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педагога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аглядного и демонстрационного материала для обучения детей правилам дорожного дви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амяток для родителей по ПД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еративный контроль за организацией деятельности с детьми с учетом ФГО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ая деятельность с детьми по ПД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ая постановка «Мы пешеходы» подготовительна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атрализованная постановка с детьми по ПДД «Как Лисичка-сестричка в город ходила» вторая младшая групп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П.Пахом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Смоляк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И.Смоляк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Шевляков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с детьми, чтение литературы, рассматривание иллюстрац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а для родител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Ноябрь 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9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едагогам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й художественной литературы  по ПД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среди групп по ПДД «Книжка малышк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агитбригада по пдд старшая групп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Семенц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Рабочая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«Путешествие в страну дорожных знаков» средняя 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Ерофее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Малахов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и рассматривание иллюстрац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уголков для родител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семейных рисунков по безопасности дорожного движения «Мы за безопасное движени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Малах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Рабоч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макета  с улицами и дорожной информацией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 xml:space="preserve">Декабрь 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9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едагогам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оведению развлечений с детьми по ПДД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етодического обеспечения к участию в конкурсе «Зеленый огонек»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ки по безопасности движения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г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бригада по пдд для старшей группы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Семенц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В.Рабоч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и рассматривание иллюстрац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– передвижка «Будьте внимательны на улице» средняя групп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Ерофее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Н.Малахов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вка – обращение «Выполняем правила дорожного движе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ого стенда для родителей по ПД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лле МДОУ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 xml:space="preserve">Январь 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9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едагогам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педагогов по ПД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курсий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г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и рассматривание иллюстрац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передвижк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ы для родителей «Поведение детей в общественном транспорте»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с инспекторами ГИБД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нструктажа родителей по ПД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 общем родительском собрании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Февраль 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9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едагогам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для воспитателей «Система работы по ПДД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</w:r>
          </w:p>
          <w:p>
            <w:pPr>
              <w:pStyle w:val="Heading3"/>
              <w:spacing w:before="24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-15"/>
                <w:sz w:val="24"/>
                <w:szCs w:val="24"/>
              </w:rPr>
              <w:t xml:space="preserve">Инсценировка сказки по ПДД </w:t>
            </w:r>
            <w:r>
              <w:rPr>
                <w:rStyle w:val="Emphasis"/>
                <w:rFonts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 «Непослушный лисёнок»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.П.Пахом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Семнцов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выставки  детского творчества по правилам безопасности на дорогах группы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В.Ерофе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В.Шевляков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и рассматривание иллюстрац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 для родителе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Добрая дорога детст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Март  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9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едагогам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родителями по ПД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«Соблюдай правила дорожного движе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ИБД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курсий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гр и викторин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и рассматривание иллюстрац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ция для родите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ак переходить улицу с детьми»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Апрель 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9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едагогам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информации по ПД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ый контроль «Работа педагога по формированию у детей знаний по безопасности дорожного движения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лечение совместно с школой № 6 «Знатоки дорожных правил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игры «Транспорт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южетно-ролевая игра «Автобус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игр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и рассматривание иллюстрац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«Составление план-схемы «Мой путь в детский сад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 «Безопасность детей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трибутов для транспортной площад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газеты для родителей «Светофорик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родителей по ПД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Май  </w:t>
      </w:r>
    </w:p>
    <w:tbl>
      <w:tblPr>
        <w:tblW w:w="967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190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педагогами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работы с детьми и родителями по ПД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атрибутов для транспортной площадк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ы «Улица нашего сел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итбригада по пдд  старшая групп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воспитател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к ГИБДД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А.Семенцов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В.Рабочая</w:t>
            </w:r>
          </w:p>
        </w:tc>
      </w:tr>
      <w:tr>
        <w:trPr/>
        <w:tc>
          <w:tcPr>
            <w:tcW w:w="7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курсий (кинотеатр)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 и рассматривание иллюстраций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для родител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удьте внимательны на дороге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та «Добрая дорога детства»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структажа родителей по ПДД на летний перио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" w:cs="Mangal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00:00Z</dcterms:created>
  <dc:creator>User</dc:creator>
  <dc:description/>
  <dc:language>en-US</dc:language>
  <cp:lastModifiedBy>User</cp:lastModifiedBy>
  <cp:lastPrinted>2018-07-05T12:13:00Z</cp:lastPrinted>
  <dcterms:modified xsi:type="dcterms:W3CDTF">2011-10-12T11:02:00Z</dcterms:modified>
  <cp:revision>3</cp:revision>
  <dc:subject/>
  <dc:title/>
</cp:coreProperties>
</file>