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lineRule="atLeast" w:line="420" w:before="28" w:after="28"/>
        <w:ind w:left="432" w:hanging="432"/>
        <w:textAlignment w:val="baseline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tLeast" w:line="420" w:before="28" w:after="28"/>
        <w:ind w:left="432" w:hanging="432"/>
        <w:textAlignment w:val="baseline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tLeast" w:line="420" w:before="28" w:after="28"/>
        <w:ind w:left="432" w:hanging="432"/>
        <w:textAlignment w:val="baseline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tLeast" w:line="420" w:before="28" w:after="28"/>
        <w:textAlignment w:val="baseline"/>
        <w:rPr>
          <w:rFonts w:ascii="inherit" w:hAnsi="inherit" w:cs="inherit"/>
          <w:b/>
          <w:b/>
          <w:i w:val="false"/>
          <w:i w:val="false"/>
          <w:caps w:val="false"/>
          <w:smallCaps w:val="false"/>
          <w:color w:val="000000"/>
          <w:spacing w:val="0"/>
          <w:sz w:val="48"/>
          <w:szCs w:val="48"/>
        </w:rPr>
      </w:pPr>
      <w:r>
        <w:rPr>
          <w:rFonts w:cs="inherit" w:ascii="inherit" w:hAnsi="inherit"/>
          <w:b/>
          <w:i w:val="false"/>
          <w:caps w:val="false"/>
          <w:smallCaps w:val="false"/>
          <w:color w:val="000000"/>
          <w:spacing w:val="0"/>
          <w:sz w:val="48"/>
          <w:szCs w:val="48"/>
        </w:rPr>
        <w:t>Конспект спортивно-экологического досуга с родителями «Мама, папа, я — экологическая семья»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left="0" w:right="0" w:hanging="0"/>
        <w:rPr/>
      </w:pPr>
      <w:r>
        <w:rPr/>
      </w:r>
    </w:p>
    <w:p>
      <w:pPr>
        <w:pStyle w:val="TextBody"/>
        <w:spacing w:before="0" w:after="0"/>
        <w:ind w:left="0" w:right="150" w:hanging="0"/>
        <w:jc w:val="right"/>
        <w:rPr/>
      </w:pPr>
      <w:r>
        <w:rPr/>
      </w:r>
    </w:p>
    <w:p>
      <w:pPr>
        <w:pStyle w:val="TextBody"/>
        <w:spacing w:lineRule="atLeast" w:line="405" w:before="0" w:after="0"/>
        <w:ind w:left="150" w:right="150" w:hanging="0"/>
        <w:rPr/>
      </w:pPr>
      <w:r>
        <w:rPr/>
      </w:r>
    </w:p>
    <w:p>
      <w:pPr>
        <w:pStyle w:val="TextBody"/>
        <w:spacing w:lineRule="atLeast" w:line="405" w:before="0" w:after="0"/>
        <w:ind w:left="150" w:right="150" w:hanging="0"/>
        <w:rPr/>
      </w:pPr>
      <w:r>
        <w:rPr/>
      </w:r>
    </w:p>
    <w:p>
      <w:pPr>
        <w:pStyle w:val="TextBody"/>
        <w:spacing w:lineRule="atLeast" w:line="405" w:before="0" w:after="0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Style w:val="StrongEmphasis"/>
          <w:rFonts w:cs="Arial;Helvetica" w:ascii="Arial;Helvetica" w:hAnsi="Arial;Helvetica"/>
          <w:color w:val="111111"/>
          <w:sz w:val="26"/>
          <w:shd w:fill="FFFFFF" w:val="clear"/>
        </w:rPr>
        <w:t>Цель:</w:t>
      </w:r>
    </w:p>
    <w:p>
      <w:pPr>
        <w:pStyle w:val="TextBody"/>
        <w:spacing w:lineRule="atLeast" w:line="405" w:before="225" w:after="225"/>
        <w:ind w:left="150" w:right="150" w:hanging="0"/>
        <w:rPr>
          <w:rStyle w:val="StrongEmphasis"/>
          <w:rFonts w:ascii="Arial;Helvetica" w:hAnsi="Arial;Helvetica" w:cs="Arial;Helvetica"/>
          <w:color w:val="111111"/>
          <w:sz w:val="26"/>
          <w:shd w:fill="FFFFFF" w:val="clear"/>
        </w:rPr>
      </w:pPr>
      <w:r>
        <w:rPr>
          <w:rFonts w:cs="Arial;Helvetica" w:ascii="Arial;Helvetica" w:hAnsi="Arial;Helvetica"/>
          <w:color w:val="111111"/>
          <w:sz w:val="26"/>
        </w:rPr>
        <w:t>-Приобщать родителей к рациональным формам проведения семейного досуга; показать конкурсы, занимательные эстафеты, которые позволяет родителям в увлекательной форме знакомить детей с экологическими знаниями, воспитывать экологическую культуру и экологическое сознание, прививать бережное отношение к природе.</w:t>
      </w:r>
    </w:p>
    <w:p>
      <w:pPr>
        <w:pStyle w:val="TextBody"/>
        <w:spacing w:lineRule="atLeast" w:line="405" w:before="0" w:after="0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Style w:val="StrongEmphasis"/>
          <w:rFonts w:cs="Arial;Helvetica" w:ascii="Arial;Helvetica" w:hAnsi="Arial;Helvetica"/>
          <w:color w:val="111111"/>
          <w:sz w:val="26"/>
          <w:shd w:fill="FFFFFF" w:val="clear"/>
        </w:rPr>
        <w:t>Задачи: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- Содействовать улучшению взаимоотношений между родителями и детьми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- Показать, как человек использует в процессе ознакомления с природой стихи, загадки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- Приобщать детей и родителей укреплять свое здоровье в процессе общения с природой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- Показать взаимодействия живой и неживой природы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- Рассказать о значении солнца, воды и воздуха в жизни человек, животных и растений.</w:t>
      </w:r>
    </w:p>
    <w:p>
      <w:pPr>
        <w:pStyle w:val="TextBody"/>
        <w:spacing w:lineRule="atLeast" w:line="405" w:before="225" w:after="225"/>
        <w:ind w:left="150" w:right="150" w:hanging="0"/>
        <w:rPr>
          <w:rStyle w:val="StrongEmphasis"/>
          <w:rFonts w:ascii="Arial;Helvetica" w:hAnsi="Arial;Helvetica" w:cs="Arial;Helvetica"/>
          <w:color w:val="111111"/>
          <w:sz w:val="26"/>
          <w:shd w:fill="FFFFFF" w:val="clear"/>
        </w:rPr>
      </w:pPr>
      <w:r>
        <w:rPr>
          <w:rFonts w:cs="Arial;Helvetica" w:ascii="Arial;Helvetica" w:hAnsi="Arial;Helvetica"/>
          <w:color w:val="111111"/>
          <w:sz w:val="26"/>
        </w:rPr>
        <w:t>- Подвести родителей к пониманию того, что жизнь человека на Земле во многом зависит от окружающей среды: чистый воздух, вода, лес благоприятно сказываются на здоровье и жизни человека.</w:t>
      </w:r>
    </w:p>
    <w:p>
      <w:pPr>
        <w:pStyle w:val="TextBody"/>
        <w:spacing w:lineRule="atLeast" w:line="405" w:before="0" w:after="0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Style w:val="StrongEmphasis"/>
          <w:rFonts w:cs="Arial;Helvetica" w:ascii="Arial;Helvetica" w:hAnsi="Arial;Helvetica"/>
          <w:color w:val="111111"/>
          <w:sz w:val="26"/>
          <w:shd w:fill="FFFFFF" w:val="clear"/>
        </w:rPr>
        <w:t>Предварительная работа: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Подготовить домашнее задание совместно с родителями «Презентации», «Фотоальбом», составление гимнов для каждой семейной команды.</w:t>
      </w:r>
    </w:p>
    <w:p>
      <w:pPr>
        <w:pStyle w:val="TextBody"/>
        <w:spacing w:lineRule="atLeast" w:line="405" w:before="225" w:after="225"/>
        <w:ind w:left="150" w:right="150" w:hanging="0"/>
        <w:rPr>
          <w:rStyle w:val="StrongEmphasis"/>
          <w:rFonts w:ascii="Arial;Helvetica" w:hAnsi="Arial;Helvetica" w:cs="Arial;Helvetica"/>
          <w:color w:val="111111"/>
          <w:sz w:val="26"/>
          <w:shd w:fill="FFFFFF" w:val="clear"/>
        </w:rPr>
      </w:pPr>
      <w:r>
        <w:rPr>
          <w:rFonts w:cs="Arial;Helvetica" w:ascii="Arial;Helvetica" w:hAnsi="Arial;Helvetica"/>
          <w:color w:val="111111"/>
          <w:sz w:val="26"/>
        </w:rPr>
        <w:t>Подготовка музыкального оборудования, подбор музыки, загадок, конкурсов.</w:t>
      </w:r>
    </w:p>
    <w:p>
      <w:pPr>
        <w:pStyle w:val="TextBody"/>
        <w:spacing w:lineRule="atLeast" w:line="405" w:before="0" w:after="0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Style w:val="StrongEmphasis"/>
          <w:rFonts w:cs="Arial;Helvetica" w:ascii="Arial;Helvetica" w:hAnsi="Arial;Helvetica"/>
          <w:color w:val="111111"/>
          <w:sz w:val="26"/>
          <w:shd w:fill="FFFFFF" w:val="clear"/>
        </w:rPr>
        <w:t>Материал: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Наглядные пособия (карточки с природными явлениями, презентация, фотоальбомы.)</w:t>
      </w:r>
    </w:p>
    <w:p>
      <w:pPr>
        <w:pStyle w:val="TextBody"/>
        <w:spacing w:lineRule="atLeast" w:line="405" w:before="225" w:after="225"/>
        <w:ind w:left="150" w:right="150" w:hanging="0"/>
        <w:rPr>
          <w:rStyle w:val="StrongEmphasis"/>
          <w:rFonts w:ascii="Arial;Helvetica" w:hAnsi="Arial;Helvetica" w:cs="Arial;Helvetica"/>
          <w:color w:val="111111"/>
          <w:sz w:val="26"/>
          <w:shd w:fill="FFFFFF" w:val="clear"/>
        </w:rPr>
      </w:pPr>
      <w:r>
        <w:rPr>
          <w:rFonts w:cs="Arial;Helvetica" w:ascii="Arial;Helvetica" w:hAnsi="Arial;Helvetica"/>
          <w:color w:val="111111"/>
          <w:sz w:val="26"/>
        </w:rPr>
        <w:t>Оборудования (шишки, корзинки, стулья, стаканы, тазы с водой, ведро. Подготовлены стол, листы бумаги А 4, ручки, грамоты и подарки для участников.)</w:t>
      </w:r>
    </w:p>
    <w:p>
      <w:pPr>
        <w:pStyle w:val="TextBody"/>
        <w:spacing w:lineRule="atLeast" w:line="405" w:before="0" w:after="0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Style w:val="StrongEmphasis"/>
          <w:rFonts w:eastAsia="Arial;Helvetica" w:cs="Arial;Helvetica" w:ascii="Arial;Helvetica" w:hAnsi="Arial;Helvetica"/>
          <w:color w:val="111111"/>
          <w:sz w:val="26"/>
          <w:shd w:fill="FFFFFF" w:val="clear"/>
        </w:rPr>
        <w:t xml:space="preserve">                                                            </w:t>
      </w:r>
      <w:r>
        <w:rPr>
          <w:rStyle w:val="StrongEmphasis"/>
          <w:rFonts w:cs="Arial;Helvetica" w:ascii="Arial;Helvetica" w:hAnsi="Arial;Helvetica"/>
          <w:color w:val="111111"/>
          <w:sz w:val="26"/>
          <w:shd w:fill="FFFFFF" w:val="clear"/>
        </w:rPr>
        <w:t>Ход досуга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оспитатель Добро пожаловать, гости дорогие на наш спортивно –экологический досуг «Мама, папа, я – экологическая семья»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еселья вам и радости желаем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Давно мы вас ждем – поджидаем, путешествие без вас не начинаем!</w:t>
      </w:r>
    </w:p>
    <w:p>
      <w:pPr>
        <w:pStyle w:val="TextBody"/>
        <w:spacing w:lineRule="atLeast" w:line="405" w:before="225" w:after="225"/>
        <w:ind w:left="150" w:right="150" w:hanging="0"/>
        <w:rPr/>
      </w:pPr>
      <w:r>
        <w:rPr/>
      </w:r>
    </w:p>
    <w:p>
      <w:pPr>
        <w:pStyle w:val="TextBody"/>
        <w:spacing w:lineRule="atLeast" w:line="405" w:before="225" w:after="225"/>
        <w:ind w:left="150" w:right="150" w:hanging="0"/>
        <w:rPr/>
      </w:pPr>
      <w:r>
        <w:rPr/>
      </w:r>
    </w:p>
    <w:p>
      <w:pPr>
        <w:pStyle w:val="TextBody"/>
        <w:spacing w:lineRule="atLeast" w:line="405" w:before="225" w:after="225"/>
        <w:ind w:left="150" w:right="150" w:hanging="0"/>
        <w:rPr/>
      </w:pPr>
      <w:r>
        <w:rPr/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- И ТАК ВСТРЕЧАЕМ НАШИ СЕМЕЙНЫЕ КОМАНДЫ!</w:t>
      </w:r>
    </w:p>
    <w:p>
      <w:pPr>
        <w:pStyle w:val="TextBody"/>
        <w:spacing w:lineRule="atLeast" w:line="405" w:before="225" w:after="225"/>
        <w:ind w:left="0" w:right="150" w:hanging="0"/>
        <w:rPr/>
      </w:pPr>
      <w:r>
        <w:rPr/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оспитатель: Что у человека самое дорогое?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Участники: Здоровье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оспитатель: Правильно! А чтобы быть здоровым в какой среде должен жить человек?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Участники: В чистой! Человек должен беречь родную природу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оспитатель: А заботится о здоровье, и беречь родную природу надо с детства! А как наши семьи это делают, мы посмотрим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А понять и выбрать, кто лучший из наших участников нам поможет наше жюри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Пусть жюри весь ход сраженья без промашки проследит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Кто окажется дружнее – пусть сегодня победит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(Жюри входит в зал, и садятся на места.)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оспитатель: И так наш поезд от станции «Детский сад» отправляется, просим всем занять свои места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Родители и дети встают друг за другом, образуя «Поезд». Воспитатель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стает впереди колонны. Под аудио запись «Поезд» маршируем по залу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оспитатель: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от поезд наш едет,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Колеса стучат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А в поезде нашем ребята сидят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«Чу-чу-чу, чу-чу-чу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Далеко детей качу!»</w:t>
      </w:r>
    </w:p>
    <w:p>
      <w:pPr>
        <w:pStyle w:val="TextBody"/>
        <w:spacing w:lineRule="atLeast" w:line="405" w:before="0" w:after="0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оспитатель: </w:t>
      </w:r>
      <w:r>
        <w:rPr>
          <w:rFonts w:cs="Arial;Helvetica" w:ascii="Arial;Helvetica" w:hAnsi="Arial;Helvetica"/>
          <w:color w:val="111111"/>
          <w:sz w:val="26"/>
          <w:u w:val="single"/>
        </w:rPr>
        <w:t>Станция «Папа. мама, я –экологическая семья»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На этой остановке наши семьи покажут домашнее задание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  <w:shd w:fill="FFFF00" w:val="clear"/>
        </w:rPr>
      </w:pPr>
      <w:r>
        <w:rPr>
          <w:rFonts w:cs="Arial;Helvetica" w:ascii="Arial;Helvetica" w:hAnsi="Arial;Helvetica"/>
          <w:color w:val="111111"/>
          <w:sz w:val="26"/>
        </w:rPr>
        <w:t>Каждая семья назовет свою команду, и произнесет гимн своей семьи.</w:t>
      </w:r>
    </w:p>
    <w:p>
      <w:pPr>
        <w:pStyle w:val="TextBody"/>
        <w:spacing w:lineRule="atLeast" w:line="405" w:before="0" w:after="0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  <w:shd w:fill="FFFF00" w:val="clear"/>
        </w:rPr>
        <w:t>Команда «Ромашка»: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Мы веселые ромашки, на лугу растем,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И родную матушку природу дружно бережем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Нас в любое время года, учит мудрая природа: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Птицы учат пению, паучок терпению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Пчелы в поле и саду, обучают нас труду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И к тому же в их труде все по справедливости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Отражение в воде, учит нас правдивости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Учит снег нас чистоте, солнце учит доброте: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Каждый день, зимой и летом дарит нас теплом и светом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И взамен ни у кого не попросит ничего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У природы круглый год обучатся нужно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Нас растенья всех пород, весь большой лесной народ,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Учат крепкой дружбе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  <w:shd w:fill="FFFF00" w:val="clear"/>
        </w:rPr>
      </w:pPr>
      <w:r>
        <w:rPr>
          <w:rFonts w:cs="Arial;Helvetica" w:ascii="Arial;Helvetica" w:hAnsi="Arial;Helvetica"/>
          <w:color w:val="111111"/>
          <w:sz w:val="26"/>
        </w:rPr>
        <w:t>(Показывают семейное фото на летнем лугу)</w:t>
      </w:r>
    </w:p>
    <w:p>
      <w:pPr>
        <w:pStyle w:val="TextBody"/>
        <w:spacing w:lineRule="atLeast" w:line="405" w:before="0" w:after="0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  <w:shd w:fill="FFFF00" w:val="clear"/>
        </w:rPr>
        <w:t>Команда «Солнышко»: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Солнце глянуло в кроватку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Раз, два, три, четыре, пять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се мы делаем зарядку,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Надо нам присесть и встать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Руки вытянуть пошире,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Раз, два, три, четыре, пять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Наклонится – три, четыре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И на месте поскакать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  <w:shd w:fill="FFFF00" w:val="clear"/>
        </w:rPr>
      </w:pPr>
      <w:r>
        <w:rPr>
          <w:rFonts w:cs="Arial;Helvetica" w:ascii="Arial;Helvetica" w:hAnsi="Arial;Helvetica"/>
          <w:color w:val="111111"/>
          <w:sz w:val="26"/>
        </w:rPr>
        <w:t>(Команда солнышко показывает движения, а гости и другие команды повторяют упражнения)</w:t>
      </w:r>
    </w:p>
    <w:p>
      <w:pPr>
        <w:pStyle w:val="TextBody"/>
        <w:spacing w:lineRule="atLeast" w:line="405" w:before="0" w:after="0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  <w:shd w:fill="FFFF00" w:val="clear"/>
        </w:rPr>
        <w:t>Команда «Карасики»: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Родную природу любим, бережем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И с матушкой природой,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Дружно мы живем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Не бросайте никогда в реки корки,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шкурки, палки –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Быстро наши реки превратятся в свалки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  <w:shd w:fill="FFFF00" w:val="clear"/>
        </w:rPr>
      </w:pPr>
      <w:r>
        <w:rPr>
          <w:rFonts w:cs="Arial;Helvetica" w:ascii="Arial;Helvetica" w:hAnsi="Arial;Helvetica"/>
          <w:color w:val="111111"/>
          <w:sz w:val="26"/>
        </w:rPr>
        <w:t>(Семья показывает презентацию «На рыбалке всей семьей»)</w:t>
      </w:r>
    </w:p>
    <w:p>
      <w:pPr>
        <w:pStyle w:val="TextBody"/>
        <w:spacing w:lineRule="atLeast" w:line="405" w:before="0" w:after="0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  <w:shd w:fill="FFFF00" w:val="clear"/>
        </w:rPr>
        <w:t>Команда «Ежики»: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Берегите лес друзья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Без него никак нельзя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Люди, звери все лесные,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Братья дружные, родные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(Семья показывает фото альбом «Семья в лесу»)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оспитатель: Дорогие жюри, просим вас оценить работу семей. А мы отправляемся дальше! Следующая станция «Заповедник»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(Под песенку шапокляк музыка Шанского, слова Успенского появляется старуха Шапокляк и раскидывает по залу шишки.)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Шапокляк: Кто людям помогает,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Тот тратит время зря, ха-ха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Хорошими делами,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Прославится, нельзя ха-ха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Здравствуйте, мои милые детишки –кочерыжки, озорники и шалунишки! Вы свою бабусю узнали?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Участники: Да вы старуха Шапокляк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Шапокляк: Да это я Шапокляк, а что это у вас тут такое интересненькое происходит?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Участники: У нас здесь веселые конкурсы «Мама, папа, я –экологическая семья»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Шапокляк: Я этого не понимаю, что еще за экологическая семья?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оспитатель: Наши родители и дети любят природу, берегут ее, соблюдают чистоту, а ты посмотри что натворила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Шапокляк: Да как же без шалостей, хороших пакостей? Вот берите пример с меня: из рогатки в гнезда стреляю, фантики раскидываю, шишки, цветочки срываю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оспитатель: Что ты! Наши дети не хотят делать ничего из этого. Они у нас очень воспитанные, самостоятельные. Они на прогулке весь мусор с участка соберут в корзинки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Шапокляк: Ой, насмешили! Эти малявочки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(Проводится эстафета, «Какая команда больше соберет мусора в корзину»)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Шапокляк: Ой, и в правду у вас экологическая семейка! И я тоже хочу исправиться и беречь родную природу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Если мусорить сейчас, то довольно скоро,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Могут вырасти у нас Мусорные горы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оспитатель: До свиданья Шапокляк, а нам надо отправляться в путь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Следующая станция «Озерное»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Проводится эстафета «Спаси озеро». Для каждой семьи припасены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стульчики, на них стоит тазик с водой и стаканы. На другой стороне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стоят стул с пустым ведерком. Чья семья быстрее освободит таз с водой,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считается победителем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оспитатель: Отправляемся в путь! Станция «Загадкино», сейчас посмотрим, хорошо ли вы знаете природу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(Семьи разгадывают загадки, показывают правильную карточку.)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оспитатель: День и ночь кричит, а голос не устает (картинка водопада)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есной веселит, летом холодит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Осенью умирает, весной оживает (показывает карточку леса)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Стоит красавица на поляне: в белом сарафане, в зеленом полушалке (показывают карточку Березы)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Стоит Егорка в красной ермолке, кто ни пройдет, всяк поклон отдает (карточка Земляника)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Стоит Антошка на одной ножке, сам маленький, а шляпка большая (картинка гриба)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Посреди поля лежит зеркало: стекло голубое, рама зеленая (картинка пруд)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Летом вырастают, а осенью опадают (картинка лист)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Что, вверх корнем растет? (картинка сосульки)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Дышит, растет, а ходить не может? (картинка цветка)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Не шмель, не пчела, а жалит (картинка крапивы)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оспитатель: вот последняя станция «Дикие животные»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(Участникам надо показать мимикой, какая семья диких животных гуляет по лесу, гости из зала должны отгадать)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Пока семьи готовятся дети из зала выходят и танцуют танец цыплят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После танца, проводится конкурс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оспитатель: Молодцы все потрудились, а теперь нам пора вернуться в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детский сад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Жюри: Подводятся окончательный итог нашей встречи. Объявляем победителя, вручают грамоты и призы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оспитатель: Праздник веселый удался на славу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Он пришелся всем по нраву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сем известно, всем понятно,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Что здоровым быть приятно.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Только надо знать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Как здоровым стать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В мире нет рецепта лучше-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Шагай с природой дружно в след!</w:t>
      </w:r>
    </w:p>
    <w:p>
      <w:pPr>
        <w:pStyle w:val="TextBody"/>
        <w:spacing w:lineRule="atLeast" w:line="405" w:before="225" w:after="225"/>
        <w:ind w:left="150" w:right="150" w:hanging="0"/>
        <w:rPr>
          <w:rFonts w:ascii="Arial;Helvetica" w:hAnsi="Arial;Helvetica" w:cs="Arial;Helvetica"/>
          <w:color w:val="111111"/>
          <w:sz w:val="26"/>
        </w:rPr>
      </w:pPr>
      <w:r>
        <w:rPr>
          <w:rFonts w:cs="Arial;Helvetica" w:ascii="Arial;Helvetica" w:hAnsi="Arial;Helvetica"/>
          <w:color w:val="111111"/>
          <w:sz w:val="26"/>
        </w:rPr>
        <w:t>Проживешь сто лет –</w:t>
      </w:r>
    </w:p>
    <w:p>
      <w:pPr>
        <w:pStyle w:val="TextBody"/>
        <w:spacing w:lineRule="atLeast" w:line="405" w:before="225" w:after="225"/>
        <w:ind w:left="150" w:right="15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Arial;Helvetica" w:ascii="Arial;Helvetica" w:hAnsi="Arial;Helvetica"/>
          <w:color w:val="111111"/>
          <w:sz w:val="26"/>
        </w:rPr>
        <w:t>Вот и весь секрет!</w:t>
      </w:r>
    </w:p>
    <w:p>
      <w:pPr>
        <w:pStyle w:val="TextBody"/>
        <w:spacing w:lineRule="atLeast" w:line="420" w:before="28" w:after="28"/>
        <w:textAlignment w:val="baseline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(В спортивный зал входят семейные команды.)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оспитатель: Что у человека самое дорогое?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Участники: Здоровье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оспитатель: Правильно! А чтобы быть здоровым в какой среде должен жить человек?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Участники: В чистой! Человек должен беречь родную природу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оспитатель: А заботится о здоровье, и беречь родную природу надо с детства! А как наши семьи это делают, мы посмотрим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А понять и выбрать, кто лучший из наших участников нам поможет наше жюри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Пусть жюри весь ход сраженья без промашки проследит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Кто окажется дружнее – пусть сегодня победит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(Жюри входит в зал, и садятся на места.)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оспитатель: И так наш поезд от станции «Детский сад» отправляется, просим всем занять свои места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Родители и дети встают друг за другом, образуя «Поезд». Воспитатель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стает впереди колонны. Под аудио запись «Поезд» маршируем по залу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оспитатель: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от поезд наш едет,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Колеса стучат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А в поезде нашем ребята сидят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«Чу-чу-чу, чу-чу-чу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Далеко детей качу!»</w:t>
      </w:r>
    </w:p>
    <w:p>
      <w:pPr>
        <w:pStyle w:val="TextBody"/>
        <w:widowControl/>
        <w:spacing w:lineRule="atLeast" w:line="40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оспитатель: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u w:val="single"/>
        </w:rPr>
        <w:t>Станция «Папа. мама, я –экологическая семья»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На этой остановке наши семьи покажут домашнее задание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00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Каждая семья назовет свою команду, и произнесет гимн своей семьи.</w:t>
      </w:r>
    </w:p>
    <w:p>
      <w:pPr>
        <w:pStyle w:val="TextBody"/>
        <w:widowControl/>
        <w:spacing w:lineRule="atLeast" w:line="40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00" w:val="clear"/>
        </w:rPr>
        <w:t>Команда «Ромашка»: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Мы веселые ромашки, на лугу растем,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И родную матушку природу дружно бережем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Нас в любое время года, учит мудрая природа: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Птицы учат пению, паучок терпению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Пчелы в поле и саду, обучают нас труду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И к тому же в их труде все по справедливости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Отражение в воде, учит нас правдивости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Учит снег нас чистоте, солнце учит доброте: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Каждый день, зимой и летом дарит нас теплом и светом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И взамен ни у кого не попросит ничего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У природы круглый год обучатся нужно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Нас растенья всех пород, весь большой лесной народ,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Учат крепкой дружбе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00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(Показывают семейное фото на летнем лугу)</w:t>
      </w:r>
    </w:p>
    <w:p>
      <w:pPr>
        <w:pStyle w:val="TextBody"/>
        <w:widowControl/>
        <w:spacing w:lineRule="atLeast" w:line="40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00" w:val="clear"/>
        </w:rPr>
        <w:t>Команда «Солнышко»: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Солнце глянуло в кроватку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Раз, два, три, четыре, пять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се мы делаем зарядку,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Надо нам присесть и встать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Руки вытянуть пошире,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Раз, два, три, четыре, пять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Наклонится – три, четыре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И на месте поскакать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00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(Команда солнышко показывает движения, а гости и другие команды повторяют упражнения)</w:t>
      </w:r>
    </w:p>
    <w:p>
      <w:pPr>
        <w:pStyle w:val="TextBody"/>
        <w:widowControl/>
        <w:spacing w:lineRule="atLeast" w:line="40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00" w:val="clear"/>
        </w:rPr>
        <w:t>Команда «Карасики»: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Родную природу любим, бережем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И с матушкой природой,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Дружно мы живем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Не бросайте никогда в реки корки,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шкурки, палки –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Быстро наши реки превратятся в свалки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hd w:fill="FFFF00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(Семья показывает презентацию «На рыбалке всей семьей»)</w:t>
      </w:r>
    </w:p>
    <w:p>
      <w:pPr>
        <w:pStyle w:val="TextBody"/>
        <w:widowControl/>
        <w:spacing w:lineRule="atLeast" w:line="405" w:before="0" w:after="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  <w:shd w:fill="FFFF00" w:val="clear"/>
        </w:rPr>
        <w:t>Команда «Ежики»: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Берегите лес друзья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Без него никак нельзя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Люди, звери все лесные,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Братья дружные, родные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(Семья показывает фото альбом «Семья в лесу»)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оспитатель: Дорогие жюри, просим вас оценить работу семей. А мы отправляемся дальше! Следующая станция «Заповедник»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(Под песенку шапокляк музыка Шанского, слова Успенского появляется старуха Шапокляк и раскидывает по залу шишки.)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Шапокляк: Кто людям помогает,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Тот тратит время зря, ха-ха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Хорошими делами,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Прославится, нельзя ха-ха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Здравствуйте, мои милые детишки –кочерыжки, озорники и шалунишки! Вы свою бабусю узнали?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Участники: Да вы старуха Шапокляк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Шапокляк: Да это я Шапокляк, а что это у вас тут такое интересненькое происходит?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Участники: У нас здесь веселые конкурсы «Мама, папа, я –экологическая семья»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Шапокляк: Я этого не понимаю, что еще за экологическая семья?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оспитатель: Наши родители и дети любят природу, берегут ее, соблюдают чистоту, а ты посмотри что натворила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Шапокляк: Да как же без шалостей, хороших пакостей? Вот берите пример с меня: из рогатки в гнезда стреляю, фантики раскидываю, шишки, цветочки срываю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оспитатель: Что ты! Наши дети не хотят делать ничего из этого. Они у нас очень воспитанные, самостоятельные. Они на прогулке весь мусор с участка соберут в корзинки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Шапокляк: Ой, насмешили! Эти малявочки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(Проводится эстафета, «Какая команда больше соберет мусора в корзину»)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Шапокляк: Ой, и в правду у вас экологическая семейка! И я тоже хочу исправиться и беречь родную природу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Если мусорить сейчас, то довольно скоро,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Могут вырасти у нас Мусорные горы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оспитатель: До свиданья Шапокляк, а нам надо отправляться в путь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Следующая станция «Озерное»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Проводится эстафета «Спаси озеро». Для каждой семьи припасены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стульчики, на них стоит тазик с водой и стаканы. На другой стороне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стоят стул с пустым ведерком. Чья семья быстрее освободит таз с водой,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считается победителем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оспитатель: Отправляемся в путь! Станция «Загадкино», сейчас посмотрим, хорошо ли вы знаете природу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(Семьи разгадывают загадки, показывают правильную карточку.)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оспитатель: День и ночь кричит, а голос не устает (картинка водопада)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есной веселит, летом холодит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Осенью умирает, весной оживает (показывает карточку леса)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Стоит красавица на поляне: в белом сарафане, в зеленом полушалке (показывают карточку Березы)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Стоит Егорка в красной ермолке, кто ни пройдет, всяк поклон отдает (карточка Земляника)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Стоит Антошка на одной ножке, сам маленький, а шляпка большая (картинка гриба)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Посреди поля лежит зеркало: стекло голубое, рама зеленая (картинка пруд)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Летом вырастают, а осенью опадают (картинка лист)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Что, вверх корнем растет? (картинка сосульки)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Дышит, растет, а ходить не может? (картинка цветка)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Не шмель, не пчела, а жалит (картинка крапивы)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оспитатель: вот последняя станция «Дикие животные»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(Участникам надо показать мимикой, какая семья диких животных гуляет по лесу, гости из зала должны отгадать)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Пока семьи готовятся дети из зала выходят и танцуют танец цыплят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После танца, проводится конкурс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оспитатель: Молодцы все потрудились, а теперь нам пора вернуться в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детский сад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Жюри: Подводятся окончательный итог нашей встречи. Объявляем победителя, вручают грамоты и призы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оспитатель: Праздник веселый удался на славу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Он пришелся всем по нраву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сем известно, всем понятно,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Что здоровым быть приятно.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Только надо знать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Как здоровым стать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 мире нет рецепта лучше-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Шагай с природой дружно в след!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Проживешь сто лет –</w:t>
      </w:r>
    </w:p>
    <w:p>
      <w:pPr>
        <w:pStyle w:val="TextBody"/>
        <w:widowControl/>
        <w:spacing w:lineRule="atLeast" w:line="405" w:before="225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t>Вот и весь секрет!</w:t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40"/>
          <w:szCs w:val="40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40"/>
          <w:szCs w:val="40"/>
        </w:rPr>
        <w:t>Конспект НОД ОО «Познавательное развитие» для детей средней группы «Что мы знаем о воде?»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40"/>
          <w:szCs w:val="40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40"/>
          <w:szCs w:val="40"/>
        </w:rPr>
        <w:t>МАДОУ№38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40"/>
          <w:szCs w:val="40"/>
        </w:rPr>
        <w:t>Воспитатель Боровинская В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spacing w:lineRule="atLeast" w:line="420" w:before="28" w:after="28"/>
        <w:textAlignment w:val="baseline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1"/>
          <w:szCs w:val="26"/>
        </w:rPr>
        <w:t>Программное содержание:</w:t>
      </w:r>
    </w:p>
    <w:p>
      <w:pPr>
        <w:pStyle w:val="Normal"/>
        <w:widowControl/>
        <w:spacing w:before="0" w:after="0"/>
        <w:ind w:left="0" w:right="0" w:hanging="0"/>
        <w:rPr>
          <w:rStyle w:val="StrongEmphasis"/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1. Познакомить детей со свойствами воды (вкус, цвет, запах, текучесть). Уточнить значение её для всего живого.</w:t>
        <w:br/>
        <w:t>2. Развивать любознательность, мышление, речь детей.</w:t>
        <w:br/>
        <w:t>3. Воспитывать бережное отношение к воде.</w:t>
      </w:r>
    </w:p>
    <w:p>
      <w:pPr>
        <w:pStyle w:val="Normal"/>
        <w:widowControl/>
        <w:spacing w:before="0" w:after="0"/>
        <w:ind w:left="0" w:right="0" w:hanging="0"/>
        <w:rPr>
          <w:rStyle w:val="StrongEmphasis"/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1"/>
        </w:rPr>
        <w:t xml:space="preserve">Словарная работа: 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жидкость, бесцветная, безвкусная, прозрачная.</w:t>
      </w:r>
    </w:p>
    <w:p>
      <w:pPr>
        <w:pStyle w:val="Normal"/>
        <w:widowControl/>
        <w:spacing w:before="0" w:after="0"/>
        <w:ind w:left="0" w:right="0" w:hanging="0"/>
        <w:rPr>
          <w:rStyle w:val="StrongEmphasis"/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1"/>
        </w:rPr>
        <w:t xml:space="preserve">Оборудование: 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стол, стулья, инвентарь для опытов: стаканы с водой, пустые стаканы, соль, сахар, зеленка, марганцовка, ложечки, молоко, белый лист бумаги.</w:t>
      </w:r>
    </w:p>
    <w:p>
      <w:pPr>
        <w:pStyle w:val="Normal"/>
        <w:widowControl/>
        <w:spacing w:before="0" w:after="0"/>
        <w:ind w:left="0" w:right="0" w:hanging="0"/>
        <w:rPr>
          <w:rStyle w:val="StrongEmphasis"/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1"/>
        </w:rPr>
        <w:t xml:space="preserve">Демонстрационный материал: 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панно «Кому нужна вода?»; символы, обозначающие свойства воды; эмблема «Помыл руки – не забудь плотно закрыть кран»; кукла Незнайка.</w:t>
      </w:r>
    </w:p>
    <w:p>
      <w:pPr>
        <w:pStyle w:val="Normal"/>
        <w:widowControl/>
        <w:spacing w:before="0" w:after="0"/>
        <w:ind w:left="0" w:right="0" w:hanging="0"/>
        <w:rPr>
          <w:rStyle w:val="StrongEmphasis"/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1"/>
        </w:rPr>
        <w:t xml:space="preserve">Раздаточный материал: 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стаканы с водой, пустые стаканы, пиалы с солью или сахаром, ложечки по количеству детей.</w:t>
      </w:r>
    </w:p>
    <w:p>
      <w:pPr>
        <w:pStyle w:val="Normal"/>
        <w:widowControl/>
        <w:spacing w:before="0" w:after="0"/>
        <w:ind w:left="0" w:right="0" w:hanging="0"/>
        <w:rPr>
          <w:rStyle w:val="StrongEmphasis"/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1"/>
        </w:rPr>
        <w:t xml:space="preserve">Предшествующая работа воспитателя по подготовке к занятию: 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изучение методической литературы, подготовка инвентаря к опыту, изготовление панно «Кому нужна вода?».</w:t>
      </w:r>
    </w:p>
    <w:p>
      <w:pPr>
        <w:pStyle w:val="Normal"/>
        <w:widowControl/>
        <w:spacing w:before="0" w:after="0"/>
        <w:ind w:left="0" w:right="0" w:hanging="0"/>
        <w:rPr>
          <w:rStyle w:val="StrongEmphasis"/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1"/>
        </w:rPr>
        <w:t xml:space="preserve">Предварительная работа с детьми: 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чтение рассказов, сказок познавательного характера; беседа на тему «Где можно встретить воду?», «Кто живет в воде?»; опыты (превращение снега в воду, воды в лед).</w:t>
      </w:r>
    </w:p>
    <w:p>
      <w:pPr>
        <w:pStyle w:val="Normal"/>
        <w:widowControl/>
        <w:spacing w:before="0" w:after="0"/>
        <w:ind w:left="0" w:right="0" w:hanging="0"/>
        <w:rPr>
          <w:rStyle w:val="StrongEmphasis"/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1"/>
        </w:rPr>
        <w:t xml:space="preserve">Индивидуальная работа  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с Машей и Кариной на занятии помочь в проведении опыта с добавлением соли.</w:t>
      </w:r>
    </w:p>
    <w:p>
      <w:pPr>
        <w:pStyle w:val="Normal"/>
        <w:widowControl/>
        <w:spacing w:before="0" w:after="0"/>
        <w:ind w:left="0" w:right="0" w:hanging="0"/>
        <w:rPr>
          <w:rStyle w:val="StrongEmphasis"/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1"/>
        </w:rPr>
        <w:t xml:space="preserve">Методические приемы: 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игровой (внесение игрового персонажа, сюрпризные моменты); наглядный (панно, схемы, символы); словесный (беседы, рассказ воспитателя, объяснения, поощрения, напоминание, вопрос , замечания); практический (опыты, рассматривание, наблюдения).</w:t>
      </w:r>
    </w:p>
    <w:p>
      <w:pPr>
        <w:pStyle w:val="Normal"/>
        <w:widowControl/>
        <w:spacing w:before="0" w:after="0"/>
        <w:ind w:left="0" w:right="0" w:hanging="0"/>
        <w:rPr>
          <w:rStyle w:val="StrongEmphasis"/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1"/>
        </w:rPr>
        <w:t>Организация детей на занятии: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1"/>
        </w:rPr>
        <w:t>Структура НОД: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1. Вводная часть – 3 минуты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а) сюрпризный момент – в гости пришел Незнайка;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б) беседа о воде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2. Основная часть – 15 минут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а) проведение опыта с водой;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б) работа с панно «Кому нужна вода?»;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) физкультминутка «Водичка»;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г) эмблема «Помыл руки – плотно закрой кран»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3. Заключительная часть – 2 минуты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а) вывешивание с детьми эмблемы;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б) сюрпризный момент – цветные льдинки;</w:t>
      </w:r>
    </w:p>
    <w:p>
      <w:pPr>
        <w:pStyle w:val="Normal"/>
        <w:widowControl/>
        <w:spacing w:before="0" w:after="0"/>
        <w:ind w:left="0" w:right="0" w:hanging="0"/>
        <w:rPr>
          <w:rStyle w:val="StrongEmphasis"/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 xml:space="preserve">в) обобщение воспитателя. </w:t>
      </w:r>
    </w:p>
    <w:p>
      <w:pPr>
        <w:pStyle w:val="Normal"/>
        <w:widowControl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1"/>
        </w:rPr>
        <w:t>Ход НОД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Дети входят в группу, рассаживаются на стульчики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 (с игрушкой Незнайкой): Ребята, я сегодня шла в детский сад и встретила Незнайку. Он сидел такой грустный. Я спросила его, что случилось, и он мне сказал, что оказывается, ничего не знает о воде. Я его, ребята успокоила и сказала, что мы ему сможем помочь. Поможем?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Дети: Да!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Незнайка, присаживайся на стул. Наши ребята ещё немного знают о воде, но вместе, я уверена, мы всё выясним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Ребята, так что же такое вода?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Дети: Воду пьют, она льётся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Правильно. Вода – это жидкость. Она течёт. Её можно налить во что-нибудь: в стакан, в ведро, в вазу. Её можно вылить, перелить из одного сосуды в другой. Хотите, ребята, попробовать перелить воду из одного стакана в другой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Дети: Да.</w:t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Verdana;sans-serif" w:hAnsi="Verdana;sans-serif" w:cs="Verdana;sans-serif"/>
          <w:b/>
          <w:b/>
          <w:i/>
          <w:i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Проходите к столам, удобно пристраивайтесь.</w:t>
      </w:r>
    </w:p>
    <w:p>
      <w:pPr>
        <w:pStyle w:val="Normal"/>
        <w:widowControl/>
        <w:spacing w:before="0" w:after="0"/>
        <w:ind w:left="0" w:right="0" w:hanging="0"/>
        <w:rPr>
          <w:rStyle w:val="StrongEmphasis"/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Emphasis"/>
          <w:rFonts w:cs="Verdana;sans-serif" w:ascii="Verdana;sans-serif" w:hAnsi="Verdana;sans-serif"/>
          <w:b/>
          <w:i/>
          <w:caps w:val="false"/>
          <w:smallCaps w:val="false"/>
          <w:color w:val="333333"/>
          <w:spacing w:val="0"/>
          <w:sz w:val="21"/>
        </w:rPr>
        <w:t xml:space="preserve">Опыт № 1 </w:t>
      </w:r>
      <w:r>
        <w:rPr>
          <w:rStyle w:val="Emphasis"/>
          <w:rFonts w:cs="Verdana;sans-serif" w:ascii="Verdana;sans-serif" w:hAnsi="Verdana;sans-serif"/>
          <w:b w:val="false"/>
          <w:i/>
          <w:caps w:val="false"/>
          <w:smallCaps w:val="false"/>
          <w:color w:val="333333"/>
          <w:spacing w:val="0"/>
          <w:sz w:val="21"/>
        </w:rPr>
        <w:t>«Вода – это жидкость»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1"/>
        </w:rPr>
        <w:t xml:space="preserve">Вывод: 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да – это жидкость, её можно наливать, переливать. А чтобы вам. Ребята, и тебе, Незнайка, лучше это запомнить, я приготовила вот такой символ (вывешивается на доске)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Ребята, а как вы считаете, какого цвета вода?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Дети: Прозрачная.</w:t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Verdana;sans-serif" w:hAnsi="Verdana;sans-serif" w:cs="Verdana;sans-serif"/>
          <w:b/>
          <w:b/>
          <w:i/>
          <w:i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Сейчас мы это проверим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Emphasis"/>
          <w:rFonts w:cs="Verdana;sans-serif" w:ascii="Verdana;sans-serif" w:hAnsi="Verdana;sans-serif"/>
          <w:b/>
          <w:i/>
          <w:caps w:val="false"/>
          <w:smallCaps w:val="false"/>
          <w:color w:val="333333"/>
          <w:spacing w:val="0"/>
          <w:sz w:val="21"/>
        </w:rPr>
        <w:t xml:space="preserve">Опыт № 2 </w:t>
      </w:r>
      <w:r>
        <w:rPr>
          <w:rStyle w:val="Emphasis"/>
          <w:rFonts w:cs="Verdana;sans-serif" w:ascii="Verdana;sans-serif" w:hAnsi="Verdana;sans-serif"/>
          <w:b w:val="false"/>
          <w:i/>
          <w:caps w:val="false"/>
          <w:smallCaps w:val="false"/>
          <w:color w:val="333333"/>
          <w:spacing w:val="0"/>
          <w:sz w:val="21"/>
        </w:rPr>
        <w:t>«Вода бесцветная»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(На столе у воспитателя белый лист бумаги, стакан с молоком, стакан с водой)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Какого цвета молоко?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Дети: Белого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А можно сказать про воду, что она белого цвета?</w:t>
      </w:r>
    </w:p>
    <w:p>
      <w:pPr>
        <w:pStyle w:val="Normal"/>
        <w:widowControl/>
        <w:spacing w:before="0" w:after="0"/>
        <w:ind w:left="0" w:right="0" w:hanging="0"/>
        <w:rPr>
          <w:rStyle w:val="StrongEmphasis"/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Дети: Нет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1"/>
        </w:rPr>
        <w:t xml:space="preserve">Вывод: 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да не имеет цвета, она бесцветная (перед детьми вывешивается символ этого свойства)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Ребята, а я знаю, что вода может изменять свой цвет. Хотите убедиться в этом?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Дети: Да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А ты, Незнайка, хочешь?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Незнайка: Да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(На столе у воспитателя 2 стакана с водой, зелёнка, марганцовка.  Этот опыт проделывает только воспитатель)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Я сейчас в воду добавлю волшебный кристаллик (марганцовку) и мы посмотрим, что произойдёт с водой. Изменила вода свой цвет? А теперь я добавлю в воду волшебную капельку (зелёнку). Посмотрим, что произойдёт с водой. Изменила вода свой цвет?</w:t>
      </w:r>
    </w:p>
    <w:p>
      <w:pPr>
        <w:pStyle w:val="Normal"/>
        <w:widowControl/>
        <w:spacing w:before="0" w:after="0"/>
        <w:ind w:left="0" w:right="0" w:hanging="0"/>
        <w:rPr>
          <w:rStyle w:val="StrongEmphasis"/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Дети: Да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1"/>
        </w:rPr>
        <w:t xml:space="preserve">Вывод: 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да может менять цвет в зависимости от того, что в неё добавили.</w:t>
      </w:r>
    </w:p>
    <w:p>
      <w:pPr>
        <w:pStyle w:val="Normal"/>
        <w:widowControl/>
        <w:spacing w:before="0" w:after="0"/>
        <w:ind w:left="0" w:right="0" w:hanging="0"/>
        <w:rPr>
          <w:rStyle w:val="StrongEmphasis"/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Как вы думаете, изменит вода свой цвет, если в неё добавить варенье. Попробуйте это сделать дома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1"/>
        </w:rPr>
        <w:t>Физминутка: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 xml:space="preserve">Дождик капнул на ладошку, </w:t>
      </w:r>
      <w:r>
        <w:rPr>
          <w:rStyle w:val="Emphasis"/>
          <w:rFonts w:cs="Verdana;sans-serif" w:ascii="Verdana;sans-serif" w:hAnsi="Verdana;sans-serif"/>
          <w:b w:val="false"/>
          <w:i/>
          <w:caps w:val="false"/>
          <w:smallCaps w:val="false"/>
          <w:color w:val="333333"/>
          <w:spacing w:val="0"/>
          <w:sz w:val="21"/>
        </w:rPr>
        <w:t>(правой рукой касаемся левой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)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 xml:space="preserve">На цветы </w:t>
      </w:r>
      <w:r>
        <w:rPr>
          <w:rStyle w:val="Emphasis"/>
          <w:rFonts w:cs="Verdana;sans-serif" w:ascii="Verdana;sans-serif" w:hAnsi="Verdana;sans-serif"/>
          <w:b w:val="false"/>
          <w:i/>
          <w:caps w:val="false"/>
          <w:smallCaps w:val="false"/>
          <w:color w:val="333333"/>
          <w:spacing w:val="0"/>
          <w:sz w:val="21"/>
        </w:rPr>
        <w:t>(круговое движение правой рукой)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 xml:space="preserve">И на дорож    </w:t>
      </w:r>
      <w:r>
        <w:rPr>
          <w:rStyle w:val="Emphasis"/>
          <w:rFonts w:cs="Verdana;sans-serif" w:ascii="Verdana;sans-serif" w:hAnsi="Verdana;sans-serif"/>
          <w:b w:val="false"/>
          <w:i/>
          <w:caps w:val="false"/>
          <w:smallCaps w:val="false"/>
          <w:color w:val="333333"/>
          <w:spacing w:val="0"/>
          <w:sz w:val="21"/>
        </w:rPr>
        <w:t>(круговое движение левой рукой)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 xml:space="preserve">Льется, льется -ой-ой-ой  </w:t>
      </w:r>
      <w:r>
        <w:rPr>
          <w:rStyle w:val="Emphasis"/>
          <w:rFonts w:cs="Verdana;sans-serif" w:ascii="Verdana;sans-serif" w:hAnsi="Verdana;sans-serif"/>
          <w:b w:val="false"/>
          <w:i/>
          <w:caps w:val="false"/>
          <w:smallCaps w:val="false"/>
          <w:color w:val="333333"/>
          <w:spacing w:val="0"/>
          <w:sz w:val="21"/>
        </w:rPr>
        <w:t>(покачивание головы)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 xml:space="preserve">Побежали все домой. </w:t>
      </w:r>
      <w:r>
        <w:rPr>
          <w:rStyle w:val="Emphasis"/>
          <w:rFonts w:cs="Verdana;sans-serif" w:ascii="Verdana;sans-serif" w:hAnsi="Verdana;sans-serif"/>
          <w:b w:val="false"/>
          <w:i/>
          <w:caps w:val="false"/>
          <w:smallCaps w:val="false"/>
          <w:color w:val="333333"/>
          <w:spacing w:val="0"/>
          <w:sz w:val="21"/>
        </w:rPr>
        <w:t>(бег на месте)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После физкультминутки дети садятся за столы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А теперь, я предлагаю вам, ребята, попробовать воду на вкус. (Детям предлагается кипячёная вода). Какая она? Сладкая? Солёная? Горькая?</w:t>
      </w:r>
    </w:p>
    <w:p>
      <w:pPr>
        <w:pStyle w:val="Normal"/>
        <w:widowControl/>
        <w:spacing w:before="0" w:after="0"/>
        <w:ind w:left="0" w:right="0" w:hanging="0"/>
        <w:rPr>
          <w:rStyle w:val="StrongEmphasis"/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Дети: Нет вкуса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1"/>
        </w:rPr>
        <w:t xml:space="preserve">Вывод: 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да не имеет вкуса, она безвкусная.</w:t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Verdana;sans-serif" w:hAnsi="Verdana;sans-serif" w:cs="Verdana;sans-serif"/>
          <w:b/>
          <w:b/>
          <w:i/>
          <w:i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А чтобы вы, ребята, не забыли это и ты, Незнайка, чтобы не забыл, я приготовила вам символ этого свойства воды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Emphasis"/>
          <w:rFonts w:cs="Verdana;sans-serif" w:ascii="Verdana;sans-serif" w:hAnsi="Verdana;sans-serif"/>
          <w:b/>
          <w:i/>
          <w:caps w:val="false"/>
          <w:smallCaps w:val="false"/>
          <w:color w:val="333333"/>
          <w:spacing w:val="0"/>
          <w:sz w:val="21"/>
        </w:rPr>
        <w:t xml:space="preserve">Опыт № 3 </w:t>
      </w:r>
      <w:r>
        <w:rPr>
          <w:rStyle w:val="Emphasis"/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 xml:space="preserve"> </w:t>
      </w:r>
      <w:r>
        <w:rPr>
          <w:rStyle w:val="Emphasis"/>
          <w:rFonts w:cs="Verdana;sans-serif" w:ascii="Verdana;sans-serif" w:hAnsi="Verdana;sans-serif"/>
          <w:b w:val="false"/>
          <w:i/>
          <w:caps w:val="false"/>
          <w:smallCaps w:val="false"/>
          <w:color w:val="333333"/>
          <w:spacing w:val="0"/>
          <w:sz w:val="21"/>
        </w:rPr>
        <w:t>(Детям раздаются пиалы с солью или сахаром, ложечки)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Давайте проведём с вами небольшой опыт. Положите в стаканчик с водой вещество, которое находится у вас на столе (воспитатель демонстрирует). Размешайте, а теперь попробуйте воду. Какая она стала на вкус?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Дети: Сладкая (Соленая)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Как вы думаете, что вы добавили в воду?</w:t>
      </w:r>
    </w:p>
    <w:p>
      <w:pPr>
        <w:pStyle w:val="Normal"/>
        <w:widowControl/>
        <w:spacing w:before="0" w:after="0"/>
        <w:ind w:left="0" w:right="0" w:hanging="0"/>
        <w:rPr>
          <w:rStyle w:val="StrongEmphasis"/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Дети: Сахар (соль).</w:t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Verdana;sans-serif" w:hAnsi="Verdana;sans-serif" w:cs="Verdana;sans-serif"/>
          <w:b/>
          <w:b/>
          <w:i/>
          <w:i/>
          <w:caps w:val="false"/>
          <w:smallCaps w:val="false"/>
          <w:color w:val="333333"/>
          <w:spacing w:val="0"/>
          <w:sz w:val="21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1"/>
        </w:rPr>
        <w:t xml:space="preserve">Вывод: 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оказывается, вода может принимать вкус того вещества, которое в неё добавили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Emphasis"/>
          <w:rFonts w:cs="Verdana;sans-serif" w:ascii="Verdana;sans-serif" w:hAnsi="Verdana;sans-serif"/>
          <w:b/>
          <w:i/>
          <w:caps w:val="false"/>
          <w:smallCaps w:val="false"/>
          <w:color w:val="333333"/>
          <w:spacing w:val="0"/>
          <w:sz w:val="21"/>
        </w:rPr>
        <w:t>Опыт № 4</w:t>
      </w:r>
      <w:r>
        <w:rPr>
          <w:rStyle w:val="Emphasis"/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 xml:space="preserve"> </w:t>
      </w:r>
      <w:r>
        <w:rPr>
          <w:rStyle w:val="Emphasis"/>
          <w:rFonts w:cs="Verdana;sans-serif" w:ascii="Verdana;sans-serif" w:hAnsi="Verdana;sans-serif"/>
          <w:b w:val="false"/>
          <w:i/>
          <w:caps w:val="false"/>
          <w:smallCaps w:val="false"/>
          <w:color w:val="333333"/>
          <w:spacing w:val="0"/>
          <w:sz w:val="21"/>
        </w:rPr>
        <w:t>«Вода не имеет запаха»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А теперь, я предлагаю вам, ребята, понюхать воду. Пахнет ли вода чем-нибудь?</w:t>
      </w:r>
    </w:p>
    <w:p>
      <w:pPr>
        <w:pStyle w:val="Normal"/>
        <w:widowControl/>
        <w:spacing w:before="0" w:after="0"/>
        <w:ind w:left="0" w:right="0" w:hanging="0"/>
        <w:rPr>
          <w:rStyle w:val="StrongEmphasis"/>
          <w:rFonts w:ascii="Verdana;sans-serif" w:hAnsi="Verdana;sans-serif" w:cs="Verdana;sans-serif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Дети: Нет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StrongEmphasis"/>
          <w:rFonts w:cs="Verdana;sans-serif" w:ascii="Verdana;sans-serif" w:hAnsi="Verdana;sans-serif"/>
          <w:b/>
          <w:i w:val="false"/>
          <w:caps w:val="false"/>
          <w:smallCaps w:val="false"/>
          <w:color w:val="333333"/>
          <w:spacing w:val="0"/>
          <w:sz w:val="21"/>
        </w:rPr>
        <w:t xml:space="preserve">Вывод: 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да ни чем не пахнет, у неё нет запаха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(Вывешивается символ этого свойства воды)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Мы с вами узнали, дети, что вода может изменить цвет, вкус. А может ли она изменить свой запах? Как вы думаете?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Дети: Да, может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Попробуйте дома проделать такой опыт, и что произойдёт, вы расскажите всем детям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А сейчас я предлагаю вам, ребята пройти на стульчики. Садись и ты, Незнайка.</w:t>
      </w:r>
    </w:p>
    <w:p>
      <w:pPr>
        <w:pStyle w:val="Normal"/>
        <w:widowControl/>
        <w:spacing w:before="0" w:after="0"/>
        <w:ind w:left="0" w:right="0" w:hanging="0"/>
        <w:rPr>
          <w:rStyle w:val="Emphasis"/>
          <w:rFonts w:ascii="Verdana;sans-serif" w:hAnsi="Verdana;sans-serif" w:cs="Verdana;sans-serif"/>
          <w:b w:val="false"/>
          <w:b w:val="false"/>
          <w:i/>
          <w:i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Мы сегодня, ребята, много говорим о воде, много о ней узнали. Но давайте Незнайке расскажем, для чего нужна вода и кому?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Style w:val="Emphasis"/>
          <w:rFonts w:cs="Verdana;sans-serif" w:ascii="Verdana;sans-serif" w:hAnsi="Verdana;sans-serif"/>
          <w:b w:val="false"/>
          <w:i/>
          <w:caps w:val="false"/>
          <w:smallCaps w:val="false"/>
          <w:color w:val="333333"/>
          <w:spacing w:val="0"/>
          <w:sz w:val="21"/>
        </w:rPr>
        <w:t>(Работа с панно «Кому нужна вода»)</w:t>
      </w: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.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Молодцы, ребята! Ну что, Незнайка, узнал что-нибудь нового о воде?</w:t>
      </w:r>
    </w:p>
    <w:p>
      <w:pPr>
        <w:pStyle w:val="Normal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Незнайка: Да! Только это так трудно запомнить.</w:t>
      </w:r>
    </w:p>
    <w:p>
      <w:pPr>
        <w:pStyle w:val="Normal"/>
        <w:widowControl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А ребята тебе, Незнайка, ещё раз напомнят. Слушай и запоминай: (с опорой на символы):</w:t>
      </w:r>
    </w:p>
    <w:p>
      <w:pPr>
        <w:pStyle w:val="TextBody"/>
        <w:widowControl/>
        <w:numPr>
          <w:ilvl w:val="0"/>
          <w:numId w:val="3"/>
        </w:numPr>
        <w:tabs>
          <w:tab w:val="left" w:pos="708" w:leader="none"/>
          <w:tab w:val="left" w:pos="750" w:leader="none"/>
          <w:tab w:val="left" w:pos="1083" w:leader="none"/>
        </w:tabs>
        <w:spacing w:lineRule="atLeast" w:line="300" w:before="0" w:after="150"/>
        <w:ind w:left="375" w:right="0" w:hanging="283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да – это жидкость, её можно налить, перелить, вылить</w:t>
      </w:r>
    </w:p>
    <w:p>
      <w:pPr>
        <w:pStyle w:val="TextBody"/>
        <w:widowControl/>
        <w:numPr>
          <w:ilvl w:val="0"/>
          <w:numId w:val="3"/>
        </w:numPr>
        <w:tabs>
          <w:tab w:val="left" w:pos="708" w:leader="none"/>
          <w:tab w:val="left" w:pos="750" w:leader="none"/>
          <w:tab w:val="left" w:pos="1083" w:leader="none"/>
        </w:tabs>
        <w:spacing w:lineRule="atLeast" w:line="300" w:before="0" w:after="150"/>
        <w:ind w:left="375" w:right="0" w:hanging="283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да – бесцветная</w:t>
      </w:r>
    </w:p>
    <w:p>
      <w:pPr>
        <w:pStyle w:val="TextBody"/>
        <w:widowControl/>
        <w:numPr>
          <w:ilvl w:val="0"/>
          <w:numId w:val="3"/>
        </w:numPr>
        <w:tabs>
          <w:tab w:val="left" w:pos="708" w:leader="none"/>
          <w:tab w:val="left" w:pos="750" w:leader="none"/>
          <w:tab w:val="left" w:pos="1083" w:leader="none"/>
        </w:tabs>
        <w:spacing w:lineRule="atLeast" w:line="300" w:before="0" w:after="150"/>
        <w:ind w:left="375" w:right="0" w:hanging="283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да – безвкусная</w:t>
      </w:r>
    </w:p>
    <w:p>
      <w:pPr>
        <w:pStyle w:val="TextBody"/>
        <w:widowControl/>
        <w:numPr>
          <w:ilvl w:val="0"/>
          <w:numId w:val="3"/>
        </w:numPr>
        <w:tabs>
          <w:tab w:val="left" w:pos="708" w:leader="none"/>
          <w:tab w:val="left" w:pos="750" w:leader="none"/>
          <w:tab w:val="left" w:pos="1083" w:leader="none"/>
        </w:tabs>
        <w:spacing w:lineRule="atLeast" w:line="300" w:before="0" w:after="150"/>
        <w:ind w:left="375" w:right="0" w:hanging="283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да не имеет запаха.</w:t>
      </w:r>
    </w:p>
    <w:p>
      <w:pPr>
        <w:pStyle w:val="TextBody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Незнайка: Ну. Спасибо, теперь я всё знаю о воде.</w:t>
      </w:r>
    </w:p>
    <w:p>
      <w:pPr>
        <w:pStyle w:val="TextBody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А ты знаешь, Незнайка, что воду нужно беречь, и когда моешь руки, нужно сразу закрыть кран?</w:t>
      </w:r>
    </w:p>
    <w:p>
      <w:pPr>
        <w:pStyle w:val="TextBody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Незнайка: А зачем её беречь. Вон сколько воды!</w:t>
      </w:r>
    </w:p>
    <w:p>
      <w:pPr>
        <w:pStyle w:val="TextBody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Воды много, но для умывания, приготовления пищи необходима только очищенная вода. А чтобы получить чистую воду, люди затрачивают много сил. Вот поэтому воду нужно беречь, плотно закрывать кран.</w:t>
      </w:r>
    </w:p>
    <w:p>
      <w:pPr>
        <w:pStyle w:val="TextBody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А чтобы ты, Незнайка, не забыл про это, вот тебе памятка - напоминание «Помыл руки - плотно закрой кран».</w:t>
      </w:r>
    </w:p>
    <w:p>
      <w:pPr>
        <w:pStyle w:val="TextBody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Незнайка: Спасибо, ребята, теперь я ни за что не забуду, что кран нужно всегда плотно закрывать.</w:t>
      </w:r>
    </w:p>
    <w:p>
      <w:pPr>
        <w:pStyle w:val="TextBody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Ребята, давайте, и мы у себя в умывальной комнате повесим такие же памятки. Согласны?</w:t>
      </w:r>
    </w:p>
    <w:p>
      <w:pPr>
        <w:pStyle w:val="TextBody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Дети: Да.</w:t>
      </w:r>
    </w:p>
    <w:p>
      <w:pPr>
        <w:pStyle w:val="TextBody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А сейчас у меня для вас есть ещё один сюрприз (вносятся цветные льдинки). Как вы думаете, что это?</w:t>
      </w:r>
    </w:p>
    <w:p>
      <w:pPr>
        <w:pStyle w:val="TextBody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Дети: Льдинки.</w:t>
      </w:r>
    </w:p>
    <w:p>
      <w:pPr>
        <w:pStyle w:val="TextBody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Как можно получить такие льдинки?</w:t>
      </w:r>
    </w:p>
    <w:p>
      <w:pPr>
        <w:pStyle w:val="TextBody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Дети: Положить в холодильник.</w:t>
      </w:r>
    </w:p>
    <w:p>
      <w:pPr>
        <w:pStyle w:val="TextBody"/>
        <w:widowControl/>
        <w:spacing w:before="0" w:after="0"/>
        <w:ind w:left="0" w:right="0" w:hanging="0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оспитатель: Молодцы, ребята! Этими цветными льдинками украсим участок на улице.</w:t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спект НОД по речевому развитию в средней группе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В гостях у бабушки»</w:t>
      </w:r>
    </w:p>
    <w:p>
      <w:pPr>
        <w:pStyle w:val="Normal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spacing w:lineRule="atLeast" w:line="420" w:before="28" w:after="28"/>
        <w:textAlignment w:val="baseline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 xml:space="preserve">Цель: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расширение лексического запаса по теме «Домашние животные».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Задачи: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Образовательные задачи: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1. Закреплять названия домашних животных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2. Формировать умение составлять рассказ по образцу воспитателя с опорой на модели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3. Формировать умение правильно изменять слова по формам, употреблять существительные в различных падежах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4. Продолжать учить подбирать слова – действия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5. Продолжать учить отвечать полным предложением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Развивающие задачи: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1. Развивать фонематический слух, зрительное, слуховое восприятие, память, мышление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ные задачи: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1. Воспитывать умение охотно вступать в речевое общение с окружающими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2. Воспитывать любовь к домашним животным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3. Воспитывать дружеские взаимоотношения в коллективе, умение слушать товарища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Материалы и оборудование: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Демонстрационный: ноутбук, ширма; макет деревенского домика с двором; колобок; куклы от настольного театра – бабушка, внучка Машенька; игрушки – домашние животные (собака, корова, лошадь, овца, кошка)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Раздаточный материал: картинки с изображением замка, молока, телеги, клубка шерсти, мышки,модели для рассказывания (грусть, печаль, веселье, радость)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Интеграция образовательных областей: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«познавательное развитие»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Словарная работа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: домашние животные, слова – действия (лает, грызёт, прыгает, играет, кусается, рычит, мычит, пасётся, жуёт, скачет, ржёт, блеет и т.д.)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 xml:space="preserve">Методические приемы: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вопросы, пальчиковая игра, беседа, использование художественного слова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 xml:space="preserve">Предварительная работа: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проведение совместной непосредственно образовательной деятельности по познавательному развитию на тему «Для чего нам нужны домашние животные»; беседы, рассматривание иллюстраций по теме;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д/и «Скажи ласково», «Один - много», «Кого не стало?», «Угадай по голосу», «У кого кто?», «Найди маму», «Кто что ест?», «Кто что делает?»; - отгадывание загадок;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чтение художественной литературы (Сказки: «Волк и козлята» обработка А. Н. Толстого, «Зимовье» обработка И. Соколова - Микитова, «Бычок – черный бочок, белые копытца» обработка М. Булатова)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Ход совместной деятельности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Предлагаю детям встать в круг и взяться за руки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Доброе утро, ребятки!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Слова «доброе утро» всем радость несут. Нам все отвечают, доброго утра и здоровья желают. Я вам желаю, чтобы сегодняшний день принёс вам много радости, новых знаний и чтобы вы сегодня обязательно чему-нибудь научились. Давайте пожмем, друг другу руки, улыбнёмся друг другу и поделимся своим хорошим настроением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Предлагаю детям сесть на стульчики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Ребята, к нам сегодня пришёл гость из сказки, а чтобы узнать кто это, вы должны отгадать загадку: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На сметане мешен,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На окошке стужён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Круглый бок, румяный бок,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Кто же это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Ребята, а вы помните, кто испёк Колобка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Сегодня я вам предлагаю отправиться в гости к бабушке в сказку. Хотите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А поможет нам в этом Колобок. Он нам скажет волшебные слова, которые помогут оказаться в сказке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Глазки все закройте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олобок: Раз, два, три – сказка оживи!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(Воспитатель убирает ширму, за которой на столе находится макет деревенского домика с двором)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Ребята, открывайте глазки! Посмотрите, как вы думаете, где мы с вами оказались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Конечно в деревне, где стоит дом, в доме есть труба. А мы с вами знаем чистоговорку про трубу. Давайте её вспомним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Ба-ба-ба - вот труба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Бы-бы-бы – идёт дым из трубы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Как же нам войти в дом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Давайте постучим в домик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(пальчиковая гимнастика – постучать кулачком одной руки об ладошку другой, затем поменять руки)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Выходит бабушка, здоровается с ребятами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Многие люди живут в городе, а бабушка живёт в деревне, а к ней в гости приезжает внучка Машенька. У бабушки есть животные, за которыми она ухаживает. Какие животные могут жить у бабушки в деревне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Как их можно назвать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Эти животные дома живут,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Домашними их потому и зовут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Мы их укрываем в тепле от мороза,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Их кормим и поим, коль надо стрижём,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Их ласково гладим, всегда бережём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Дети, голоса каких животных вы слышите?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(Звучит аудиозапись «Голоса домашних животных»)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Эти животные домашние. Бабушка за ними ухаживает. А как мы ухаживаем за домашними животными?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Ребята, а для чего человеку домашние животные? Почему он за ними ухаживает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Дети, бабушка для вас приготовила загадки. Если вы их отгадаете, узнаете, кто же живёт у неё во дворе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С хозяином дружит, дом сторожит,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Живёт под крылечком, а хвост колечком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Что делает собака?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А теперь найдите подходящую картинку, для чего бабушке нужна собака (замок - охраняет)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Сено день и ночь жуёт, много молока даёт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Что делает корова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Найдите подходящую картинку, для чего бабушке нужна корова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Чемпионка в быстром беге,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Я порой вожу телеги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Дядя конюх мне принёс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Воду, сено и овёс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Что делает лошадь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А теперь найдите подходящую картинку, для чего бабушке лошадь?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Ходят модницы за речкой –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удри белые колечком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А зимой из их кудряшек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Бабушка носочки вяжет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Что делает овечка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А теперь найдите подходящую картинку, для чего бабушке овечка?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Я умею чисто мыться не водой, а языком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Мяу! Как мне часто снится блюдце с тёплым молоком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Что делает кошка?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А теперь найдите подходящую картинку, для чего бабушке кошка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Физминутка: Телёнок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Бу-бу, я рогатый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Бу-бу, я хвостатый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Бу-бу, я ушастый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Бу-бу, очень страшный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Бу-бу, забодаю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Ребята, как вы думаете, кого больше всего любит внучка Машенька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Верно. Она любит приезжать к бабушке и играть с котёнком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Ребята, давайте Машеньку научим играть в пальчиковую игру, которую мы знаем про котёнка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Пальчиковая игра «Шёл один я по дорожке»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Шел один я по дорожке,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Шли со мной мои две ножки,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Вдруг на встречу три мышонка,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Ой, мы видели котенка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У него четыре лапки,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На лапках - острые царапки,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Один, два, три, четыре, пять,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Нужно быстро убегать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  <w:shd w:fill="FFFFFF" w:val="clear"/>
        </w:rPr>
        <w:t>Играем сначала левой рукой, затем правой, затем двумя руками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А хотите, я расскажу историю, которая произошла с внучкой Машенькой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Слушайте внимательно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У девочки Машеньки был котёнок, звали его Пушок. Однажды Машенька гуляла с ним, и Пушок потерялся. Пришла Маша с прогулки грустная. Стала Маша звать Пушка: «Кис-кис-кис». Вдруг за дверью кто-то замяукал: «Мяу-мяу-мяу». Открыла Маша дверь, а это Пушок вернулся. Маша очень обрадовалась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Понравилась вам история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А теперь ответьте на вопросы: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Как зовут котёнка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Куда пошли Маша с Пушком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Что случилось с котёнком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Как Маша звала котёнка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Как Маша узнала, что котёнок нашёлся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А сейчас я ещё раз расскажу историю, а потом вы будете рассказывать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Какое настроение было у Маши, когда Пушок потерялся?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Покажите, как грустила Маша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А когда котенок вернулся?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Покажите, как она обрадовалась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А мы сейчас с вами поиграем с котёнком. Я буду начинать, а вы заканчивать предложение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У меня есть…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У меня нет…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Я дам молока…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Я вижу…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Я играю с …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Я думаю о …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Молодцы, ребята! А теперь нам пора из сказки возвращаться в детский сад. А поможет нам в этом опять Колобок. Глазки все мы закрываем, в детский садик попадаем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Рефлексия: Ребята, мы сегодня побывали в гостях у бабушки в деревне. Давайте мы с вами встанем в круг и расскажем Колобку, что нам понравилось, что мы узнали нового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Дети встают в круг и берутся за руки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Доброе утро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Дети жмут друг - другу руки, улыбаются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Садятся на стульчики.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Это Колобок.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олобка испекла бабушка.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Хотим.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Дети закрывают глаза.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Дети открывают глаза.</w:t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В деревне.</w:t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Ба-ба-ба - вот труба.</w:t>
      </w:r>
    </w:p>
    <w:p>
      <w:pPr>
        <w:pStyle w:val="TextBody"/>
        <w:widowControl/>
        <w:spacing w:before="0" w:after="0"/>
        <w:ind w:left="0" w:right="0" w:hanging="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Бы-бы-бы – идёт дым из трубы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Надо постучать в дом.</w:t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Пальчиковая гимнастика – стучат кулачком одной руки об ладошку другой, затем меняют руки.</w:t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Здравствуй, бабушка.</w:t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Собака, корова, лошадь, овца, кошка.</w:t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Это домашние животные</w:t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Дети называю животных, чьи голоса слышат.</w:t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ормим, поим, убираем за ними, расчёсываем шерсть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Потому что все домашние животные приносят пользу.</w:t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Это собака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Собака лает, грызёт, играет, прыгает, кусается, рычит, ест, охраняет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Дети подбирают соответствующую картинку с изображением замка.</w:t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Это корова.</w:t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Она ест, жуёт, мычит, пасётся.</w:t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Дети находят соответствующую картинку с изображением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молока.</w:t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Это лошадь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Лошадь бегает, пасётся, скачет, ржёт, жуёт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Дети находят соответствующую картинку с изображением телеги – возит грузы.</w:t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Это овечка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Овечка гуляет, пасётся, блеет, жуёт.</w:t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Дети находят соответствующую картинку с изображением</w:t>
      </w: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</w:t>
      </w: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клубка шерсти.</w:t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Это кошка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ошка лакает, ласкается, играет, ловит, охотится, ест, мурлыкает 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Дети находят соответствующую картинку с изображением мышки.</w:t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2 прыжка, «рожки» из пальчиков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2 прыжка, «хвостик» из рук за спиной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2 прыжка, «ушки» из ладошек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2 прыжка, топают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2 прыжка, «бодаются»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Я думаю, что Машенька больше всего любит котенка.</w:t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  <w:shd w:fill="FFFFFF" w:val="clear"/>
        </w:rPr>
        <w:t>Показывают один пальчик,</w:t>
        <w:br/>
        <w:t>показывают два пальчика,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  <w:shd w:fill="FFFFFF" w:val="clear"/>
        </w:rPr>
        <w:t>показывает три пальчика,</w:t>
        <w:br/>
        <w:t>хлопают себя ладошками по щечкам и как бы качают ладошками голову,</w:t>
        <w:br/>
        <w:t>показывают четыре пальчика,</w:t>
        <w:br/>
        <w:t>царапают ноготками поверхность того что под рукой,</w:t>
        <w:br/>
        <w:t>на каждый счет показывают соответствующее число пальчиков,</w:t>
        <w:br/>
        <w:t>двумя пальчиками, указательным и средним, убегают по поверхности.</w:t>
        <w:br/>
        <w:t>Играют сначала левой рукой, затем правой, затем двумя руками.</w:t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Хотим.</w:t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Понравилась.</w:t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отенка зовут Пушок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Маша с Пушком ходили гулять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отенок потерялся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Маша звала котенка: «Кис-кис-кис»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отенок замяукал.</w:t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(Рассказывание детьми по моделям).</w:t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Настроение у Маши было грустное, печальное.</w:t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огда котенок вернулся, настроение у Маши стало весёлое, радостное.</w:t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отенок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отенка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отенку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отенка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отенком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Котенке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/>
          <w:caps w:val="false"/>
          <w:smallCaps w:val="false"/>
          <w:color w:val="000000"/>
          <w:spacing w:val="0"/>
          <w:sz w:val="28"/>
        </w:rPr>
        <w:t>Дети передают по кругу Колобка и говорят, что им понравилось, какое у них настроение после занятия.</w:t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cc"/>
    <w:family w:val="roman"/>
    <w:pitch w:val="variable"/>
  </w:font>
  <w:font w:name="Arial">
    <w:altName w:val="Helvetica"/>
    <w:charset w:val="cc"/>
    <w:family w:val="swiss"/>
    <w:pitch w:val="variable"/>
  </w:font>
  <w:font w:name="Verdana">
    <w:altName w:val="sans-serif"/>
    <w:charset w:val="cc"/>
    <w:family w:val="roman"/>
    <w:pitch w:val="variable"/>
  </w:font>
  <w:font w:name="Times New Roman">
    <w:altName w:val="serif"/>
    <w:charset w:val="cc"/>
    <w:family w:val="roman"/>
    <w:pitch w:val="variable"/>
  </w:font>
  <w:font w:name="Open Sans">
    <w:altName w:val="sans-serif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5"/>
        </w:tabs>
        <w:ind w:left="3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00000A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hanging="0"/>
      <w:outlineLvl w:val="0"/>
    </w:pPr>
    <w:rPr>
      <w:rFonts w:ascii="Times New Roman" w:hAnsi="Times New Roman" w:eastAsia="Times New Roman" w:cs="Times New Roman"/>
      <w:b/>
      <w:bCs/>
      <w:sz w:val="48"/>
      <w:szCs w:val="48"/>
      <w:lang w:eastAsia="ru-RU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i/>
      <w:iCs/>
      <w:color w:val="4F81BD"/>
      <w:sz w:val="26"/>
      <w:szCs w:val="26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"/>
      <w:b/>
      <w:bCs/>
      <w:i/>
      <w:iCs/>
      <w:color w:val="4F81BD"/>
      <w:sz w:val="19"/>
      <w:szCs w:val="19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sz w:val="48"/>
      <w:szCs w:val="48"/>
      <w:lang w:eastAsia="ru-RU"/>
    </w:rPr>
  </w:style>
  <w:style w:type="character" w:styleId="Highlighted">
    <w:name w:val="highlighted"/>
    <w:basedOn w:val="DefaultParagraphFont"/>
    <w:qFormat/>
    <w:rPr/>
  </w:style>
  <w:style w:type="character" w:styleId="Commentrightinformerwr">
    <w:name w:val="comment-right-informer-w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2">
    <w:name w:val="Заголовок 2 Знак"/>
    <w:basedOn w:val="DefaultParagraphFont"/>
    <w:qFormat/>
    <w:rPr>
      <w:rFonts w:ascii="Cambria" w:hAnsi="Cambria" w:cs=""/>
      <w:b/>
      <w:bCs/>
      <w:color w:val="4F81BD"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mbria" w:hAnsi="Cambria" w:cs=""/>
      <w:b/>
      <w:bCs/>
      <w:i/>
      <w:iCs/>
      <w:color w:val="4F81BD"/>
    </w:rPr>
  </w:style>
  <w:style w:type="character" w:styleId="Style10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ru-RU" w:eastAsia="ru-RU" w:bidi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</w:pPr>
    <w:rPr>
      <w:rFonts w:ascii="Calibri" w:hAnsi="Calibri" w:eastAsia="SimSun" w:cs="Calibri"/>
      <w:color w:val="00000A"/>
      <w:kern w:val="2"/>
      <w:sz w:val="22"/>
      <w:szCs w:val="22"/>
      <w:lang w:val="ru-RU" w:eastAsia="en-US" w:bidi="ar-SA"/>
    </w:rPr>
  </w:style>
  <w:style w:type="paragraph" w:styleId="Jscommentslistenhover">
    <w:name w:val="js_comments_listenhover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32:00Z</dcterms:created>
  <dc:creator>PC</dc:creator>
  <dc:description/>
  <dc:language>en-US</dc:language>
  <cp:lastModifiedBy>Admin</cp:lastModifiedBy>
  <dcterms:modified xsi:type="dcterms:W3CDTF">2017-02-28T03:57:00Z</dcterms:modified>
  <cp:revision>3</cp:revision>
  <dc:subject/>
  <dc:title/>
</cp:coreProperties>
</file>