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«День моей мам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плочению детей и родителей, формированию положительных эмоций;</w:t>
      </w:r>
    </w:p>
    <w:p>
      <w:pPr>
        <w:pStyle w:val="Style15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ие уютной, домашней атмосферы праздника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детей через пение, танцы, художественную деятельность: создание поделок, рисунков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заботливое отношение к родным и близким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работа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зучивание с детьми литературного и музыкального репертуара; 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с детьми подарков для мам и пригласительных билетов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выставки рисунков «Моя мама лучше всех»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Праздник проходит в музыкальном зале. Зал украшен цветами, воздушными шарами и рисунками детей. Мамы сидят за столами, накрытыми для чаепития.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С годами став взрослее, в чувствах строже,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ердцем начинаешь понимать: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человека ближе и дороже,</w:t>
      </w:r>
    </w:p>
    <w:p>
      <w:pPr>
        <w:pStyle w:val="Style15"/>
        <w:ind w:left="127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женщина, которой имя – Мать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 тобой и в радости, и в горе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 тобой, пускай далеко ты, -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колько же в ее таится взоре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ечной материнской теплоты!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те к ней сквозь годы и разлуки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ее утешить и обнять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лагоговеньем поцелуйте руки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й женщине, которой имя – М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Заходят дети под «Песню мамонтенка» (В. Шаинский/ Д. Непомнящая), встают полукругом.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Все готово к празднику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его ж мы ждем?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>Мы стишком веселым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наш начнем.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  <w:t>Стихотворение - игра «Мамочка моя»</w:t>
      </w:r>
      <w:r>
        <w:rPr>
          <w:rFonts w:cs="Times New Roman" w:ascii="Times New Roman" w:hAnsi="Times New Roman"/>
          <w:b/>
          <w:sz w:val="44"/>
          <w:szCs w:val="44"/>
          <w:u w:val="single"/>
        </w:rPr>
        <w:t xml:space="preserve"> </w:t>
      </w:r>
      <w:r>
        <w:rPr>
          <w:rFonts w:cs="Times New Roman" w:ascii="Times New Roman" w:hAnsi="Times New Roman"/>
          <w:i/>
          <w:sz w:val="32"/>
          <w:szCs w:val="32"/>
        </w:rPr>
        <w:t>(Убайт Раджаб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ишел ко мне с утра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Кто сказал: «Вставать пора!»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шу кто успел сварить?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ю в кружечку налить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косички мне заплел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ом один подмел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цветов в саду нарвал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меня поцеловал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ребячий любит смех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на свете лучше всех?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 моя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Соберемся мы сейчас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поздравить вас!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у будем развлекать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ц с куклой танцевать!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  <w:t xml:space="preserve">Танец - игра с куклой </w:t>
      </w:r>
      <w:r>
        <w:rPr>
          <w:rFonts w:cs="Times New Roman" w:ascii="Times New Roman" w:hAnsi="Times New Roman"/>
          <w:i/>
          <w:sz w:val="32"/>
          <w:szCs w:val="32"/>
        </w:rPr>
        <w:t>(Сергей и Екатерина Железновы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амочки любимые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льные, красивые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й звание дадим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рамоту почетную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жественно вручи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каждой маме вручается почетная грамота с присвоением нового звания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0000FF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36"/>
          <w:szCs w:val="36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  <w:t xml:space="preserve">Награждение </w:t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отзывчивая мам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тактичная мам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надежная мам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добрая мам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спокойная мам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искренняя мам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заботливая мам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душевная мама</w:t>
      </w:r>
    </w:p>
    <w:p>
      <w:pPr>
        <w:pStyle w:val="Style15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серьезная мам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Дорогие мамочки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.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чтем для вас стихи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 замечательно!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мамой я встаю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 постель свою стелю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ваюсь, умываюсь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амой в садик собираюсь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в саду играю,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нимаюсь, сплю и ем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й любимой маме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не думаю совсем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же, наоборот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 тревоги и забо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боте, в магазин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думает о сыне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ын здоровым рос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упит абрикос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моны, груши, апельсины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ел побольше витаминов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ыночек был опрятным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еньким и аккуратным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гладит, мама шьет</w:t>
      </w:r>
    </w:p>
    <w:p>
      <w:pPr>
        <w:pStyle w:val="Style15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Каждый день и круглый год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сына горло заболит –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 доктору бежит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ит горло и живот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таблетки или мед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ь не спит и все о сыне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ится он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думает с волненьем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олезнь скорей прошла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заботу и терпенье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аму я свою люблю.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а тревоги и волненье</w:t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Я ее благодарю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Кто, кто, ребятишки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ет в круг вставать?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кто, ребятишки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поиграть?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  <w:t xml:space="preserve">Игра «Мы скакали, мы скакали…» </w:t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(Сергей и Екатерина Железновы)</w:t>
      </w:r>
    </w:p>
    <w:p>
      <w:pPr>
        <w:pStyle w:val="Style15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>Ведущий: Вот как славно мы играли</w:t>
      </w:r>
    </w:p>
    <w:p>
      <w:pPr>
        <w:pStyle w:val="Style15"/>
        <w:ind w:left="360" w:firstLine="1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множечко устали,</w:t>
      </w:r>
    </w:p>
    <w:p>
      <w:pPr>
        <w:pStyle w:val="Style15"/>
        <w:ind w:left="360" w:firstLine="1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отдохнем</w:t>
      </w:r>
    </w:p>
    <w:p>
      <w:pPr>
        <w:pStyle w:val="Style15"/>
        <w:ind w:left="360" w:firstLine="1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е стихи прочтем.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очка, мамуля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тебя люблю я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а я, когда вдвоем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й гулять идем!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мей всех на свете?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разу скажут дети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йди весь белый свет – 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мамы в мире нет!</w:t>
      </w:r>
    </w:p>
    <w:p>
      <w:pPr>
        <w:pStyle w:val="Style15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сть праздника такого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маме снова: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я, радости, любви,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ок, счастья, красот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нова будем удивлять,</w:t>
      </w:r>
    </w:p>
    <w:p>
      <w:pPr>
        <w:pStyle w:val="Style15"/>
        <w:ind w:firstLine="1276"/>
        <w:rPr/>
      </w:pPr>
      <w:r>
        <w:rPr>
          <w:rFonts w:cs="Times New Roman" w:ascii="Times New Roman" w:hAnsi="Times New Roman"/>
          <w:sz w:val="28"/>
          <w:szCs w:val="28"/>
        </w:rPr>
        <w:t>Мам любимых награждат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  <w:t xml:space="preserve">Награждение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ind w:left="720" w:hanging="0"/>
        <w:rPr>
          <w:rFonts w:ascii="Times New Roman" w:hAnsi="Times New Roman" w:cs="Times New Roman"/>
          <w:b/>
          <w:b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отважная мама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творческая мама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энергичная мама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спортивная мама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артистичная мама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хозяйственная мама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общительная мама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опытная (многодетная) мама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Мамочек красивых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х и любимых.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за руки берем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евать с собой ведем.</w:t>
      </w:r>
    </w:p>
    <w:p>
      <w:pPr>
        <w:pStyle w:val="Style15"/>
        <w:ind w:firstLine="1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  <w:t>Танец маленьких утят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Т. Вернер / Ю. Энтин) (мамы танцуют вместе с детьми)</w:t>
      </w:r>
    </w:p>
    <w:p>
      <w:pPr>
        <w:pStyle w:val="Style15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: Снова всем на удивленье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награжденье.</w:t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FF"/>
          <w:sz w:val="20"/>
          <w:szCs w:val="20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  <w:t xml:space="preserve">Награждение </w:t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FF"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жизнерадостная мам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загадочная мам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молодая мам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элегантная мам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романтичная мам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стильная мама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я скромная мам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Ведущий: Мы играли и плясали,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ились вместе.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ля наших мам</w:t>
      </w:r>
    </w:p>
    <w:p>
      <w:pPr>
        <w:pStyle w:val="Style15"/>
        <w:ind w:firstLine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арим песню.</w:t>
      </w:r>
    </w:p>
    <w:p>
      <w:pPr>
        <w:pStyle w:val="Style15"/>
        <w:ind w:firstLine="127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  <w:u w:val="single"/>
        </w:rPr>
        <w:t xml:space="preserve">Песня «Мама – первое слово» </w:t>
      </w:r>
      <w:r>
        <w:rPr>
          <w:rFonts w:cs="Times New Roman" w:ascii="Times New Roman" w:hAnsi="Times New Roman"/>
          <w:i/>
          <w:sz w:val="32"/>
          <w:szCs w:val="32"/>
        </w:rPr>
        <w:t>(Буржоа Жерар / Ю.Энтин)</w:t>
      </w:r>
    </w:p>
    <w:p>
      <w:pPr>
        <w:pStyle w:val="Style15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(песню исполняют воспитатели вместе с детьми)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8"/>
          <w:szCs w:val="28"/>
        </w:rPr>
        <w:t>(Дети вручают подарки мамам, проводится совместное чаепитие.)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;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;Aria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25" w:after="225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2:51:00Z</dcterms:created>
  <dc:creator>остертаг</dc:creator>
  <dc:description/>
  <cp:keywords/>
  <dc:language>en-US</dc:language>
  <cp:lastModifiedBy>User</cp:lastModifiedBy>
  <dcterms:modified xsi:type="dcterms:W3CDTF">2018-07-11T05:20:00Z</dcterms:modified>
  <cp:revision>3</cp:revision>
  <dc:subject/>
  <dc:title/>
</cp:coreProperties>
</file>