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Урок по литературе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Да любите друг друга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(по повести Н.В.Гоголя «Шинель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9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Учитель русского языка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</w:t>
      </w:r>
      <w:r>
        <w:rPr>
          <w:b/>
          <w:sz w:val="32"/>
          <w:szCs w:val="32"/>
        </w:rPr>
        <w:t>и литературы Ускова О.В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Тема урока:</w:t>
      </w:r>
      <w:r>
        <w:rPr>
          <w:sz w:val="32"/>
          <w:szCs w:val="32"/>
        </w:rPr>
        <w:t xml:space="preserve"> «Да любите друг друга»…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по повести Н.В.Гоголя   «Шинель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Эпиграф к уроку :  Заповедь новую даю вам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да любите друг друга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Святое Пис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О</w:t>
      </w:r>
      <w:r>
        <w:rPr>
          <w:b/>
          <w:sz w:val="28"/>
          <w:szCs w:val="28"/>
        </w:rPr>
        <w:t>бразовательные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смысление повести «Шинель» с православно-христианской точки</w:t>
      </w:r>
      <w:r>
        <w:rPr>
          <w:sz w:val="32"/>
          <w:szCs w:val="32"/>
        </w:rPr>
        <w:t xml:space="preserve">              з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умения анализировать, рассказывать на заданную тему 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азвивающие: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тие эмоциональной отзывчивости на образное значение сл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b/>
          <w:sz w:val="32"/>
          <w:szCs w:val="32"/>
        </w:rPr>
        <w:t>оспитатель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оспитание чувства сострадания, любви к ближнему, умения           сострадать, прощ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рительный ряд: </w:t>
      </w:r>
      <w:r>
        <w:rPr>
          <w:sz w:val="28"/>
          <w:szCs w:val="28"/>
        </w:rPr>
        <w:t>портрет Н.В.Гоголя, цитаты из Святого Пис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«Возлюбленные! Если так возлюбил нас Бог, то и мы должны любить друг друга. Если мы любим друг друга, то Бог в нас пребывает,</w:t>
      </w:r>
      <w:r>
        <w:rPr>
          <w:sz w:val="32"/>
          <w:szCs w:val="32"/>
        </w:rPr>
        <w:t xml:space="preserve"> и любовь Его совершенна есть в нас.»(1Ин.4,11-12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любит брата своего, тот пребывает во свете, и нет в нем соблазна. А кто ненавидит брата своего, тот находится во тьме, и во тьме ходит,и не знает, куда идёт, потому что тьма ослепила ему глаза» (1Ин.2,10-11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нструменты и материалы: </w:t>
      </w:r>
      <w:r>
        <w:rPr>
          <w:sz w:val="28"/>
          <w:szCs w:val="28"/>
        </w:rPr>
        <w:t>повесть «Шинель.»,кроссворд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оварная работ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радание (ст.-сл. )  ( греч. – симпатия) – страдание,боль,стр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увствие – чувство – слышать, ощущать жалость </w:t>
      </w:r>
    </w:p>
    <w:p>
      <w:pPr>
        <w:pStyle w:val="Normal"/>
        <w:jc w:val="both"/>
        <w:rPr/>
      </w:pPr>
      <w:r>
        <w:rPr>
          <w:sz w:val="28"/>
          <w:szCs w:val="28"/>
        </w:rPr>
        <w:t>жалость (общеслав)- беречь, охранять от боли и мучений</w:t>
      </w:r>
    </w:p>
    <w:p>
      <w:pPr>
        <w:pStyle w:val="Normal"/>
        <w:jc w:val="both"/>
        <w:rPr/>
      </w:pPr>
      <w:r>
        <w:rPr>
          <w:sz w:val="28"/>
          <w:szCs w:val="28"/>
        </w:rPr>
        <w:t>соболезнование – выражать соболезнование в го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</w:t>
      </w:r>
      <w:r>
        <w:rPr>
          <w:b/>
          <w:sz w:val="32"/>
          <w:szCs w:val="32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ступительное слово уч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Шинель»(1842)- одно из глубочайших созданий Гоголя, входит в цикл Петербургские повести (это термин не Гоголя, но утвердившийся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уществуют разные трактовки повести. В частности, литературный критик, революционер-демократ В.Г.Белинский принял Гоголя за своего, так как усмотрел в фигуре Башмачкина мотив социального обличения, критику на современную действительность. Так в основном все и понимают Гоголя до сих пор: автор стремился пробудить в читателе сочувствие к социально угнетённому </w:t>
      </w:r>
      <w:r>
        <w:rPr>
          <w:i/>
          <w:sz w:val="28"/>
          <w:szCs w:val="28"/>
        </w:rPr>
        <w:t xml:space="preserve">маленькому человеку, </w:t>
      </w:r>
      <w:r>
        <w:rPr>
          <w:sz w:val="28"/>
          <w:szCs w:val="28"/>
        </w:rPr>
        <w:t xml:space="preserve"> задавленному внешними обстоятельствами эпохи николаевского деспотиз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же рассмотрим это произведение с православно-христианской точки зрения. Можно по-разному относится к Православию, вере. Но понять истинный смысл «Шинели» вне Православия нельзя. Нельзя не учитывать религиозно-нравственного настроя произ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енно Гоголь направил русскую литературу к осознанному служению православной Истины. </w:t>
      </w:r>
    </w:p>
    <w:p>
      <w:pPr>
        <w:pStyle w:val="Normal"/>
        <w:jc w:val="both"/>
        <w:rPr/>
      </w:pPr>
      <w:r>
        <w:rPr>
          <w:sz w:val="28"/>
          <w:szCs w:val="28"/>
        </w:rPr>
        <w:t>Поэтому и строчки взяты для темы урока из Священного 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ись темы, эпиграфа в тетрад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Беседа по содержанию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В это время двое учащихся выполняют индивидуальную работу: определяют по словарю значения указанных с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Кто главный герой?  Что означает его им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  Акакий (греч.) не делающий зла, незлобивый, невинны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Где служит, какую должность занимае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  В одном департаменте. Титульный советник, 400 рублей жалован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 Как относилось к нему начальство, сослуживцы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Над ним подсмеивались, рассказывали про него истории. Но «ни одного слова не отвечал на это Акакий Акакиевич, как будто бы и не было никого перед н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ните, что означало имя – «незлобивый»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Анализ эпизода «В департаменте не оказывалось к нему никакого уважения…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)Выразительное чтение эпиз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Найдите ключевые слова этого отры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уважение, сторожа.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Если уж сторожа смотрят на тебя, как на пустое место, это говорит о многом .Нет уважения к человек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 относилось к нему начальств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холодно-деспотическое отношение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Почему его не уважали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елкий чиновник, уважают личность!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ов быт Акакия Акакиевича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ивание сообщения, данного учащемуся па предыдущем ур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ома хлебал наскоро щи, ел кусок говядины, переписывал бумаги для себя Не было развлечений в его жизни, духовных интересов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: Н.В.Гоголь показывает обезличенность Акакия Акакиевича. Это не личность. Долгое  время критики считали, что Акакий Акакиевич - </w:t>
      </w:r>
      <w:r>
        <w:rPr>
          <w:i/>
          <w:sz w:val="28"/>
          <w:szCs w:val="28"/>
        </w:rPr>
        <w:t>маленький человек</w:t>
      </w:r>
      <w:r>
        <w:rPr>
          <w:sz w:val="28"/>
          <w:szCs w:val="28"/>
        </w:rPr>
        <w:t xml:space="preserve"> (этот термин ввел Пушкин) – жертва внешних обстоя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b/>
          <w:i/>
          <w:sz w:val="28"/>
          <w:szCs w:val="28"/>
        </w:rPr>
        <w:t>:</w:t>
      </w:r>
      <w:r>
        <w:rPr>
          <w:sz w:val="28"/>
          <w:szCs w:val="28"/>
        </w:rPr>
        <w:t xml:space="preserve"> Вы согласны, что  Акакий  Акакиевич  жертва внешних обстоятельств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Нет. Он сам глуп, безнадёжно бездарен, неумен. Дали ему один раз бумагу переписать, но чуть переделать в одном месте - и того не сумел. ««Нет, лучше дайте я перепишу что-нибудь». Значит, Акакий Акакиевич – жертва внутренней никчемности. Последняя грань «обмеления Божьего создания до той степени,  что  вещь самая ничтожная становится для него источником беспредельной радости и уничтожающего горя».(А.Григорьев.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Работа с эпизодом « история с шинелью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Почему Гоголь так подробно рассказывает историю с шинелью? Описывает ее, говорит даже о мехе на воротник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 xml:space="preserve"> :  Эта шинель погубила его, явилась причиной гибели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ассмотрим  поподробнее, почему новая шинель стала необходима Акакию Акакиевичу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ы учащихся</w:t>
      </w:r>
      <w:r>
        <w:rPr>
          <w:sz w:val="28"/>
          <w:szCs w:val="28"/>
        </w:rPr>
        <w:t>: враг – мороз, климат. Акакий Акакиевич  стал замерзать. Старая шинель  стала как серпянка; она была предметом насмешек   сослуживцев. Ее называли «капотом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 xml:space="preserve">: Какие определения шинели встречали в пьесе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Старая: капот, серпянки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ая: вечная идея, подруга жизни, светлый гость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Как Акакий Акакиевич копил деньги? Как мечтал о не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уменьшил обыкновенные издержки, не пил чай, не зажигал свечи, ступал легче и осторожней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Чтение эпизода:</w:t>
      </w:r>
      <w:r>
        <w:rPr>
          <w:sz w:val="28"/>
          <w:szCs w:val="28"/>
        </w:rPr>
        <w:t xml:space="preserve"> «Даже он совершенно приучился голодать по вечерам.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о учител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та о новой шинели связана не только с большим материальным напряжением, но и с наполнением скудной духовной жизни  Акакия Акакиевича новым содержанием, пробуждением в его душе живых человеческих чувств. Жизнь Акакия Акакиевича  наполняется новым содержани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о ведь именно шинель стала причиной гибели геро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ль разоблачает  </w:t>
      </w:r>
      <w:r>
        <w:rPr>
          <w:b/>
          <w:sz w:val="28"/>
          <w:szCs w:val="28"/>
        </w:rPr>
        <w:t xml:space="preserve">страсть </w:t>
      </w:r>
      <w:r>
        <w:rPr>
          <w:sz w:val="28"/>
          <w:szCs w:val="28"/>
        </w:rPr>
        <w:t xml:space="preserve">к ничтожному объекту. (страсть становится подменой подлинной душевной тяги к любви, присущей каждому человеку, как образу и подобию Божьему. Башмачник поглощен шинелью, оказывается лишенным самой возможности любить. Гоголь изображает не обретение и утрату шинели бедным чиновником, но </w:t>
      </w:r>
      <w:r>
        <w:rPr>
          <w:b/>
          <w:sz w:val="28"/>
          <w:szCs w:val="28"/>
        </w:rPr>
        <w:t>страсть,</w:t>
      </w:r>
      <w:r>
        <w:rPr>
          <w:sz w:val="28"/>
          <w:szCs w:val="28"/>
        </w:rPr>
        <w:t xml:space="preserve"> которая может погубить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голь считает (по православному вероучению), что </w:t>
      </w:r>
      <w:r>
        <w:rPr>
          <w:b/>
          <w:sz w:val="28"/>
          <w:szCs w:val="28"/>
        </w:rPr>
        <w:t>страсть губитель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но утрата предмета страсти приводит героя к гибел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новная проблема русской культуры и жизни: </w:t>
      </w:r>
      <w:r>
        <w:rPr>
          <w:i/>
          <w:sz w:val="28"/>
          <w:szCs w:val="28"/>
        </w:rPr>
        <w:t>противоборство сокровищ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емных и небесных</w:t>
      </w:r>
      <w:r>
        <w:rPr>
          <w:sz w:val="28"/>
          <w:szCs w:val="28"/>
        </w:rPr>
        <w:t>. Существуют две системы жизненных ценностей: сокровища земные (материальное благо - тело), сокровища небесные (духовные – душ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мачник отдал себя в рабство страстному тяготению </w:t>
      </w:r>
      <w:r>
        <w:rPr>
          <w:i/>
          <w:sz w:val="28"/>
          <w:szCs w:val="28"/>
        </w:rPr>
        <w:t>сокровищ зем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для Гоголя всегда были потребнее сокровища небесные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Выявление идеи повести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Итак, как же автор относится к герою? Высмеивает? Осуждает? Судит геро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 из слов… выражает авторское отношени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лушивание ответов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ет. Жалеет! Гоголь по-христиански </w:t>
      </w:r>
      <w:r>
        <w:rPr>
          <w:b/>
          <w:sz w:val="28"/>
          <w:szCs w:val="28"/>
        </w:rPr>
        <w:t xml:space="preserve">сострадает </w:t>
      </w:r>
      <w:r>
        <w:rPr>
          <w:sz w:val="28"/>
          <w:szCs w:val="28"/>
        </w:rPr>
        <w:t>ничтожному и пошлому маленькому человеку.(объясним значение сло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илою своего гения он заставляет и читателя, (нас с вами) – сострадать.Что лежит в основе такого сострада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эпизода « От слов «В нём слышалось что-то такое преклоняющее на жалость…до слов «Я брат твой!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какий Акакиевич  брат каждому из нас. Есть братство кровное, есть духовное. Башмачкин брат каждому из нас,  у нас с ним единый Отец Небесный. Гоголь сострадает ему как творению Божье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в же смысл этого сострадания?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понять идею повести, нужно знать основные идеи Правосла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д вами на доске цитаты из Святого Писания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</w:t>
      </w:r>
      <w:r>
        <w:rPr>
          <w:sz w:val="28"/>
          <w:szCs w:val="28"/>
        </w:rPr>
        <w:t>: Прочитайте их, подумайте, как они связаны с идеей повест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лушивание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язь повести с идеями Православия – несомненн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</w:t>
      </w:r>
      <w:r>
        <w:rPr>
          <w:sz w:val="28"/>
          <w:szCs w:val="28"/>
        </w:rPr>
        <w:t>: Но как полюбить всех? Как полюбить такого ничтожного человека, как Акакия Акакиевича ?Ведь душа хочет любить одно прекрасно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 Любовь явится из сострадания, из жалости…( уточняем значение слов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ител</w:t>
      </w:r>
      <w:r>
        <w:rPr>
          <w:sz w:val="28"/>
          <w:szCs w:val="28"/>
        </w:rPr>
        <w:t>ь: Гоголь размышляет не только о герое, (беда Башмачкина  - одна из бед народа) он размышляет о России, ее бедах, страд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полюбить Россию?.</w:t>
      </w:r>
    </w:p>
    <w:p>
      <w:pPr>
        <w:pStyle w:val="Normal"/>
        <w:jc w:val="both"/>
        <w:rPr/>
      </w:pPr>
      <w:r>
        <w:rPr>
          <w:sz w:val="28"/>
          <w:szCs w:val="28"/>
        </w:rPr>
        <w:t>Гоголь пишет: «Если только возлюбит русский Россию, возлюбит и все, что ни есть в Росси</w:t>
      </w:r>
      <w:r>
        <w:rPr>
          <w:sz w:val="32"/>
          <w:szCs w:val="32"/>
        </w:rPr>
        <w:t>и 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«Не полюбивши России, не полюбить вам своих братьев, а не полюбивши братьев своих, не возгореться вам любовью к Богу, а не возгоревшись любовью к Богу, не спастись вам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в этих словах – высший смысл «Шинели»- этого поистине пророческого произведения русской литературы.  Религиозный смысл «Шинели» - очевиден, непреложен, он пронизывает всю пове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тимся вновь к эпиграфу урока .Он выражает основную идею по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  <w:sz w:val="40"/>
          <w:szCs w:val="40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. Разгадывание кроссворда.</w:t>
      </w:r>
      <w:r>
        <w:rPr>
          <w:rFonts w:cs="Bookman Old Style" w:ascii="Bookman Old Style" w:hAnsi="Bookman Old Style"/>
          <w:sz w:val="40"/>
          <w:szCs w:val="40"/>
        </w:rPr>
        <w:t xml:space="preserve"> 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Это помогло бы Башмачкину попасть в статские совет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награ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Место действия в повест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етербург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секомое, которое упоминается два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м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акой мех был выбран на воротник шин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о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друга жизни Башмач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шине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Это ставит на одну ступень маленького человека и значительное лиц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дств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Сильный враг всех, получающих 400 рублей в год жаловань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ороз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каком департаменте служил?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</w:t>
      </w:r>
      <w:r>
        <w:rPr>
          <w:sz w:val="32"/>
          <w:szCs w:val="32"/>
        </w:rPr>
        <w:t>одном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чтите по вертикали получившееся слово: </w:t>
      </w:r>
      <w:r>
        <w:rPr>
          <w:i/>
          <w:sz w:val="28"/>
          <w:szCs w:val="28"/>
        </w:rPr>
        <w:t xml:space="preserve">гуманизм </w:t>
      </w:r>
      <w:r>
        <w:rPr>
          <w:sz w:val="28"/>
          <w:szCs w:val="28"/>
        </w:rPr>
        <w:t>(человеколюбие)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страницы повести полны любви автора к своим соотечественникам и будит в сердцах читателя то же чув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вязь с современностью</w:t>
      </w:r>
    </w:p>
    <w:p>
      <w:pPr>
        <w:pStyle w:val="Normal"/>
        <w:jc w:val="both"/>
        <w:rPr/>
      </w:pPr>
      <w:r>
        <w:rPr>
          <w:sz w:val="28"/>
          <w:szCs w:val="28"/>
        </w:rPr>
        <w:t>Итак, Гоголь, вслед за Православным учением , призывает людей люби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говорим о сегодняшнем дн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прос:</w:t>
      </w:r>
      <w:r>
        <w:rPr>
          <w:sz w:val="28"/>
          <w:szCs w:val="28"/>
        </w:rPr>
        <w:t xml:space="preserve"> Актуальна ли повесть в наши дн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лушивание отв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нам так не хватает любви. Вас обидели – Вам хочется ответить так же… Злоба, ненависть окружает н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олюбить врагов? Злых людей?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28"/>
          <w:szCs w:val="28"/>
        </w:rPr>
        <w:t>Вопро</w:t>
      </w:r>
      <w:r>
        <w:rPr>
          <w:b/>
          <w:sz w:val="32"/>
          <w:szCs w:val="32"/>
        </w:rPr>
        <w:t>с</w:t>
      </w:r>
      <w:r>
        <w:rPr>
          <w:sz w:val="32"/>
          <w:szCs w:val="32"/>
        </w:rPr>
        <w:t xml:space="preserve">:  Как вы реагирует на обиду( хочется мстить,  сводить счеты) </w:t>
      </w:r>
      <w:r>
        <w:rPr>
          <w:sz w:val="28"/>
          <w:szCs w:val="28"/>
        </w:rPr>
        <w:t>Но так нельзя. Это противоречит заповедям Хрис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</w:rPr>
        <w:t>. Рефлекс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ние на листочках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помните, кто по отношению к вам поступил недружелюбно? Обидел, оскорбил. Напишите имя этого человека на лист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Как можно проявить свое доброе отношение к нему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жалеть.</w:t>
      </w:r>
    </w:p>
    <w:p>
      <w:pPr>
        <w:pStyle w:val="Normal"/>
        <w:jc w:val="both"/>
        <w:rPr/>
      </w:pPr>
      <w:r>
        <w:rPr>
          <w:sz w:val="28"/>
          <w:szCs w:val="28"/>
        </w:rPr>
        <w:t>3.Пожалейте его. Простите. Это и будет результатом нашего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Итак, во всем, как хотите, чтобы с вами поступали люди, так поступайте и вы с ними?» -читаем мы в Священном Писа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. Давайте помнить об этом.                       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6:30:00Z</dcterms:created>
  <dc:creator>Сергей</dc:creator>
  <dc:description/>
  <cp:keywords/>
  <dc:language>en-US</dc:language>
  <cp:lastModifiedBy>1</cp:lastModifiedBy>
  <cp:lastPrinted>2007-03-08T16:18:00Z</cp:lastPrinted>
  <dcterms:modified xsi:type="dcterms:W3CDTF">2018-07-11T08:42:00Z</dcterms:modified>
  <cp:revision>33</cp:revision>
  <dc:subject/>
  <dc:title/>
</cp:coreProperties>
</file>