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36"/>
          <w:szCs w:val="36"/>
        </w:rPr>
      </w:pPr>
      <w:r>
        <w:rPr>
          <w:b/>
          <w:sz w:val="36"/>
          <w:szCs w:val="36"/>
        </w:rPr>
        <w:t>Закономерности усвоения речи.</w:t>
      </w:r>
    </w:p>
    <w:p>
      <w:pPr>
        <w:pStyle w:val="Normal"/>
        <w:ind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Закономерностями усвоения родной речи </w:t>
      </w:r>
      <w:r>
        <w:rPr>
          <w:sz w:val="28"/>
          <w:szCs w:val="28"/>
        </w:rPr>
        <w:t>называется зависимость интенсивности образования речевых навыков от развивающего потенциала языковой среды – естественной (в домашнем обучении) или искусственной, т.е. языковой среды, специально подготовленной методическими средствами (в детских дошкольных учреждениях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потенциал речевой среды окажется тем выше, чем точнее будут учитываться при её создании особенности языка как предмета усвоения и особенности функционирования языка как речи, а также психология усвоения речи ребёнком на разных возрастных ступен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усвоения реч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 е р в а я   з а к о н о м е р н о с т ь: </w:t>
      </w:r>
      <w:r>
        <w:rPr>
          <w:sz w:val="28"/>
          <w:szCs w:val="28"/>
        </w:rPr>
        <w:t>способность к восприятию родной речи зависит от натренированности мускулатуры органов речи ребёнка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ечь усваивается, если ребёнок, слушая чужую речь, повторяет (вслух, а затем и про себя) артикуляции и просодемы говорящего, подражая ему, т.е. ребёнок </w:t>
      </w:r>
      <w:r>
        <w:rPr>
          <w:i/>
          <w:sz w:val="28"/>
          <w:szCs w:val="28"/>
        </w:rPr>
        <w:t>работает органами реч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олько после того, как ребёнок научится в какой-то степени произвольно управлять мускулами своего речевого аппарата, у него появляется речь внутренняя, т.е. способность совершать артикуляции и модуляции органов речи без звукового сопровождения и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В т о р а я    з а к о н о м е р н о с т ь:</w:t>
      </w:r>
      <w:r>
        <w:rPr>
          <w:sz w:val="28"/>
          <w:szCs w:val="28"/>
        </w:rPr>
        <w:t xml:space="preserve"> понимание смысла речи зависит от усвоения ребёнком лексических и грамматических языковых значений разной степени обобщён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ная речь усваивается, если развивается способность понимать лексические и грамматические языковые значения, если при этом ребёнок приобретает одновременно лексические и грамматические нав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Т р е т ь я    з а к о н о м е р н о с т ь:</w:t>
      </w:r>
      <w:r>
        <w:rPr>
          <w:sz w:val="28"/>
          <w:szCs w:val="28"/>
        </w:rPr>
        <w:t xml:space="preserve"> усвоение выразительности речи зависит от развития у ребёнка восприимчивости к выразительным средствам фонетики, лексики и грамма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одная речь усваивается, если параллельно с пониманием лексических и грамматических единиц появляется восприимчивость к их вырази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имчивость к выразительности речи можно привить только тогда, когда работа эта начата в самом раннем детстве. Полученная в детстве способность чувствовать выразительность речи даёт возможность взрослому человеку глубоко понимать красоту поэзии, художественной прозы, наслаждается этой красот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Ч е т в ё р т а я   з а к о н о м е р н о с т ь:</w:t>
      </w:r>
      <w:r>
        <w:rPr>
          <w:sz w:val="28"/>
          <w:szCs w:val="28"/>
        </w:rPr>
        <w:t xml:space="preserve"> усвоение нормы речи зависит от развития чувства языка у ребё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одная речь усваивается, если у ребёнка появляется способность з а п о м и н а т ь  норму употребления языковых знаков в речи – запоминать их сочетаемость (синтагматику), возможности взаимозаменяемости (парадигматику) и уместность в различных речевых ситуациях (стилистику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рошо или плохо человек владеет речью, зависит не от того, умеет ли он осознавать свою речь, а от того, насколько полно и правильно (т.е. в соответствии с литературной традицией) он усвоил её интуитивно, т.е. на уровне чувства, а не мыш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П я т а я    з а к о н о м е р н о с т ь:</w:t>
      </w:r>
      <w:r>
        <w:rPr>
          <w:sz w:val="28"/>
          <w:szCs w:val="28"/>
        </w:rPr>
        <w:t xml:space="preserve"> усвоение письменной речи зависит от развития координации между устной и письменной реч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исьменная речь усваивается, если образуется способность «переводить» звучащую речь на письменну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обучению чтению и письму к работе органов речи подключается ещё работа  мышц глаз и пишущей руки, но глаза и рука не могут выполнять речевых функций (читать и писать) без одновременной работы мускулов речевого аппарата. «Письменная речь для ребёнка – это второй этап в овладении речью вообще». </w:t>
      </w:r>
      <w:r>
        <w:rPr>
          <w:sz w:val="28"/>
          <w:szCs w:val="28"/>
          <w:u w:val="single"/>
        </w:rPr>
        <w:t>Письменная речь не может быть усвоена, если ребёнок не владеет устной речь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на занятиях по обучению грамоте в подготовительной группе детей не учат читать с правильной интонацией, они, во-первых, получают неполные знания по грамматике, что ведёт к непониманию смысла слышимой речи, к неумению точно выражаться; во-вторых, не усваивают выразительной (стилистической) стороны речи; наконец, незнание ритмомелодических рисунков синтаксических конструкций затрудняет в дальнейшем усвоение пункту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Ш е с т а я   з а к о н о м е р н о с т ь:</w:t>
      </w:r>
      <w:r>
        <w:rPr>
          <w:sz w:val="28"/>
          <w:szCs w:val="28"/>
        </w:rPr>
        <w:t xml:space="preserve"> темпы обогащения речи зависят от степени совершенства структуры речевых навык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оцесс усвоения родного языка, обогащение речи ребёнка новой лексикой и новыми конструкциями происходит тем скорее, чем совершеннее его речевые (особенно фонетические и грамматические) навы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у закономерность наблюдают постоянно воспитатели детского сада: чем более развита речь ребёнка, тем легче он запоминает стихи, сказки, рассказы, тем точнее он может передать их содерж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аждый речевой навык образуется на базе развития определённой познавательной способности (ощущения, памяти, воображения, мышления) или эмоционального и волевого состояния, то и закономерности естественного процесса усвоения родного языка можно определить как зависимость совершенствования структуры речевых навыков от развития познавательных способностей и эмоциональной и волевой сферы ребён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6:09:00Z</dcterms:created>
  <dc:creator>user</dc:creator>
  <dc:description/>
  <dc:language>en-US</dc:language>
  <cp:lastModifiedBy>user</cp:lastModifiedBy>
  <dcterms:modified xsi:type="dcterms:W3CDTF">2009-12-08T18:10:00Z</dcterms:modified>
  <cp:revision>4</cp:revision>
  <dc:subject/>
  <dc:title/>
</cp:coreProperties>
</file>