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Котенко Е.Н.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едагог-организатор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Колледжа музыкально-театрального искусства 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г. Москвы им. Г.П. Вишневской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0" w:right="0" w:firstLine="709"/>
        <w:jc w:val="right"/>
        <w:rPr>
          <w:b/>
          <w:b/>
          <w:bCs w:val="false"/>
          <w:i/>
          <w:i/>
          <w:iCs w:val="false"/>
          <w:sz w:val="28"/>
          <w:szCs w:val="28"/>
        </w:rPr>
      </w:pPr>
      <w:r>
        <w:rPr>
          <w:b/>
          <w:bCs w:val="false"/>
          <w:i/>
          <w:iCs w:val="false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учение уровня нравственной воспитанности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примере учащихся младшей и средней школы оркестрового отдела  Колледжа музыкально-театрального искус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2013-2014 учебном году  во 2х  и 6х классах оркестрового отделения КМТИ  проводились исследования по теме  «Диагностика уровня нравственной воспитанности учащихся начальной и средней школы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- оптимальный период наиболее активного обучения социальному поведению, искусству общения, усвоению коммуникативных умений, способов разрешения социальных ситуац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уже сложилось умение соотносить свое поведение с требованиями старших, появились переживания морального характера:  переживаются  обиды и недовольства. Полезно, беседуя с ребенком 8 лет, задавать ему вопросы, которые заставят его искать разные пути обоснования своих мыслей, сомневаться в правильности уже найденных ответов, искать подтверждения и доказательства их справедливости или отказаться от своих утвержден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 к подростковому возрасту характеризуется глубокими изменениями условий,  влияющих на личностное развитие ребенка. Главная новая черта – это более высокий уровень самосознания. Для подростков характерна неустойчивость суждений, взглядов, преувеличенная склонность к подражанию, неадекватная самооценка. В этих условиях важно побудить учащихся к самостоятельной и обоснованной оценке явлений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иагностики уровня нравственной воспитанности учащихся оркестрового отдела применялись методики Г.П. Будановой, Л.Н. Буйловой (1) и Н.Э. Фокина (6). Вместе с тем изучались условия и факторы, обеспечивающие нравственное развитие личности, выявлялись особенности моральных сужений детей, определялся общий настрой класса, его «эмоциональный портрет». Тестирование по методикам проводилось педагогом. Ответы фиксировались на именном листке-бланке. Полученные данные обрабатывались с помощью ключа,  результаты заносились в таблицу, обобщающую диагностические данные. Остановимся на отдельных, наиболее показательных , результатах исследования.</w:t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 этики поведения.</w:t>
      </w:r>
    </w:p>
    <w:p>
      <w:pPr>
        <w:pStyle w:val="Normal"/>
        <w:ind w:left="0" w:right="0" w:firstLine="567"/>
        <w:jc w:val="both"/>
        <w:rPr>
          <w:rFonts w:cs="Arial"/>
          <w:b/>
          <w:b/>
          <w:bCs w:val="false"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Методика </w:t>
      </w:r>
      <w:r>
        <w:rPr>
          <w:sz w:val="28"/>
          <w:szCs w:val="28"/>
        </w:rPr>
        <w:t xml:space="preserve">№1 «Диагностика этики поведения» </w:t>
      </w:r>
      <w:r>
        <w:rPr>
          <w:b w:val="false"/>
          <w:bCs w:val="false"/>
          <w:sz w:val="28"/>
          <w:szCs w:val="28"/>
        </w:rPr>
        <w:t>(Приложение 1)</w:t>
      </w:r>
      <w:r>
        <w:rPr>
          <w:rFonts w:cs="Arial"/>
          <w:color w:val="000000"/>
          <w:sz w:val="28"/>
          <w:szCs w:val="28"/>
        </w:rPr>
        <w:t xml:space="preserve"> позволяет выяснить применение основных моральных знаний в поведении. Учащимся предложили дописать самим незаконченные предложения, описывающие часто встречающиеся в жизни ребенка ситуации. Ответы  интерпретировались согласно методическим рекомендациям.</w:t>
      </w:r>
    </w:p>
    <w:p>
      <w:pPr>
        <w:pStyle w:val="Normal"/>
        <w:ind w:left="0" w:right="0" w:firstLine="567"/>
        <w:jc w:val="both"/>
        <w:rPr/>
      </w:pPr>
      <w:r>
        <w:rPr>
          <w:rFonts w:cs="Arial"/>
          <w:b/>
          <w:bCs w:val="false"/>
          <w:color w:val="000000"/>
          <w:sz w:val="28"/>
          <w:szCs w:val="28"/>
        </w:rPr>
        <w:t>Т</w:t>
      </w:r>
      <w:r>
        <w:rPr>
          <w:rFonts w:cs="Arial"/>
          <w:b w:val="false"/>
          <w:bCs w:val="false"/>
          <w:color w:val="000000"/>
          <w:sz w:val="28"/>
          <w:szCs w:val="28"/>
        </w:rPr>
        <w:t>аблица 1. Диагностики этики поведения учащихся младшей и средней школы.</w:t>
      </w:r>
    </w:p>
    <w:p>
      <w:pPr>
        <w:pStyle w:val="Normal"/>
        <w:ind w:left="0" w:right="0" w:firstLine="567"/>
        <w:jc w:val="both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620"/>
        <w:gridCol w:w="165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список   незаконченных предлож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количество положительных ответов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отношение положит отв. к общему кол-ву ответов,   в 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2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2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/>
                <w:b w:val="false"/>
                <w:bCs w:val="false"/>
                <w:color w:val="000000"/>
                <w:sz w:val="28"/>
                <w:szCs w:val="28"/>
              </w:rPr>
              <w:t>6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. Когда я вижу кого-то из ребят в нелепой ситуации, то я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6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2. Если кто-то надо мной смеется, то я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 Если я хочу, чтобы меня приняли в игру, то я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4. Когда меня постоянно перебивают, то я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62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5. Когда мне не хочется общаться с одноклассниками, я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8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before="0" w:after="0"/>
        <w:ind w:left="113" w:right="0" w:firstLine="11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Анализируя полученные данные опроса учащихся оркестрового отделения 2А класса (таблица 1), мы видим, что в  ответе на 4 вопроса из 5 предложенных, ответы  учащихся показывают только положительный результат (100%). Учащиеся знают основные правила поведения. Они  готовы оказать помощь, выразить сочувствие, тактично и мягко высказать свои пожелания и мнения. Отрицательную реакцию вызывает ситуация, когда ученику не хочется общаться с одноклассниками (15%). В этом случае поведение становится нетактичным, появляется раздражение, угроза. </w:t>
      </w:r>
    </w:p>
    <w:p>
      <w:pPr>
        <w:pStyle w:val="Normal"/>
        <w:spacing w:before="0" w:after="0"/>
        <w:ind w:left="113" w:right="0" w:firstLine="113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 xml:space="preserve">Анализируя аналогичные данные опроса учащихся 6А класса (таблица1), наблюдается несколько  другая картина: </w:t>
      </w:r>
    </w:p>
    <w:p>
      <w:pPr>
        <w:pStyle w:val="Normal"/>
        <w:spacing w:before="0" w:after="0"/>
        <w:ind w:left="113" w:right="0" w:firstLine="11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ложительный результат показали все (100%) учащихся 6 класса при ответе только на 3 вопроса из 5 предложенных. В этих ситуациях учащиеся выражали свои чувства и пожелания без грубости и агрессии, тактично, мягко и понятно, занимали  открытую позицию, были склонны к равноправным отношениям. В ответе  на вопросы №1 и № 4 - 37,5% учащихся 6 класса на первый взгляд показали слабую сформированность нравственных привычек. Необходимо учитывать, что именно в этом возрасте</w:t>
      </w:r>
      <w:r>
        <w:rPr>
          <w:sz w:val="28"/>
          <w:szCs w:val="28"/>
        </w:rPr>
        <w:t xml:space="preserve"> дети пробуют  самостоятельно разбираться в различных жизненных ситуациях, при этом их оценка событий часто носит ситуативный, подражательный  характер или вызывается импульсивно  возникающими внутренними побуждениями. Поэтому оценивать их ответы однозначно нельзя.</w:t>
      </w:r>
    </w:p>
    <w:p>
      <w:pPr>
        <w:pStyle w:val="Normal"/>
        <w:spacing w:before="0" w:after="0"/>
        <w:ind w:left="113" w:right="0" w:firstLine="11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равнение результатов диагностики этики поведения учащихся  младшей и средней школы (таблица №1) показывает, что учащиеся 2 класса получили достаточный запас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равственных представлений и привычек. Дети имеют широкий круг представлений о хороших и плохих поступках, навыки вежливого отношения к окружающим. Стремление детей стать школьниками является хорошим стимулом для нравственного воспитания. В начальных классах авторитет учителя очень высок т. к.  дети много общаются с учителем, проявляя к нему больший интерес, чем к своим сверстникам. В этом возрасте в их моральном сознании преобладают императивные (повелительные) элементы, обусловливаемые указаниями, советами и требованиями учителя. Оно фактически функционируют в форме этих требований, причем при оценке поведения дети исходят, главным образом, из того, что не надо делать. Именно поэтому, замечая малейшие отклонения от установленных норм поведения, учащиеся немедленно стремятся доложить о них учителю.</w:t>
      </w:r>
    </w:p>
    <w:p>
      <w:pPr>
        <w:pStyle w:val="Normal"/>
        <w:spacing w:before="0" w:after="0"/>
        <w:ind w:left="113" w:right="0" w:firstLine="113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о уже к 5-6 классам положение дел меняется. Учитель как личность становится для детей менее интересной, менее значимой и авторитетной фигурой,  растет их интерес к общению со сверстниками, который  возрастает к среднему школьному возрасту. Меняются темы и мотивы общения. Возникает новый уровень самосознания детей, наиболее точно выражаемый словосочетанием «внутренняя позиция». Эта позиция представляет собой осознанное отношение ребенка к себе, к окружающим людям, событиям и делам. Появляется  убеждение, что в каждом поступке можно усмотреть нравственно оправданное и осуждаемое. В этом возрасте дети уже придают повышенное значение намерениям, поэтому</w:t>
      </w:r>
      <w:r>
        <w:rPr>
          <w:sz w:val="28"/>
          <w:szCs w:val="28"/>
        </w:rPr>
        <w:t xml:space="preserve"> очень важно, понять, что хотел сделать ребенок.</w:t>
      </w:r>
    </w:p>
    <w:p>
      <w:pPr>
        <w:pStyle w:val="Normal"/>
        <w:spacing w:before="0" w:after="0"/>
        <w:ind w:left="113" w:right="0" w:firstLine="113"/>
        <w:jc w:val="both"/>
        <w:rPr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>Диагностика нравственной мотивации</w:t>
      </w:r>
    </w:p>
    <w:p>
      <w:pPr>
        <w:pStyle w:val="Normal"/>
        <w:spacing w:before="0" w:after="0"/>
        <w:ind w:left="0" w:right="0" w:firstLine="567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Мотивация как движущая сила человеческого поведения занимает ведущее место в структуре личности, пронизывая основные ее структурные образования. Она теснейшим образом связана с эмоциями. Способность человека эмоционально отзываться на переживания другого - эмпатия - играет важную роль в нравственном развитии ребенка, выступая  мотивом различных форм поведения. С возрастом способность ребенка переживать за другого развивается. В школьном возрасте наряду с развивающимся чувством «Я» у ребенка складывается представление о «Я» других людей, отличном от собственного.[4]</w:t>
      </w:r>
    </w:p>
    <w:p>
      <w:pPr>
        <w:pStyle w:val="Normal"/>
        <w:spacing w:before="0" w:after="0"/>
        <w:ind w:left="0" w:right="0" w:firstLine="567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Для определения нравственной мотивации учащихся той же группы применялась Методика №2 (Приложение 2). В этой методике предлагается 4 вопроса. К каждому вопросу дано несколько вариантов ответов. Необходимо выбрать один ответ на каждый из вопросов. При обработке результатов учитывался ключ положительных ответов, т.е. выявлялся уровень  нравственной мотивации, согласно приведенной схеме: 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4 бала - высокий уровень, 3-2 бала - средний уровень и 1-0 бал - низкий уровень нравственной мотивации. В Таблице 2 представлены сравнительные результаты диагностики нравственной мотивации.</w:t>
      </w:r>
    </w:p>
    <w:p>
      <w:pPr>
        <w:pStyle w:val="Style20"/>
        <w:ind w:left="0" w:right="0" w:hanging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left="113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</w:t>
      </w:r>
      <w:r>
        <w:rPr>
          <w:rFonts w:cs="Arial"/>
          <w:b w:val="false"/>
          <w:bCs w:val="false"/>
          <w:i w:val="false"/>
          <w:iCs w:val="false"/>
          <w:color w:val="000000"/>
          <w:sz w:val="28"/>
          <w:szCs w:val="28"/>
        </w:rPr>
        <w:t>Таблица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№2     Сравнение результатов диагностики нравственной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отивации младшей и средн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5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2744"/>
        <w:gridCol w:w="2594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ровень нравственной мотив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ым исследования уровень нравственной мотивации учащихся 2 класса выше, чем учащихся  6 класса, но это связанно с усложнением воссоздаваемого учащимися  6 класса причинно-мотивационного содержания ситуации поступка, учащиеся выдвигают одновременно несколько возможных мотивов поведения и отношения к поступку. Содержание их мотивов богаче, подход к оцениваемому поступку более разносторонний, чем у младших школьников. В основе моральной оценки ответов отсутствует отношение к правилу как таковому, без его опосредования нравственной целью. Поэтому сказать, что нравственная мотивация учащихся  6 класса  находится на более низком уровне, было бы неправильно.</w:t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моральных суждений школьников</w:t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моральных суждений учащихся применяется анкетирование или беседа в форме диалога по тексту, заключающему какую-либо педагогическую ситуацию. Учащиеся высказывают свои мнения, в  их рассуждениях, при этом обнаруживается их собственное понимание ситуации и отношение к ней, выявляются способы её анализа ребёнком.</w:t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ветов на вопросы по Методике №3 «Выявление особенностей моральных суждений школьников» была составлена таблица: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/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блица №3   Особенности моральных суждений школьников</w:t>
      </w:r>
    </w:p>
    <w:p>
      <w:pPr>
        <w:pStyle w:val="Normal"/>
        <w:ind w:left="17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19"/>
        <w:gridCol w:w="1899"/>
        <w:gridCol w:w="185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опроса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проса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оответствие ответа моральным требованиям</w:t>
            </w:r>
            <w:r>
              <w:rPr>
                <w:sz w:val="28"/>
                <w:szCs w:val="28"/>
              </w:rPr>
              <w:t xml:space="preserve">           %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дет контрольная работа. Твой товарищ не знает материала и просит дать списать. Ты выполнил работу правильно. Что ты сделаешь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ы не можешь решить контрольной работы. Твой товарищ предлагает списать у него. Как ты поступишь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 время перемены один из твоих товарищей разбил окно. Ты случайно видел это. Товарищ не хочет сознаваться. Назовешь ли ты его имя учителю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ы получил двойку и знаешь, что если родители узнают об этом, то накажут тебя. Сообщишь ли ты им о полученной оценке?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ервые два вопроса методики №3, мы видим следующую кар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обучения учащихся узнают от учителя о таких правилах: нельзя списывать самому и давать списать  другому, запрещается пользоваться подсказкой. Из приведенных ответов и обоснований мы видим, что в младших классах 75% учащихся  осуждают  как тех, кто списывает, так и тех, кто дает списывать. Эту ситуацию дети рассматривали с точки зрения результативности процесса обучения. В их оценках в той или иной форме выступает, прежде всего, отношение учителя к такому поведению Авторитет учителя в данном случае определяющ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ики средней школы (62%) относятся к списыванию более спокойно. Отношениями, которые складываются в классе, они поставлены в такие условия, что не могут в этом отказать, т.к. к этому возрасту формируются  законы товари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ет очень важная и сложная задача - воспитать у ребенка гордость, чувство собственного достоинства,  чтобы более  слабый, пусть и  не  владея нужными знаниями, но обладая чувством собственного достоинства, сам отказывался воспользоваться плодами чужого труда, считая для себя это унизительным и оскорбительны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ретьей ситуации получилось следующее. Такие моральные понятия, как взаимовыручка еще не восприняты младшими школьниками, они не переросли у них в убеждения. 38%  детей полагают, что в некоторых случаях неправда или просто умолчание допустима и даже необходима. Для учащихся средней  школы уже характерно такое моральное суждение. Они руководствуются, прежде всего, товарищеским чувством долга. И лишь 25% учащихся   назвали бы учительнице того, кто разбил окно и то ни при всем классе. В данном случае  имеет место быть желание ребенка «попасть в благоприятную зону учител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школьников всегда пугает перспектива получения плохой оценки. Двойка – стыд перед товарищами, удар по самооценке. По четвертому вопросу принятие решения осложняется тем, что в качестве побудителей выступают несколько мотивов, которые могут быть конкурирующими. Для младших детей 25%  мотив «боязнь быть наказанным» оказался более знаком по опыту. Поэтому такое мощное чувство, как страх, пока еще доминирует у них над другими, в нравственном отношении более высокими. Для средних школьников, которые уже все меньше наказываемы за плохие оценки, нет смысла прикрываться обманом. А чувство гордости, нежелания явиться перед родителями плохим, неуспевающим учеником – является мотивом для 12%, которые не хотят показать двойк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я полученные результаты, отметим следующее. Младшие школьники часто затрудняются дать оценку поступка, определить степень его нравственности в силу того, что им непросто самостоятельно, без помощи взрослого выделить ведущий мотив. Поэтому они обычно судят о поступке не по намерению, которым он вызван, а по его результату. Суждения младших школьников об оценки и степени нравственности поступка, является в большей мере результатом усвоенного от учителя и  других людей знаний, а не от пережитого личного опыта. Поэтому большое значение приобретает проблема воспитывающей роли личности самого учителя, нравственный облик которого должен быть в глазах детей безупречным.</w:t>
      </w:r>
    </w:p>
    <w:p>
      <w:pPr>
        <w:pStyle w:val="Normal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нравственный опыт учащихся средней школы, мы видим, что хотя он и не велик, в нем нередко уже   имеются значительные изъяны: отсутствие теоретических знаний о нравственных нормах и ценностях, дети не всегда добросовестны, старательны, правдивы, доброжелательны, не хватает чувства собственного достоинства, уважения к другим, чужому труду. Далее, в процессе решения воспитательных задач,  воспитатель помогает детям осмыслить себя в контексте определенного понятия, задуматься о своих отношениях с окружающими, сформировать социально-полезные навыки поведения и нравственные привычк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85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1"/>
        <w:spacing w:before="0" w:after="0"/>
        <w:ind w:left="720" w:right="-185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дановаГ.П., Буйлова Л.Н. Повышение уровня воспитательной работы в школе - М.2007.</w:t>
      </w:r>
    </w:p>
    <w:p>
      <w:pPr>
        <w:pStyle w:val="Heading1"/>
        <w:spacing w:before="0" w:after="0"/>
        <w:ind w:left="720" w:right="-185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овикова М.И. Интеллектуальное развитие и моральные суждения младших школьников.//Вопр. психологии.№2, 1987.</w:t>
      </w:r>
    </w:p>
    <w:p>
      <w:pPr>
        <w:pStyle w:val="Heading1"/>
        <w:spacing w:before="0" w:after="0"/>
        <w:ind w:left="720" w:right="-185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пкина А.И. О нравственной жизни школьника. М., «Знание»,1978.</w:t>
      </w:r>
    </w:p>
    <w:p>
      <w:pPr>
        <w:pStyle w:val="Heading1"/>
        <w:spacing w:before="0" w:after="0"/>
        <w:ind w:left="720" w:right="-185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рьенко И.С. Нравственное становление личности школьника. - М.: Педагогика,1985.</w:t>
      </w:r>
    </w:p>
    <w:p>
      <w:pPr>
        <w:pStyle w:val="Heading1"/>
        <w:spacing w:before="0" w:after="0"/>
        <w:ind w:left="720" w:right="-185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мов Р.С. Психология. Кн.2. - М.: Просвещение, 1994.</w:t>
      </w:r>
    </w:p>
    <w:p>
      <w:pPr>
        <w:pStyle w:val="Heading1"/>
        <w:spacing w:before="0" w:after="0"/>
        <w:ind w:left="720" w:right="-185" w:hanging="360"/>
        <w:rPr>
          <w:sz w:val="28"/>
          <w:szCs w:val="28"/>
        </w:rPr>
      </w:pPr>
      <w:r>
        <w:rPr>
          <w:b w:val="false"/>
          <w:sz w:val="28"/>
          <w:szCs w:val="28"/>
        </w:rPr>
        <w:t>Фокин Н.Э. Особенности развития моральных суждений у младших школьников и подростков.//Сов.педагогика.№3, 1978.</w:t>
      </w:r>
    </w:p>
    <w:p>
      <w:pPr>
        <w:pStyle w:val="Style19"/>
        <w:spacing w:before="0" w:after="0"/>
        <w:ind w:left="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/>
          <w:bCs/>
        </w:rPr>
        <w:t>Приложение 1.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/>
          <w:bCs/>
        </w:rPr>
        <w:t>Методика №1</w:t>
      </w:r>
      <w:r>
        <w:rPr>
          <w:rFonts w:cs="Arial" w:ascii="Arial" w:hAnsi="Arial"/>
          <w:b w:val="false"/>
          <w:bCs w:val="false"/>
        </w:rPr>
        <w:t>:  Диагностика этики поведения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i/>
          <w:iCs/>
        </w:rPr>
        <w:t>Инструкция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Учитель объявляет детям: "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".</w:t>
        <w:br/>
      </w:r>
      <w:r>
        <w:rPr>
          <w:rFonts w:cs="Arial" w:ascii="Arial" w:hAnsi="Arial"/>
          <w:b/>
          <w:i/>
          <w:iCs/>
        </w:rPr>
        <w:t>Текст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1. Когда я вижу кого-то из ребят в нелепой ситуации, то я…</w:t>
        <w:br/>
        <w:t>2. Если кто-то надо мной смеется, то я…</w:t>
        <w:br/>
        <w:t>3. Если я хочу, чтобы меня приняли в игру, то я…</w:t>
        <w:br/>
        <w:t>4. Когда меня постоянно перебивают, то я…</w:t>
        <w:br/>
        <w:t>5. Когда мне не хочется общаться с одноклассниками, я…</w:t>
        <w:br/>
      </w:r>
      <w:r>
        <w:rPr>
          <w:rFonts w:cs="Arial" w:ascii="Arial" w:hAnsi="Arial"/>
          <w:b/>
          <w:i/>
          <w:iCs/>
        </w:rPr>
        <w:t>Интерпретация:</w:t>
      </w:r>
    </w:p>
    <w:p>
      <w:pPr>
        <w:pStyle w:val="Normal"/>
        <w:spacing w:before="0" w:after="0"/>
        <w:ind w:left="17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Первый вопрос</w:t>
      </w:r>
      <w:r>
        <w:rPr>
          <w:rFonts w:cs="Arial" w:ascii="Arial" w:hAnsi="Arial"/>
        </w:rPr>
        <w:t xml:space="preserve">: отрицательный результат проявляется, если в ответе присутствуют: равнодушие, агрессия, легкомысленное отношение. </w:t>
      </w:r>
    </w:p>
    <w:p>
      <w:pPr>
        <w:pStyle w:val="Normal"/>
        <w:spacing w:before="0" w:after="0"/>
        <w:ind w:left="170" w:right="0" w:hanging="0"/>
        <w:rPr>
          <w:rFonts w:ascii="Arial" w:hAnsi="Arial" w:cs="Arial"/>
        </w:rPr>
      </w:pPr>
      <w:r>
        <w:rPr>
          <w:rFonts w:cs="Arial" w:ascii="Arial" w:hAnsi="Arial"/>
        </w:rPr>
        <w:t>Положительный результат: помощь, сочувствие.</w:t>
        <w:br/>
      </w:r>
      <w:r>
        <w:rPr>
          <w:rFonts w:cs="Arial" w:ascii="Arial" w:hAnsi="Arial"/>
          <w:b/>
        </w:rPr>
        <w:t>Второй вопрос</w:t>
      </w:r>
      <w:r>
        <w:rPr>
          <w:rFonts w:cs="Arial" w:ascii="Arial" w:hAnsi="Arial"/>
        </w:rPr>
        <w:t xml:space="preserve">: Отрицательный результат: агрессия, разные способы психологического подавления. </w:t>
      </w:r>
    </w:p>
    <w:p>
      <w:pPr>
        <w:pStyle w:val="Normal"/>
        <w:spacing w:before="0" w:after="0"/>
        <w:ind w:left="170" w:right="0" w:hanging="0"/>
        <w:rPr>
          <w:rFonts w:ascii="Arial" w:hAnsi="Arial" w:cs="Arial"/>
        </w:rPr>
      </w:pPr>
      <w:r>
        <w:rPr>
          <w:rFonts w:cs="Arial" w:ascii="Arial" w:hAnsi="Arial"/>
        </w:rPr>
        <w:t>Положительный результат: отсутствие реакции, уход от ситуации; высказывание своих чувств, мнения без грубости и агрессии.</w:t>
        <w:br/>
      </w:r>
      <w:r>
        <w:rPr>
          <w:rFonts w:cs="Arial" w:ascii="Arial" w:hAnsi="Arial"/>
          <w:b/>
        </w:rPr>
        <w:t>Третий вопрос</w:t>
      </w:r>
      <w:r>
        <w:rPr>
          <w:rFonts w:cs="Arial" w:ascii="Arial" w:hAnsi="Arial"/>
        </w:rPr>
        <w:t xml:space="preserve">: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 </w:t>
        <w:br/>
      </w:r>
      <w:r>
        <w:rPr>
          <w:rFonts w:cs="Arial" w:ascii="Arial" w:hAnsi="Arial"/>
          <w:b/>
        </w:rPr>
        <w:t>Четвертый вопрос</w:t>
      </w:r>
      <w:r>
        <w:rPr>
          <w:rFonts w:cs="Arial" w:ascii="Arial" w:hAnsi="Arial"/>
        </w:rPr>
        <w:t xml:space="preserve">: Отрицательный результат: Отсутствие всякой реакции, агрессия, раздражение, угроза, давление. </w:t>
      </w:r>
    </w:p>
    <w:p>
      <w:pPr>
        <w:pStyle w:val="Normal"/>
        <w:spacing w:before="0" w:after="0"/>
        <w:ind w:left="17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Положительный результат: Высказывание своего пожелания, мнения, чувств, отношения без агрессии и грубости.</w:t>
        <w:br/>
      </w:r>
      <w:r>
        <w:rPr>
          <w:rFonts w:cs="Arial" w:ascii="Arial" w:hAnsi="Arial"/>
          <w:b/>
        </w:rPr>
        <w:t>Пятый вопрос</w:t>
      </w:r>
      <w:r>
        <w:rPr>
          <w:rFonts w:cs="Arial" w:ascii="Arial" w:hAnsi="Arial"/>
        </w:rPr>
        <w:t>: Отрицательный результат: Грубость, агрессия, нетактичность. Положительный результат: Тактичное, мягкое, понятное высказывание своего пожелания.</w:t>
        <w:br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</w:rPr>
        <w:t xml:space="preserve">Приложение 2. Методика №2.   </w:t>
      </w:r>
      <w:r>
        <w:rPr>
          <w:rFonts w:cs="Arial" w:ascii="Arial" w:hAnsi="Arial"/>
          <w:b w:val="false"/>
          <w:bCs w:val="false"/>
        </w:rPr>
        <w:t>Диагностика нравственной мотивации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Инструкция:</w:t>
      </w:r>
      <w:r>
        <w:rPr>
          <w:rFonts w:cs="Arial" w:ascii="Arial" w:hAnsi="Arial"/>
        </w:rPr>
        <w:br/>
        <w:t>"Я прочитаю вам 4-е вопроса. Вам нужно выбрать из четырех данных на них ответов один"</w:t>
        <w:br/>
      </w:r>
      <w:r>
        <w:rPr>
          <w:rFonts w:cs="Arial" w:ascii="Arial" w:hAnsi="Arial"/>
          <w:b/>
          <w:i/>
          <w:iCs/>
        </w:rPr>
        <w:t>Вопросы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1. Если кто-то плачет, то я.</w:t>
        <w:br/>
      </w:r>
      <w:r>
        <w:rPr>
          <w:rFonts w:cs="Arial" w:ascii="Arial" w:hAnsi="Arial"/>
        </w:rPr>
        <w:t>А) Пытаюсь ему помочь.</w:t>
        <w:br/>
        <w:t>Б) Думаю о том, что могло произойти.</w:t>
        <w:br/>
        <w:t>В) Не обращаю вним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Я с другом играю в бадминтон, к нам подходит мальчик лет 6-7, и говорит, что у него нет такой игры.</w:t>
        <w:br/>
      </w:r>
      <w:r>
        <w:rPr>
          <w:rFonts w:cs="Arial" w:ascii="Arial" w:hAnsi="Arial"/>
        </w:rPr>
        <w:t>А) Я скажу ему, чтобы он не приставал.</w:t>
        <w:br/>
        <w:t>Б) Отвечу, что не могу ему помочь.</w:t>
        <w:br/>
        <w:t>В) Скажу, чтобы он попросил родителей ему купить такую игру.</w:t>
        <w:br/>
        <w:t>Г) Пообещаю, что он может придти с другом и поиграть.</w:t>
        <w:b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Если кто-то в компании расстроился из-за того, что проиграл в игру</w:t>
      </w:r>
      <w:r>
        <w:rPr>
          <w:rFonts w:cs="Arial" w:ascii="Arial" w:hAnsi="Arial"/>
        </w:rPr>
        <w:t>.</w:t>
        <w:br/>
        <w:t>А) Я не обращу внимания.</w:t>
        <w:br/>
        <w:t>Б) Скажу, что он размазня.</w:t>
        <w:br/>
        <w:t>В) Объясню, что нет ничего страшного.</w:t>
        <w:br/>
        <w:t>Г) Скажу, что надо лучше научиться этой игре.</w:t>
        <w:b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4. Ваш одноклассник на вас обиделся вы:</w:t>
        <w:br/>
      </w:r>
      <w:r>
        <w:rPr>
          <w:rFonts w:cs="Arial" w:ascii="Arial" w:hAnsi="Arial"/>
        </w:rPr>
        <w:t>А) Подумаю о его чувствах и о том, что я могу сделать в этой ситуации.</w:t>
        <w:br/>
        <w:t>Б) Обижусь в ответ.</w:t>
        <w:br/>
        <w:t>В) Докажу ему, что он не прав.</w:t>
      </w:r>
    </w:p>
    <w:p>
      <w:pPr>
        <w:pStyle w:val="Normal"/>
        <w:tabs>
          <w:tab w:val="clear" w:pos="708"/>
          <w:tab w:val="left" w:pos="57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i/>
          <w:iCs/>
        </w:rPr>
        <w:t>Обработка результатов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br/>
        <w:t xml:space="preserve">Ключ положительных ответов: </w:t>
        <w:br/>
        <w:t>1-а, 2-г, 3-в, 4-а.</w:t>
        <w:br/>
        <w:t>Далее учитель подсчитывает сумму положительных ответов, данных учеником.</w:t>
        <w:br/>
        <w:t>4 бала - высокий уровень;2, 3 бала - средний уровень;0, 1 бал - низкий уровень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9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right="0" w:hanging="0"/>
    </w:pPr>
    <w:rPr>
      <w:rFonts w:cs="Kartik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21:00Z</dcterms:created>
  <dc:creator>User</dc:creator>
  <dc:description/>
  <dc:language>en-US</dc:language>
  <cp:lastModifiedBy>User</cp:lastModifiedBy>
  <cp:lastPrinted>2010-05-21T16:42:00Z</cp:lastPrinted>
  <dcterms:modified xsi:type="dcterms:W3CDTF">2010-05-24T23:23:00Z</dcterms:modified>
  <cp:revision>9</cp:revision>
  <dc:subject/>
  <dc:title>Школа как социальный институт воспитания может существенно помочь обществу в этическом воспитании подрастающего поколения</dc:title>
</cp:coreProperties>
</file>