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00"/>
        <w:ind w:firstLine="720"/>
        <w:jc w:val="center"/>
        <w:rPr/>
      </w:pPr>
      <w:r>
        <w:rPr>
          <w:rStyle w:val="15pt"/>
          <w:rFonts w:eastAsia="Times New Roman" w:cs="Times New Roman" w:ascii="Times New Roman" w:hAnsi="Times New Roman"/>
          <w:b/>
          <w:color w:val="000000"/>
          <w:sz w:val="24"/>
          <w:szCs w:val="24"/>
        </w:rPr>
        <w:t>Самостоятельная работа</w:t>
      </w:r>
    </w:p>
    <w:p>
      <w:pPr>
        <w:pStyle w:val="TextBody"/>
        <w:spacing w:lineRule="atLeast" w:line="20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Где расположена зона арктических пустынь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1) в тропическом поясе </w:t>
        <w:tab/>
        <w:tab/>
        <w:t>3) на экваторе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в умеренном поясе </w:t>
        <w:tab/>
        <w:tab/>
        <w:t>4) в полярном поясе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ая температура бывает в Арктике летом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1) выше    +20 °С </w:t>
        <w:tab/>
        <w:tab/>
        <w:t xml:space="preserve">3) ниже    —10 °С </w:t>
      </w:r>
    </w:p>
    <w:p>
      <w:pPr>
        <w:pStyle w:val="TextBody"/>
        <w:tabs>
          <w:tab w:val="clear" w:pos="720"/>
          <w:tab w:val="left" w:pos="-4253" w:leader="none"/>
        </w:tabs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выше        0 °С</w:t>
        <w:tab/>
        <w:tab/>
        <w:t>4) ниже    —40 °С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ие растения преобладают в арктических пустынях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цветковые</w:t>
        <w:tab/>
        <w:tab/>
        <w:t>3) хвойные</w:t>
      </w:r>
    </w:p>
    <w:p>
      <w:pPr>
        <w:pStyle w:val="TextBody"/>
        <w:tabs>
          <w:tab w:val="clear" w:pos="720"/>
          <w:tab w:val="left" w:pos="-4253" w:leader="none"/>
        </w:tabs>
        <w:spacing w:lineRule="atLeast" w:line="200"/>
        <w:ind w:firstLine="720"/>
        <w:rPr>
          <w:rStyle w:val="1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лишайники</w:t>
        <w:tab/>
        <w:tab/>
        <w:t>4) папоротники</w:t>
      </w:r>
    </w:p>
    <w:p>
      <w:pPr>
        <w:pStyle w:val="TextBody"/>
        <w:tabs>
          <w:tab w:val="clear" w:pos="720"/>
          <w:tab w:val="left" w:pos="3842" w:leader="none"/>
        </w:tabs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ем питаются птицы в арктических пустынях?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рачками</w:t>
        <w:tab/>
        <w:tab/>
        <w:t>3) рыбой</w:t>
      </w:r>
    </w:p>
    <w:p>
      <w:pPr>
        <w:pStyle w:val="TextBody"/>
        <w:tabs>
          <w:tab w:val="clear" w:pos="720"/>
          <w:tab w:val="left" w:pos="-4253" w:leader="none"/>
        </w:tabs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2) растениями</w:t>
        <w:tab/>
        <w:t>4) насекомыми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Чем занимается в Арктике человек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исследованием природы</w:t>
        <w:tab/>
        <w:tab/>
        <w:t xml:space="preserve">3) добычей полезных ископаемых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животноводством </w:t>
        <w:tab/>
        <w:tab/>
        <w:tab/>
        <w:t>4) охотой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ая экологическая проблема существует в Арктике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1) хищническая ловля рыбы 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загрязнение почвы химикатами 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3) загрязнение рек отходами производства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4) загрязнение воздуха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ие животные взяты под охрану в заповеднике на острове Врангеля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тупик</w:t>
        <w:tab/>
        <w:t>3) белый медведь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морж</w:t>
        <w:tab/>
        <w:t>4) овцебык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овы погодные условия тундры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холодная зима, тёплое лето</w:t>
        <w:tab/>
        <w:t xml:space="preserve">3) суровая зима, холодное лето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суровая зима, жаркое лето </w:t>
        <w:tab/>
        <w:t xml:space="preserve">4) суровая зима, лета не бывает 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Почему растения в тундре низкорослые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им не хватает света</w:t>
        <w:tab/>
        <w:tab/>
        <w:t xml:space="preserve">3) внизу теплее, ветер слабее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им не хватает влаги </w:t>
        <w:tab/>
        <w:tab/>
        <w:t>4) они не успевают вырасти за короткое лето</w:t>
      </w:r>
    </w:p>
    <w:p>
      <w:pPr>
        <w:pStyle w:val="TextBody"/>
        <w:spacing w:lineRule="atLeast" w:line="20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ое растение является основной пищей для оленей?</w:t>
      </w:r>
    </w:p>
    <w:p>
      <w:pPr>
        <w:pStyle w:val="TextBody"/>
        <w:tabs>
          <w:tab w:val="clear" w:pos="720"/>
          <w:tab w:val="left" w:pos="-4253" w:leader="none"/>
        </w:tabs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1) морошка</w:t>
        <w:tab/>
        <w:tab/>
        <w:tab/>
        <w:t>3) брусника</w:t>
      </w:r>
    </w:p>
    <w:p>
      <w:pPr>
        <w:pStyle w:val="TextBody"/>
        <w:spacing w:lineRule="atLeast" w:line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2) карликовая ива </w:t>
        <w:tab/>
        <w:tab/>
        <w:t>4) ягель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зови основное занятие северных народов.</w:t>
      </w:r>
    </w:p>
    <w:p>
      <w:pPr>
        <w:pStyle w:val="TextBody"/>
        <w:tabs>
          <w:tab w:val="clear" w:pos="720"/>
          <w:tab w:val="left" w:pos="-4111" w:leader="none"/>
        </w:tabs>
        <w:spacing w:lineRule="atLeast" w:line="200"/>
        <w:ind w:firstLine="72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растениеводство</w:t>
        <w:tab/>
        <w:tab/>
        <w:t xml:space="preserve">3) птицеводство </w:t>
      </w:r>
    </w:p>
    <w:p>
      <w:pPr>
        <w:pStyle w:val="TextBody"/>
        <w:tabs>
          <w:tab w:val="clear" w:pos="720"/>
          <w:tab w:val="left" w:pos="-4253" w:leader="none"/>
        </w:tabs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2) рыболовство</w:t>
        <w:tab/>
        <w:tab/>
        <w:t>4) оленеводство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 птицы приспособлены к суровым условиям тундры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ложатся на зиму в спячку</w:t>
        <w:tab/>
        <w:tab/>
        <w:t xml:space="preserve">3) на брюхе и лапах у них густые длинные перья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питаются насекомыми</w:t>
        <w:tab/>
        <w:tab/>
        <w:t>4) на зиму улетают на юг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ие животные охраняются в Таймырском заповеднике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краснозобая казарка</w:t>
        <w:tab/>
        <w:tab/>
        <w:t xml:space="preserve">3) олень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лемминг</w:t>
        <w:tab/>
        <w:tab/>
        <w:tab/>
        <w:tab/>
        <w:t>4) сокол-сапсан</w:t>
      </w:r>
    </w:p>
    <w:p>
      <w:pPr>
        <w:pStyle w:val="TextBody"/>
        <w:spacing w:lineRule="atLeast" w:line="20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ое озеро находится не в России?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1) Онтарио</w:t>
        <w:tab/>
        <w:tab/>
        <w:t xml:space="preserve">3) Ладожское 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2) Байкал</w:t>
        <w:tab/>
        <w:tab/>
        <w:t>4) Онежское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Где живут северные олени и песцы?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в арктических пустынях</w:t>
        <w:tab/>
        <w:tab/>
        <w:t>3) в широколиственных лесах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в тундре</w:t>
        <w:tab/>
        <w:tab/>
        <w:tab/>
        <w:tab/>
        <w:t>4) в степях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 какому океану относятся Балтийское и Чёрное моря?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к Тихому</w:t>
        <w:tab/>
        <w:tab/>
        <w:tab/>
        <w:tab/>
        <w:t>3) к Атлантическому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к Северному Ледовитому</w:t>
        <w:tab/>
        <w:tab/>
        <w:t>4) к Индийскому</w:t>
      </w:r>
    </w:p>
    <w:p>
      <w:pPr>
        <w:pStyle w:val="TextBody"/>
        <w:spacing w:lineRule="atLeast" w:line="20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Какой заповедник создан для охраны природы тундры?</w:t>
      </w:r>
    </w:p>
    <w:p>
      <w:pPr>
        <w:pStyle w:val="TextBody"/>
        <w:spacing w:lineRule="atLeast" w:line="200"/>
        <w:ind w:firstLine="72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1) «Остров Врангеля»</w:t>
        <w:tab/>
        <w:tab/>
        <w:t>3) Ильменский</w:t>
      </w:r>
    </w:p>
    <w:p>
      <w:pPr>
        <w:pStyle w:val="TextBody"/>
        <w:spacing w:lineRule="atLeast" w:line="200"/>
        <w:ind w:firstLine="72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2) Таймырский</w:t>
        <w:tab/>
        <w:tab/>
        <w:tab/>
        <w:t>4) Дальневосточный</w:t>
      </w:r>
    </w:p>
    <w:p>
      <w:pPr>
        <w:pStyle w:val="TextBody"/>
        <w:spacing w:lineRule="atLeast" w:line="200"/>
        <w:rPr>
          <w:rStyle w:val="1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4"/>
          <w:szCs w:val="24"/>
        </w:rPr>
        <w:t>Укажи обитателей арктической пустыни.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1) северный олень</w:t>
        <w:tab/>
        <w:t>3) белый медведь</w:t>
      </w:r>
    </w:p>
    <w:p>
      <w:pPr>
        <w:pStyle w:val="TextBody"/>
        <w:spacing w:lineRule="atLeast" w:line="200"/>
        <w:ind w:firstLine="72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2) морж</w:t>
        <w:tab/>
        <w:tab/>
        <w:t>4) тюлень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1">
    <w:name w:val="Основной текст Знак1"/>
    <w:basedOn w:val="DefaultParagraphFont"/>
    <w:qFormat/>
    <w:rPr>
      <w:rFonts w:ascii="Sylfaen" w:hAnsi="Sylfaen" w:eastAsia="Sylfaen" w:cs="Sylfaen"/>
      <w:sz w:val="30"/>
      <w:szCs w:val="30"/>
      <w:u w:val="none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Style16">
    <w:name w:val="Îñíîâíîé òåêñò Çíàê"/>
    <w:basedOn w:val="DefaultParagraphFont"/>
    <w:qFormat/>
    <w:rPr>
      <w:rFonts w:cs="Courier New"/>
      <w:color w:val="000000"/>
    </w:rPr>
  </w:style>
  <w:style w:type="character" w:styleId="Style17">
    <w:name w:val="Символ нумерации"/>
    <w:qFormat/>
    <w:rPr/>
  </w:style>
  <w:style w:type="character" w:styleId="15pt">
    <w:name w:val="Основной текст + 15 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Sylfaen" w:hAnsi="Sylfaen" w:eastAsia="Sylfaen" w:cs="Sylfaen"/>
      <w:color w:val="auto"/>
      <w:sz w:val="30"/>
      <w:szCs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03:00Z</dcterms:created>
  <dc:creator/>
  <dc:description/>
  <cp:keywords/>
  <dc:language>en-US</dc:language>
  <cp:lastModifiedBy>Yu</cp:lastModifiedBy>
  <cp:lastPrinted>2017-11-22T17:28:00Z</cp:lastPrinted>
  <dcterms:modified xsi:type="dcterms:W3CDTF">2018-05-31T15:30:00Z</dcterms:modified>
  <cp:revision>15</cp:revision>
  <dc:subject/>
  <dc:title/>
</cp:coreProperties>
</file>