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НИЦИПАЛЬНОЕ ДОШКОЛЬНОЕ ОБРАЗОВАТЕЛЬНОЕ УЧРЕЖДЕНИЕ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детский сад №35 «Цветик- семицветик»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  <w:t>КОМПЛЕКС УТРЕННЕЙ ГИМНАСТИКИ ДЛЯ ДЕТЕЙ СРЕДНЕГО ДОШКОЛЬНОГО ВОЗРАСТ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b/>
          <w:b/>
          <w:sz w:val="56"/>
          <w:szCs w:val="56"/>
        </w:rPr>
      </w:pPr>
      <w:r>
        <w:rPr>
          <w:rFonts w:cs="Times New Roman" w:ascii="Times New Roman" w:hAnsi="Times New Roman"/>
          <w:b/>
          <w:sz w:val="56"/>
          <w:szCs w:val="56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ставила воспитатель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учкова Наталья Викторовн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аров 2015г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Комплекс утренней гимнастики для детей среднего дошкольного возраст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в группе загадывает загадку детям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имой беленький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серенький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о не обижает ,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 всех боится. </w:t>
      </w:r>
      <w:r>
        <w:rPr>
          <w:rFonts w:cs="Times New Roman" w:ascii="Times New Roman" w:hAnsi="Times New Roman"/>
          <w:i/>
          <w:sz w:val="28"/>
          <w:szCs w:val="28"/>
        </w:rPr>
        <w:t>(Зайчик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Правильно, это зайчишка. Он к нам в гости спешит и проведет с нами зарядку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яется зайчик (игрушка «Би-ба-бо»). Дети в спортивной форме входят в физкультурный зал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 часть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обычная в колонне, бег в прямом направлении и «змейкой», ходьба на носках, на пятках (в чередовании по 8 шагов), бег с остановкой по сигналу, ходьба с выполнением заданий (присесть, изменить положение рук), бег с ускорением, ходьба с высоким подниманием колен, обычная ходьба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I часть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развивающие упражнения без предметов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айка вырастет большой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.П. – руки опущены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днять руки через стороны вверх, хорошо потянуться, поднявшись на носочки. Вдох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Опуститься на всю ступню, руки опустить. Выдох. Выдыхая, произносить: «у – х – х – х – х». ( 6 раз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айка тренирует лапки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я, ноги на ширине плеч, руки вниз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ворот вправо с отведением правой руки назад, посмотреть на отведенную руку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вернуться в И.П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Поворот влево с отведением левой руки назад, посмотреть на от веденную руку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вернуться в И.П. (по 3 раза в каждую сторону)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айка приветствует ребят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тоя, ноги параллельно, руки за спину – ладонь на ладонь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Наклон вперед (руки остаются за спиной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.П. (5 раз)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«Зайчишка тренирует лапки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сидя, руки в упоре сзади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днять прямые ноги вперед - вверх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развести ноги в стороны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– соединить ноги вместе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– вернуться в И.П. (5 раз)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айчишка – спортсмен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– лежа на спине, руки вытянуты за головой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Поднять согнутую в колене правую ногу; хлопнуть в ладоши под ней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– И.П.( по 3 раза каждой ногой)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Зайка-прыгун»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.П. – ноги параллельно, руки на поясе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: прыжки на двух ногах с поворотом вокруг своей оси вправо и влево в чередовании с ходьбой на месте. (по 10 прыжков)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ие детям: «Прыгайте легко, высоко». Показ ребенка. Поощрения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III заключительная часть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о залу в колонне по одному.</w:t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thickThinSmallGap" w:sz="24" w:space="1" w:color="000000"/>
          <w:left w:val="thickThin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600" w:right="706" w:gutter="0" w:header="0" w:top="440" w:footer="0" w:bottom="5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4:42:32Z</dcterms:created>
  <dc:creator>User</dc:creator>
  <dc:description/>
  <dc:language>en-US</dc:language>
  <cp:lastModifiedBy>User</cp:lastModifiedBy>
  <dcterms:modified xsi:type="dcterms:W3CDTF">2018-07-12T14:45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6020</vt:lpwstr>
  </property>
</Properties>
</file>