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eastAsia="Times New Roman" w:cs="Times New Roman"/>
          <w:bCs/>
          <w:color w:val="2E74B5"/>
          <w:sz w:val="40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color w:val="2E74B5"/>
          <w:sz w:val="40"/>
          <w:szCs w:val="32"/>
          <w:lang w:eastAsia="ru-RU"/>
        </w:rPr>
        <w:t>Конспект НОД по аппликации во 2 младшей группе «Белый медвежонок»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3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 Закрепление представлений детей о белом медведе, посредством продуктивно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3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1. Учить детей аккуратно наклеивать вату на контур картинки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2. Развивать продуктивную деятельность детей, мелкую моторику, творческие способности. 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3. Воспитывать у детей самостоятельность, усидчивость, аккуратность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Материал: игрушка белый медвежонок Умка, картинки с контурами белых медвежат, вата, клей, кисточки, салфетки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Ход образовательной деятельности: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3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br/>
        <w:t>- Сегодня к нам придет гость, а кто это вы догадаетесь, отгадав загадку: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Сев на ледяную глыбу,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Я ловлю на завтрак рыбу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Белоснежным я слыву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И на Севере живу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Кто это? (белый медведь)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- Правильно это белый медведь. Где живет белый медведь? (на севере)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Появляется белый медвежонок Умка и здоровается с детьми: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- Здравствуйте, ребята. Я белый медвежонок Умка. Я живу на севере, у меня теплая, густая шубка, чтоб не мерзнуть. Я умею плавать и кататься на льдинах. Я питаюсь рыбой, которую сам ловлю в океане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3"/>
          <w:shd w:fill="FFFFFF" w:val="clear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- Умка, а наши дети знают про тебя пальчиковую гимнастику: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На Севере белый мишутка живет,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Но только, как бурый, он мёд не сосёт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Наш Умка пытается рыбку ловить,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Чтоб вкусно покушать, и жить – не тужить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Белый мишка на рыбалку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Не спеша идёт, вразвалку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Нос прикроет рыболов,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Чтоб богатый был улов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- Ребята, а давайте сделаем для Умки друзей, таких же белых медвежат, которые любят кататься на льдине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Воспитатель приглашает детей к столу, где все готово для аппликации и раздает картинки с контуром белого медвежонка, катающегося на льдине. Воспитатель объясняет и показывает детям, как наклеить вату на контур медвежонка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Дети выполняют работу. В ходе деятельности воспитатель оказывает помощь, советует. По окончании работы устраивается выставка. Воспитатель спрашивает детей: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- Где живут белые медведи? Чем питаются? Что они умеют делать? Почему у них теплая, густая шуба?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Медвежонок Умка хвалит детей за отличные работы.</w:t>
      </w:r>
      <w:r>
        <w:rPr>
          <w:rFonts w:eastAsia="Times New Roman" w:cs="Times New Roman" w:ascii="Times New Roman" w:hAnsi="Times New Roman"/>
          <w:color w:val="000000"/>
          <w:sz w:val="28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3"/>
          <w:shd w:fill="FFFFFF" w:val="clear"/>
          <w:lang w:eastAsia="ru-RU"/>
        </w:rPr>
        <w:t>Воспитатель предлагает детям поиграть в игру «Изобрази животных» (Дети одевают маски и изображают северных животных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30:00Z</dcterms:created>
  <dc:creator>маша</dc:creator>
  <dc:description/>
  <cp:keywords/>
  <dc:language>en-US</dc:language>
  <cp:lastModifiedBy>RePack by Diakov</cp:lastModifiedBy>
  <dcterms:modified xsi:type="dcterms:W3CDTF">2018-07-12T02:44:00Z</dcterms:modified>
  <cp:revision>3</cp:revision>
  <dc:subject/>
  <dc:title/>
</cp:coreProperties>
</file>