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lineRule="auto" w:line="360" w:before="75" w:after="75"/>
        <w:jc w:val="center"/>
        <w:rPr>
          <w:rFonts w:ascii="Trebuchet MS" w:hAnsi="Trebuchet MS" w:cs="Trebuchet MS"/>
          <w:color w:val="A71E90"/>
          <w:sz w:val="32"/>
          <w:szCs w:val="32"/>
        </w:rPr>
      </w:pPr>
      <w:r>
        <w:rPr>
          <w:rFonts w:cs="Trebuchet MS" w:ascii="Trebuchet MS" w:hAnsi="Trebuchet MS"/>
          <w:color w:val="A71E90"/>
          <w:sz w:val="32"/>
          <w:szCs w:val="32"/>
        </w:rPr>
        <w:t>Конспект НОД для раннего дошкольного возраста «Мячики для котика»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Описание:</w:t>
      </w:r>
      <w:r>
        <w:rPr>
          <w:rStyle w:val="Appleconvertedspace"/>
          <w:rFonts w:cs="Arial" w:ascii="Arial" w:hAnsi="Arial"/>
          <w:color w:val="000000"/>
          <w:sz w:val="23"/>
          <w:szCs w:val="23"/>
        </w:rPr>
        <w:t> </w:t>
      </w:r>
      <w:r>
        <w:rPr>
          <w:rFonts w:cs="Arial" w:ascii="Arial" w:hAnsi="Arial"/>
          <w:color w:val="000000"/>
          <w:sz w:val="23"/>
          <w:szCs w:val="23"/>
        </w:rPr>
        <w:t>конспект интегрированного занятия предназначен для детей раннего дошкольного возраста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Задачи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ОО «Художественно – эстетическое развитие»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упражнять в лепке круговыми движениями рук предметы округлой формы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развивать мелкую моторику рук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Emphasis"/>
          <w:rFonts w:cs="Arial" w:ascii="Arial" w:hAnsi="Arial"/>
          <w:color w:val="000000"/>
          <w:sz w:val="23"/>
          <w:szCs w:val="23"/>
        </w:rPr>
        <w:t>ОО «Социально коммуникативное развитие»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обогащать словарь с помощью заучивания потешек;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- прививать доброе отношение к сверстникам и взрослым через игровые ситуации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Материал</w:t>
      </w:r>
      <w:r>
        <w:rPr>
          <w:rFonts w:cs="Arial" w:ascii="Arial" w:hAnsi="Arial"/>
          <w:color w:val="000000"/>
          <w:sz w:val="23"/>
          <w:szCs w:val="23"/>
        </w:rPr>
        <w:t>: мягкая игрушка котик, разноцветные мячики разного размера по величине, дощечки, пластилин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/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Предварительная работа</w:t>
      </w:r>
      <w:r>
        <w:rPr>
          <w:rFonts w:cs="Arial" w:ascii="Arial" w:hAnsi="Arial"/>
          <w:color w:val="000000"/>
          <w:sz w:val="23"/>
          <w:szCs w:val="23"/>
        </w:rPr>
        <w:t>: повтор стихов о мяче, игра с мячом.</w:t>
      </w:r>
    </w:p>
    <w:p>
      <w:pPr>
        <w:pStyle w:val="Heading3"/>
        <w:shd w:fill="FFFFFF" w:val="clear"/>
        <w:spacing w:lineRule="auto" w:line="360" w:before="150" w:after="30"/>
        <w:rPr>
          <w:rFonts w:ascii="Trebuchet MS" w:hAnsi="Trebuchet MS" w:cs="Trebuchet MS"/>
          <w:color w:val="39306F"/>
          <w:sz w:val="29"/>
          <w:szCs w:val="29"/>
        </w:rPr>
      </w:pPr>
      <w:r>
        <w:rPr>
          <w:rFonts w:cs="Trebuchet MS" w:ascii="Trebuchet MS" w:hAnsi="Trebuchet MS"/>
          <w:color w:val="39306F"/>
          <w:sz w:val="29"/>
          <w:szCs w:val="29"/>
        </w:rPr>
        <w:t>Содержание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1. Мотивация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 гости к детям приходит котик. Вопросы к детям: Кто пришел к вам в гости? Давайте поздороваемся с ним. (Дети здороваются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ебята Котик сказал, что он играл с мячом и потерял его. Давайте поможем котику – слепим ему мячики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2. Предварительная беседа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 показывает детям мяч. Что это? (Мяч) Какой он? (Большой, круглый, красный) А это какой мяч? (маленький)  Что умеет делать мяч? ( прыгать ) А еще можно катать по полу мяч. Вот так (показывает)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авайте поиграем с киской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Кошка с хвостиком играла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еселилась, хохотала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Мячик по полу катала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о комнате скакала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потом устала кошка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И поплакала немножко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так, вот так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Дети имитируют движения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давайте теперь слепим нашему котику мячики.  (Дети садятся за стол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3. Практическая работа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Вот расселись малыши, до чего же хороши»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Показать  как лепить в воздухе круговыми движениями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просы к детям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ими движениями мы  лепим? (Круговыми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лепим?  (Мячики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кого? (Для котика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Сейчас возьмем кусочек пластилина,  кладем на ладошку и раскатываем круговыми движениями, надавливаем на пластилин , чтобы получился круглый мяч.(Индивидуальная работа с каждым ребенком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Физ. Минутка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Есть у котика на лапках, очень острые царапки»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(сгибание и разгибание пальцев)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спитатель вместе с котиком собирает мячики, которые слепили дети. Хвалит детей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Style w:val="StrongEmphasis"/>
          <w:rFonts w:cs="Arial" w:ascii="Arial" w:hAnsi="Arial"/>
          <w:color w:val="000000"/>
          <w:sz w:val="23"/>
          <w:szCs w:val="23"/>
        </w:rPr>
        <w:t>4. Рефлексия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просы к детям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Что мы лепили? (мячики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ля кого? (для котика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Какой мяч? (круглый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от какие молодцы,  сколько мячиков  слепили  нашему  котику. (котик благодарит детей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А сейчас давайте поиграем с мячиками (Дети берут себе мячики)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мячик умеет прыгать: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«Друг веселый мячик мой,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Всюду, всюду он со мной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Раз, два, три, четыре, пять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рошо мне с ним играть»!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Хорошо мы с вами сегодня поиграли, давайте скажем котику: «До свидания»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Ему очень понравились мячики, которые вы ему слепили.</w:t>
      </w:r>
    </w:p>
    <w:p>
      <w:pPr>
        <w:pStyle w:val="Style13"/>
        <w:shd w:fill="FFFFFF" w:val="clear"/>
        <w:spacing w:lineRule="auto" w:line="360" w:before="0" w:after="0"/>
        <w:ind w:firstLine="450"/>
        <w:jc w:val="both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Дети рассматривают мячики.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9:56:00Z</dcterms:created>
  <dc:creator>User</dc:creator>
  <dc:description/>
  <cp:keywords/>
  <dc:language>en-US</dc:language>
  <cp:lastModifiedBy>User</cp:lastModifiedBy>
  <dcterms:modified xsi:type="dcterms:W3CDTF">2015-06-09T09:58:00Z</dcterms:modified>
  <cp:revision>1</cp:revision>
  <dc:subject/>
  <dc:title>Конспект НОД для раннего дошкольного возраста «Мячики для котика»</dc:title>
</cp:coreProperties>
</file>