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Подробный конспект образовательного мероприятия</w:t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/>
          <w:color w:val="7030A0"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/ы  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мирнова Анастасия Олего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  <w:r>
              <w:rPr>
                <w:lang w:val="en-US"/>
              </w:rPr>
              <w:t>,</w:t>
            </w:r>
            <w:r>
              <w:rPr/>
              <w:t xml:space="preserve"> категор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ь дошкольного отделения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  <w:r>
              <w:rPr>
                <w:lang w:val="en-US"/>
              </w:rPr>
              <w:t>,</w:t>
            </w:r>
            <w:r>
              <w:rPr/>
              <w:t xml:space="preserve">  область применения.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Д по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растная  группа,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  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занятия/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уси лебеди на новый лад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лассификация занятия/мероприятия в системе образовательных мероприятий  (обучающее, закрепление, итоговое, развлекательное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материала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 занятия/ меропри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атематических представлений у детей среднего дошкольного возраста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 занятия/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ая задач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знания цифр и навыки устного счета в пределах 7 (в прямом и обратном порядке)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ять в различении и назывании знакомых геометрических фигур (плоскостных, объемных) с соотнесением их с паспортом фигур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ить пространственные отношения: справа – слев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ить представления детей о днях недели: закрепить название каждого дня с его порядковым номеро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00000"/>
              </w:rPr>
              <w:t>развивать логическое мышление, воображение, мелкую моторику пальцев рук. Учить составлять узор по образцу в игре «Танграм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навык ориентировки в пространстве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вающая задач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логическое мышле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внима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речь, мелкую моторику рук, память.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питывать умение работать самостоятельно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ормировать навыки самоконтрол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- воспитывать сдержанность, доброжелательность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</w:t>
            </w:r>
          </w:p>
          <w:p>
            <w:pPr>
              <w:pStyle w:val="Normal"/>
              <w:jc w:val="both"/>
              <w:rPr/>
            </w:pPr>
            <w:r>
              <w:rPr/>
              <w:t>дети  в ходе занятия/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личество и счёт в пределах се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еличина (длина, высота, ширина, толщина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а (круг, квадрат, овал, прямоугольник, треугольник, куб, шар, цилиндр, конус, пирамида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странственные представления (вверху, внизу, справа, слева, вперёд, назад, далеко, близко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ременные представления (дни недели)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работ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color w:val="111111"/>
                <w:szCs w:val="26"/>
              </w:rPr>
              <w:t>Упражнение в порядковом и количественном  счете в пределах 7 в игровой форм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color w:val="111111"/>
                <w:szCs w:val="26"/>
              </w:rPr>
              <w:t>упражнение в игровой форме  пространственные отношения (право-лево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111111"/>
                <w:szCs w:val="26"/>
              </w:rPr>
            </w:pPr>
            <w:r>
              <w:rPr>
                <w:color w:val="111111"/>
                <w:szCs w:val="26"/>
              </w:rPr>
              <w:t>беседа о днях недели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111111"/>
                <w:szCs w:val="26"/>
              </w:rPr>
            </w:pPr>
            <w:r>
              <w:rPr>
                <w:color w:val="111111"/>
                <w:szCs w:val="26"/>
              </w:rPr>
              <w:t>упражнение в составлении узора по образцу в игре «Танграм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111111"/>
                <w:szCs w:val="26"/>
              </w:rPr>
            </w:pPr>
            <w:r>
              <w:rPr>
                <w:color w:val="111111"/>
                <w:szCs w:val="26"/>
              </w:rPr>
              <w:t>упражнение в игровой форме на ориентировку в пространств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111111"/>
                <w:szCs w:val="26"/>
              </w:rPr>
            </w:pPr>
            <w:r>
              <w:rPr>
                <w:color w:val="111111"/>
                <w:szCs w:val="26"/>
              </w:rPr>
              <w:t xml:space="preserve">разучивание физминутки «Солнышко лучистое».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спользованная литература, источники информации </w:t>
            </w:r>
            <w:r>
              <w:rPr>
                <w:i/>
              </w:rPr>
              <w:t>(с указанием активных ссылок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гралочка. Математика для детей 4 – 5 лет. Часть 2. Изд. 4-е, доп. и перераб. / Л.Г. Петерсон, Е.Е. Кочемасова. – М.: Издательство «Юванта», 2011, - 80 с. Ил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Задачки для детей в стихах  -     </w:t>
            </w:r>
            <w:hyperlink r:id="rId2">
              <w:r>
                <w:rPr>
                  <w:rStyle w:val="InternetLink"/>
                </w:rPr>
                <w:t>http://www.happy-giraffe.ru/user/51999/blog/post181422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идактические игр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Живая неделька               -  </w:t>
            </w:r>
            <w:hyperlink r:id="rId3">
              <w:r>
                <w:rPr>
                  <w:rStyle w:val="InternetLink"/>
                </w:rPr>
                <w:t>https://studopedia.ru/5_91214_igra-zhivaya-nedelka-nedelka-stroysya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права – слева                 -   </w:t>
            </w:r>
            <w:hyperlink r:id="rId4">
              <w:r>
                <w:rPr>
                  <w:rStyle w:val="InternetLink"/>
                </w:rPr>
                <w:t>http://www.maam.ru/detskijsad/kartoteka-igr-sposobstvuyuschih-razvitiyu-komunikativnyh-navykov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обходимое оборудование, материалы и другие условия для качественного проведения меропри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ор, экран, ноутбук, колонки, доска, стулья по количеству детей, 2 стула для дидактической игры слева-справа, 4 стола, косынка для Маши, костюм «Баба Яга», кукла «Ванечка», сладкие угощения по количеству детей.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</w:rPr>
              <w:t>Указание приложений к занятию/меропри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езентация: «Гуси лебеди на новый лад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олшебный мешочек с цифрами – магнитами от 1 до 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бор плоских  объемных фигур (круг, квадрат, овал, прямоугольник, треугольник, куб, шар, цилиндр, конус, пирамида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аспорта фигур (круг, квадрат, овал, прямоугольник, треугольник, куб, шар, цилиндр, конус, пирамида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бор яблок 4-х цветов по 7 штук каждого цве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2 набора цифр от 1 до7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4 комплекта геометрических фигур и опорных картинок (Танграм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лан групп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 клю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2"/>
        <w:gridCol w:w="5161"/>
        <w:gridCol w:w="4371"/>
        <w:gridCol w:w="3685"/>
      </w:tblGrid>
      <w:tr>
        <w:trPr>
          <w:trHeight w:val="4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hanging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Этапы занятия/мероприят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FF0000"/>
                <w:szCs w:val="28"/>
              </w:rPr>
            </w:pPr>
            <w:r>
              <w:rPr>
                <w:b/>
                <w:szCs w:val="28"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pacing w:before="0" w:after="120"/>
              <w:ind w:left="113" w:right="113" w:hanging="0"/>
              <w:contextualSpacing/>
              <w:rPr>
                <w:szCs w:val="28"/>
              </w:rPr>
            </w:pPr>
            <w:r>
              <w:rPr>
                <w:szCs w:val="28"/>
              </w:rPr>
              <w:t>- Цели и задачи метода</w:t>
            </w:r>
          </w:p>
          <w:p>
            <w:pPr>
              <w:pStyle w:val="Normal"/>
              <w:spacing w:before="0" w:after="120"/>
              <w:ind w:left="113" w:right="113" w:hanging="0"/>
              <w:contextualSpacing/>
              <w:rPr>
                <w:szCs w:val="28"/>
              </w:rPr>
            </w:pPr>
            <w:r>
              <w:rPr>
                <w:szCs w:val="28"/>
              </w:rPr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ind w:left="113" w:right="113" w:hanging="0"/>
              <w:contextualSpacing/>
              <w:rPr>
                <w:szCs w:val="28"/>
              </w:rPr>
            </w:pPr>
            <w:r>
              <w:rPr>
                <w:szCs w:val="28"/>
              </w:rPr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ind w:left="113" w:right="113" w:hanging="0"/>
              <w:contextualSpacing/>
              <w:rPr>
                <w:szCs w:val="28"/>
              </w:rPr>
            </w:pPr>
            <w:r>
              <w:rPr>
                <w:szCs w:val="28"/>
              </w:rPr>
              <w:t>- Технология проведения</w:t>
            </w:r>
          </w:p>
          <w:p>
            <w:pPr>
              <w:pStyle w:val="Normal"/>
              <w:spacing w:before="0" w:after="120"/>
              <w:ind w:left="113" w:right="113" w:hanging="0"/>
              <w:contextualSpacing/>
              <w:rPr>
                <w:szCs w:val="28"/>
              </w:rPr>
            </w:pPr>
            <w:r>
              <w:rPr>
                <w:szCs w:val="28"/>
              </w:rPr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ind w:left="113" w:right="113" w:hanging="0"/>
              <w:contextualSpacing/>
              <w:rPr>
                <w:color w:val="FF0000"/>
              </w:rPr>
            </w:pPr>
            <w:r>
              <w:rPr>
                <w:szCs w:val="28"/>
              </w:rPr>
              <w:t>-  Варианты проведения метод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йствия  воспитателя, инстру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b/>
                <w:szCs w:val="28"/>
              </w:rPr>
              <w:t>ЗУНы  и качества, которые формируются у  детей  на  этом  этапе</w:t>
            </w:r>
          </w:p>
        </w:tc>
      </w:tr>
      <w:tr>
        <w:trPr>
          <w:trHeight w:val="26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rPr/>
            </w:pPr>
            <w:r>
              <w:rPr/>
              <w:t>Инициация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  <w:t>Вхождение в тему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  <w:t>Проработка содержания темы.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  <w:t>Эмоциональная разрядка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  <w:t>Практическая часть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/>
              <w:t>Подведение итогов                           (рефлекс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мину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мину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 минут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минут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0 мину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минуты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ть положительный эмоциональный настрой  на работ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Материалы</w:t>
            </w:r>
            <w:r>
              <w:rPr/>
              <w:t>: не предусмотрен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ехнология проведения:</w:t>
            </w:r>
            <w:r>
              <w:rPr/>
              <w:t xml:space="preserve"> Воспитатель собирает детей в кру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Заинтересовать детей на дальнейшую работу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Материалы:</w:t>
            </w:r>
            <w:r>
              <w:rPr/>
              <w:t xml:space="preserve"> косынка Маши, Презентация: «Гуси лебеди на новый лад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ехнология проведения:</w:t>
            </w:r>
            <w:r>
              <w:rPr/>
              <w:t xml:space="preserve"> Дети становятся полукругом лицом к экрану. Затем идут под музыку за воспитателем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/>
              <w:t xml:space="preserve">закрепить </w:t>
            </w:r>
            <w:r>
              <w:rPr>
                <w:color w:val="000000"/>
              </w:rPr>
              <w:t xml:space="preserve">знания цифр и навыки устного счета в пределах 7 (в прямом и обратном порядке)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формировать представления о форме цифр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Материалы:</w:t>
            </w:r>
            <w:r>
              <w:rPr/>
              <w:t xml:space="preserve"> Презентация: «Гуси лебеди на новый лад», Волшебный мешочек с цифрами-магнитами, задачки в стихах, стулья по количеству дет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ехнология проведения:</w:t>
            </w:r>
            <w:r>
              <w:rPr/>
              <w:t xml:space="preserve"> Дети становятся лицом к экрану. Затем повторяют устный счет от 1 до 7 (обратно).  После выполнения задания, дети садятся на стульчики, проводится ига «Волшебный мешочек» </w:t>
            </w:r>
            <w:r>
              <w:rPr>
                <w:i/>
              </w:rPr>
              <w:t>(В мешочке цифры от 1 до 7. Дети опускают руку в мешочек и на ощупь узнают цифру по форме)</w:t>
            </w:r>
            <w:r>
              <w:rPr/>
              <w:t xml:space="preserve">. Затем дети решают устные задачки в стихах. Воспитатель на некоторые задачки задает уточняющие вопросы: Почему? Затем идут под музыку за воспитателем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епить знания в различении и назывании знакомых геометрических фигур (плоскостных, объемных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соотносить объемные и плоскостные фигуры с паспортом фигур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устного счета в пределах 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цветов (красные, желтый, зеленый, розовый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</w:rPr>
              <w:t>Материалы:</w:t>
            </w:r>
            <w:r>
              <w:rPr>
                <w:color w:val="000000"/>
              </w:rPr>
              <w:t xml:space="preserve"> Презентация: «Гуси лебеди на новый лад», набор плоскостных и объемных фигур, паспорт фигур, </w:t>
            </w:r>
            <w:r>
              <w:rPr/>
              <w:t xml:space="preserve">набор яблок 4-х цветов по 7 штук каждого цвета, 2 набора цифр от 1 до 7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хнология проведения: </w:t>
            </w:r>
            <w:r>
              <w:rPr>
                <w:color w:val="000000"/>
              </w:rPr>
              <w:t>Дети становятся лицом к экрану. Затем садятся на стульчики. Проводится игра «Паспорт фигур» (</w:t>
            </w:r>
            <w:r>
              <w:rPr>
                <w:i/>
              </w:rPr>
              <w:t>Дети должны назвать плоские и объемные фигуры,   изображенные на паспорте и соотнести их с макетом  фигуры: круг, квадрат, овал, прямоугольник, треугольник, куб, шар, цилиндр, конус, пирамида).</w:t>
            </w:r>
            <w:r>
              <w:rPr/>
              <w:t xml:space="preserve"> Затем воспитатель предлагает набрать яблок в дорогу (</w:t>
            </w:r>
            <w:r>
              <w:rPr>
                <w:i/>
              </w:rPr>
              <w:t xml:space="preserve">Дети должны посчитать, сколько яблок (красного, желтого, зеленого и розового цвета) и соотнести количество яблок с цифрой). </w:t>
            </w:r>
            <w:r>
              <w:rPr/>
              <w:t xml:space="preserve">Затем проводится физминут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 xml:space="preserve">Снятие эмоционального напряжения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Восстановление работоспособности детей, улучшение общего состоян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Переключение внимания с одной деятельности на другу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атериалы:</w:t>
            </w:r>
            <w:r>
              <w:rPr>
                <w:color w:val="000000"/>
              </w:rPr>
              <w:t xml:space="preserve"> Презентация: «Гуси лебеди на новый лад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Технология проведения: </w:t>
            </w:r>
            <w:r>
              <w:rPr/>
              <w:t xml:space="preserve">Дети вместе с воспитателем выполняют ранее выученную физминутку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Формирование у детей умений ориентироваться на плоскости и в пространстве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Формирование знаний и умений различать лево и право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Формирование положительного отношения к совместной деятельности (умения работать в коллективе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</w:rPr>
              <w:t xml:space="preserve">Материалы: </w:t>
            </w:r>
            <w:r>
              <w:rPr>
                <w:color w:val="000000"/>
              </w:rPr>
              <w:t>Презентация: «Гуси лебеди на новый лад», с</w:t>
            </w:r>
            <w:r>
              <w:rPr/>
              <w:t>тулья по количеству детей, 2 стула для дидактической игры слева-спра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Технология проведения: </w:t>
            </w:r>
            <w:r>
              <w:rPr/>
              <w:t xml:space="preserve">Дети садятся на стулья. Затем воспитатель говорит, что рядом с (имя ребенка) появился лишний стульчик. </w:t>
            </w:r>
            <w:r>
              <w:rPr>
                <w:i/>
              </w:rPr>
              <w:t>Этот ребенок</w:t>
            </w:r>
            <w:r>
              <w:rPr>
                <w:bCs/>
                <w:i/>
                <w:iCs/>
              </w:rPr>
              <w:t xml:space="preserve"> говорит справа (слева) от меня </w:t>
            </w:r>
            <w:r>
              <w:rPr>
                <w:i/>
                <w:iCs/>
              </w:rPr>
              <w:t>есть одно местечко</w:t>
            </w:r>
            <w:r>
              <w:rPr>
                <w:i/>
              </w:rPr>
              <w:t>, </w:t>
            </w:r>
            <w:r>
              <w:rPr>
                <w:i/>
                <w:iCs/>
              </w:rPr>
              <w:t>Я хочу, чтоб (имя ребенка, например Таня) села, со мной рядом посидела.</w:t>
            </w:r>
            <w:r>
              <w:rPr>
                <w:i/>
              </w:rPr>
              <w:t xml:space="preserve"> Ребенок рядом, с которым сидела Таня говорит: «Справа (слева) от меня есть одно местечко!» и т.п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Закрепить умение называть дни недели по порядку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Формирование положительного отношения к совместной деятельности (умения работать в коллективе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Ориентировка в пространств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Материалы: </w:t>
            </w:r>
            <w:r>
              <w:rPr/>
              <w:t xml:space="preserve">цифры от 1 до 7, </w:t>
            </w:r>
            <w:r>
              <w:rPr>
                <w:color w:val="000000"/>
              </w:rPr>
              <w:t>презентация: «Гуси лебеди на новый лад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хнология проведения:</w:t>
            </w:r>
            <w:r>
              <w:rPr/>
              <w:t xml:space="preserve"> Проводится и</w:t>
            </w:r>
            <w:r>
              <w:rPr>
                <w:color w:val="000000"/>
                <w:sz w:val="23"/>
                <w:szCs w:val="23"/>
                <w:lang w:eastAsia="ru-RU"/>
              </w:rPr>
              <w:t>гра «Живая неделя»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Ход игры</w:t>
            </w:r>
            <w:r>
              <w:rPr>
                <w:i/>
                <w:color w:val="000000"/>
                <w:sz w:val="23"/>
                <w:szCs w:val="23"/>
                <w:lang w:eastAsia="ru-RU"/>
              </w:rPr>
              <w:t>: Первый вариант</w:t>
            </w:r>
            <w:r>
              <w:rPr>
                <w:color w:val="000000"/>
                <w:sz w:val="23"/>
                <w:szCs w:val="23"/>
                <w:lang w:eastAsia="ru-RU"/>
              </w:rPr>
              <w:t>. Цифры (от 1 до 7) перемешиваются и раскладываются на столе изображением вниз. Дети выбирают любую карточку, выстраиваются по порядку в соответствии с цифрой. Они превратились в дни недели. Первый ребёнок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слева делает шаг вперёд и говорит: «Я – понедельник. Какой день следующий?» И т.д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i/>
                <w:color w:val="000000"/>
                <w:sz w:val="23"/>
                <w:szCs w:val="23"/>
                <w:lang w:eastAsia="ru-RU"/>
              </w:rPr>
              <w:t>Второй вариант.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 Дети делятся на команды по 7 человек. У каждой команды свой стол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Сколько команд, столько и столов, на которых лежат карточки с цифрами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изображением вниз. На каждом столе карточки определённого цвета. Дети бегают по комнате. По сигналу воспитателя бегут к своим столам, беру по одной карточке и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выстраиваются по порядку в соответствии с цифрой.</w:t>
            </w:r>
          </w:p>
          <w:p>
            <w:pPr>
              <w:pStyle w:val="Normal"/>
              <w:shd w:fill="FFFFFF" w:val="clear"/>
              <w:suppressAutoHyphens w:val="false"/>
              <w:spacing w:before="0" w:after="0"/>
              <w:contextualSpacing/>
              <w:rPr/>
            </w:pPr>
            <w:r>
              <w:rPr>
                <w:i/>
                <w:color w:val="000000"/>
                <w:sz w:val="23"/>
                <w:szCs w:val="23"/>
                <w:lang w:eastAsia="ru-RU"/>
              </w:rPr>
              <w:t>Третий вариант.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 Вместо карточек с цифрами карточки с кружками (от 1 до 7), по-разному расположенными. Правила игры те ж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Научить детей самостоятельно играть в игры-головоломк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Уметь выкладывать из комплекта геометрических фигур, самые различные силуэты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Формирование положительного отношения к совместной деятельности (умения работать в коллективе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</w:rPr>
              <w:t xml:space="preserve">Материалы: </w:t>
            </w:r>
            <w:r>
              <w:rPr>
                <w:color w:val="000000"/>
              </w:rPr>
              <w:t xml:space="preserve">Презентация: «Гуси лебеди на новый лад», </w:t>
            </w:r>
            <w:r>
              <w:rPr/>
              <w:t>квадрат 8х8 см из картона, одинаково раскрашенный с двух сторон разрезанный на 7 частей. В результате получается 2 больших, 1 средний и 2 маленьких треугольника, квадрат и параллелограмм. Карточки – образц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  <w:r>
              <w:rPr>
                <w:i/>
              </w:rPr>
              <w:t>:</w:t>
            </w:r>
            <w:r>
              <w:rPr>
                <w:i/>
                <w:color w:val="444444"/>
                <w:sz w:val="36"/>
                <w:szCs w:val="36"/>
                <w:shd w:fill="F4F4F4" w:val="clear"/>
              </w:rPr>
              <w:t xml:space="preserve"> </w:t>
            </w:r>
            <w:r>
              <w:rPr>
                <w:i/>
              </w:rPr>
              <w:t>На каждую команду  раздается 1 танграм (7частей). Используются все 7 частей. Плотно присоединяя детали друг к другу, дети составляют различные архитектурные конструкции по образцам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тем дети идут под музыку за воспитател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Формировать умение ориентироваться в помещении групповой комнаты, используя план-схем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Находить предмет, изображенный на плане в реальной обстановке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атериалы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езентация: «Гуси лебеди на новый лад», </w:t>
            </w:r>
            <w:r>
              <w:rPr/>
              <w:t>План группы, 3 ключа, костюм Бабы Яг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хнология проведе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ти по очереди выходят из группы. Баба Яга прячет ключ в реальной обстановке и обозначает это место на плане группы. Затем ребенок заходит, и находить предмет, изображенный на плане группы в реальной обстанов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Цель: </w:t>
            </w:r>
            <w:r>
              <w:rPr/>
              <w:t>подведение итог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атериалы:</w:t>
            </w:r>
            <w:r>
              <w:rPr>
                <w:color w:val="000000"/>
              </w:rPr>
              <w:t xml:space="preserve"> Презентация: «Гуси лебеди на новый лад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</w:rPr>
              <w:t xml:space="preserve">Технология проведения: </w:t>
            </w:r>
            <w:r>
              <w:rPr>
                <w:color w:val="000000"/>
              </w:rPr>
              <w:t xml:space="preserve">Воспитатель предлагает детям вспомнить пройденное путешествие. Затем поощряет детей за работу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bCs/>
              </w:rPr>
              <w:t>Воспитатель: </w:t>
            </w:r>
            <w:r>
              <w:rPr/>
              <w:t> 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Ребята, сегодня у нас с вами необычная встреча. Я приглашаю вас в путешествие в волшебный мир  сказки «Гуси–лебеди». Вы согласны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Дети: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(ответы детей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Воспитатель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i/>
              </w:rPr>
              <w:t>(«превращается» в Машу, одевая косынку, под музыку см. Приложение 1 слайд 2)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-Здравствуйте, ребята! Меня зовут Машенька. Вы знаете, какая беда у меня приключилась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еты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>(ответы детей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Унесли гуси-лебеди моего братца. Побежала я его искать, просила помощи у печки, яблони и речки. Но они за свою помощь просят исполнить их желания. Я спешу, волнуюсь, мне трудно всё исполнить, я  ведь одна. А вас так много! Может,  вы  поможете справиться мне с этими заданиями?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ответы детей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Тогда отправимся в путь вместе!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см. Приложение 1 слайд 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Стоит печка см. Приложение 1 слайд 4)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Ребята печка подготовила для нас задание. Если сможем решить все задачки, покажет нам печка, куда гуси-лебеди полетел. Но ребята я совсем не помню цифр, помогите мне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Давайте вместе посчитаем от 1 до 7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счет в прямом порядке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акие Вы молодцы, а теперь обратно от 7 до 1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счет в обратном порядке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Молодцы, счет вы мне напомнили, а как же выглядят наши цифры, подскажите?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ответы детей)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 xml:space="preserve">Воспитатель: </w:t>
            </w:r>
            <w:r>
              <w:rPr/>
              <w:t>Волшебный мешочек мы возьмем, и цифры все найдем мы в нем. Ребята отгадаете какие цифры спрятались в волшебном мешочке? (см. Приложение 2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ответы детей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i/>
              </w:rPr>
              <w:t>(В мешочке цифры от 1 до 7. Дети опускают руку в мешочек и на ощупь узнают цифру по форме)</w:t>
            </w:r>
            <w:r>
              <w:rPr/>
              <w:t>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акие мы молодцы вспомнили цифры и теперь можем выполнить задание печки. Слушайте внимательно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.У мышки два ушка.</w:t>
              <w:br/>
              <w:t>Сколько ушей у двух мышей?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</w:t>
            </w:r>
            <w:r>
              <w:rPr/>
              <w:t>: 4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. Четыре спелых груши</w:t>
              <w:br/>
              <w:t>На веточке качалось.</w:t>
              <w:br/>
              <w:t>Две груши снял Павлуша,</w:t>
              <w:br/>
              <w:t>А сколько груш осталось?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</w:t>
            </w:r>
            <w:r>
              <w:rPr/>
              <w:t>: 2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. Внуку Шуре добрый дед</w:t>
              <w:br/>
              <w:t>Дал вчера семь штук конфет.</w:t>
              <w:br/>
              <w:t>Съел одну конфету внук.</w:t>
              <w:br/>
              <w:t>Сколько же осталось штук?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</w:t>
            </w:r>
            <w:r>
              <w:rPr/>
              <w:t>: 6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5. Четыре гусёнка и двое утят </w:t>
              <w:br/>
              <w:t>В озере плавают, громко кричат. </w:t>
              <w:br/>
              <w:t>А ну, посчитай поскорей - </w:t>
              <w:br/>
              <w:t>Сколько всего в воде малышей?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</w:t>
            </w:r>
            <w:r>
              <w:rPr/>
              <w:t>: 6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оспитатель: Печка мы справились с твоим заданием. Подскажи куда гуси-лебеди полетели?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см. Приложение 1 слайд 5 и 6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Стоит яблоня см. приложение 1 слайд 7)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Ребята посмотрите, яблоня горько плачет, потому что все геометрические фигуры заколдовала Баба Яга, поможем их расколдовать?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ответы детей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см. Приложение 3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Проводится игра «Паспорт фигур» (</w:t>
            </w:r>
            <w:r>
              <w:rPr>
                <w:i/>
              </w:rPr>
              <w:t>Дети должны назвать плоские и объемные фигуры,   изображенные на паспорте и соотнести их с макетом  фигуры: круг, квадрат, овал, прямоугольник, треугольник, куб, шар, цилиндр, конус, пирамида)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Воспитатель: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Молодцы ребята, мы расколдовал все фигуры. А за нашу помощь, яблоня разрешила нам набрать яблок в дорогу. Смотрите ребята яблоки разноцветные, давайте посчитаем, сколько же яблок каждого цвета</w:t>
            </w:r>
            <w:r>
              <w:rPr>
                <w:i/>
              </w:rPr>
              <w:t>. (см. приложение 4 и приложение 5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Дети должны посчитать, сколько яблок (красного, желтого, зеленого и розового цвета) и соотнести количество яблок с цифрой. (Дети собирают яблоки под фоновую музыку см. приложение 1 лайд 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Вот мы все  яблоки с Вами посчитали можно и в путь отправляться. Подскажи нам яблоня, куда гуси лебеди полетели </w:t>
            </w:r>
            <w:r>
              <w:rPr>
                <w:i/>
              </w:rPr>
              <w:t>(см. приложение 1 слайд 9)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м. приложение 1 слайд 1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Ребята, какие вы молодцы так много мы прошли, давайте отдохнем немного на стульчиках.  Ой,  ребята посмотрите, рядом с  (имя ребенка) появился лишний стульчик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Ребенок</w:t>
            </w:r>
            <w:r>
              <w:rPr/>
              <w:t xml:space="preserve">: </w:t>
            </w:r>
            <w:r>
              <w:rPr>
                <w:bCs/>
                <w:i/>
                <w:iCs/>
              </w:rPr>
              <w:t>справа (слева) от меня </w:t>
            </w:r>
            <w:r>
              <w:rPr>
                <w:i/>
                <w:iCs/>
              </w:rPr>
              <w:t>есть одно местечко</w:t>
            </w:r>
            <w:r>
              <w:rPr>
                <w:i/>
              </w:rPr>
              <w:t>, </w:t>
            </w:r>
            <w:r>
              <w:rPr>
                <w:i/>
                <w:iCs/>
              </w:rPr>
              <w:t>Я хочу, чтоб (имя ребенка, например Таня) села, со мной рядом посидела.</w:t>
            </w:r>
            <w:r>
              <w:rPr>
                <w:i/>
              </w:rPr>
              <w:t xml:space="preserve"> Ребенок рядом, с которым сидела Таня говорит: «Справа (слева) от меня есть одно местечко!» и т.п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Появляется речка см. приложение 1 слайд 11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 xml:space="preserve">Ребята посмотрите, пока мы играли, добрались до речки.  У речки есть для нас задание, а называется оно «Живая неделька» </w:t>
            </w:r>
            <w:r>
              <w:rPr>
                <w:i/>
              </w:rPr>
              <w:t>(см. приложение 5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используется первый вариант игры  «Живая неделька»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Речка мы справились с твоим заданием, подскажи нам, куда гуси лебеди полетели? </w:t>
            </w:r>
            <w:r>
              <w:rPr>
                <w:i/>
              </w:rPr>
              <w:t>(см. приложение 1 слайд 12  и 1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(Появляется ежик см. приложение 1 слайд 14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/>
              <w:t xml:space="preserve">Ребята ежик подготовил для нас интересное задание. Вот оно в конвертах. Нам нужно из фигур сложить картины, а так как конверта 4, нам нужно разделиться на 4 команды. Кто какое яблочко возьмет, тот в той команде и окажется. Готовы? </w:t>
            </w:r>
            <w:r>
              <w:rPr>
                <w:i/>
              </w:rPr>
              <w:t>(см. приложение 6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Дети:</w:t>
            </w:r>
            <w:r>
              <w:rPr/>
              <w:t xml:space="preserve"> (ответы детей, делятся на команды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После чего проводится игра «Танграм». </w:t>
            </w:r>
            <w:r>
              <w:rPr>
                <w:i/>
              </w:rPr>
              <w:t>На каждую команду  раздается 1 танграм (7частей). Используются все 7 частей. Плотно присоединяя детали друг к другу, дети составляют различные архитектурные конструкции по образцам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Молодцы ребята. Ежик справились мы с твоим задание подскажи нам куда гуси-лебеди полетели. </w:t>
            </w:r>
            <w:r>
              <w:rPr>
                <w:i/>
              </w:rPr>
              <w:t>(см. приложение 1 слайд 15 и 16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i/>
              </w:rPr>
              <w:t>(Вбегает баба яга см. приложение 1 слайд 1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аба Яга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ашего Ваню я украла, Я его околдовала, Вот зажгу я в печке свет и  Съем его я на обед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Воспитатель:</w:t>
            </w:r>
            <w:r>
              <w:rPr/>
              <w:t xml:space="preserve"> Подожди же бабка ежка, не спеши, мы с ребятами пришли Ваню вызволить из беды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аба Яга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(Смеется) Коль найдете 3 ключа   от запертой двери, так и быть отдам вам Ваню. А коль ели не найдете сами в суп Вы попадет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0"/>
              <w:contextualSpacing/>
              <w:jc w:val="both"/>
              <w:rPr/>
            </w:pPr>
            <w:r>
              <w:rPr/>
              <w:t>Ребята давайте же искать ключи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ответы детей)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роводится игра «План группы</w:t>
            </w:r>
            <w:r>
              <w:rPr>
                <w:i/>
              </w:rPr>
              <w:t>» (см. приложение 7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Дети по очереди выходят из группы. Баба Яга прячет ключ в реальной обстановке и обозначает это место на плане группы. Затем ребенок заходит, и находить предмет, изображенный на плане группы в реальной обстановк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Баба Яга: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Молодцы ребята нашли все ключи, придётся отдать вам Ваню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пасибо Вам ребята помогли мне вернуть Ваню домой. Вам понравилось наше путешествие?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Дети:</w:t>
            </w:r>
            <w:r>
              <w:rPr/>
              <w:t xml:space="preserve"> (ответы детей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спитатель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И мне очень понравилось, вы многому меня сегодня научили, а за вашу помощь я подготовила для Вас сладкие подарки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ожительный настрой на работу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интереса к заняти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личество и счёт в пределах семи, развивать умение пользоваться методом проб и узнавать цифры по форме, развитие речи, памяти и мышлени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витие знаний о геометрических формах (круг, квадрат, овал, прямоугольник, треугольник, куб, шар, цилиндр, конус, пирамида), количество и счёт в пределах се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речи, памяти, координац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навыка ориентировки в пространстве, развитие речи, памяти, мышл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временных представлений,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памяти, воображения, речи,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внимания, и быстроты мышл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ваются пространственные представления, конструктивное мышление, логика, воображение, сообразительность,  мелкая моторика,</w:t>
              <w:br/>
              <w:t>воспитывается терпение и усидчивость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вивать внимание, память, наблюдательность, умение определять изменения в пространственном расположении предметов, способность анализировать, сравнивать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  <w:t>Создание положительного эмоционального состояния от занят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>
        <w:b/>
        <w:b/>
        <w:bCs/>
        <w:color w:val="7030A0"/>
        <w:sz w:val="28"/>
        <w:szCs w:val="28"/>
        <w:shd w:fill="F9F9F9" w:val="clear"/>
        <w:lang w:val="en-US" w:eastAsia="ru-RU"/>
      </w:rPr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>
        <w:b/>
        <w:b/>
        <w:color w:val="7030A0"/>
        <w:sz w:val="28"/>
        <w:szCs w:val="28"/>
        <w:lang w:eastAsia="ru-RU"/>
      </w:rPr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EE8DD" w:val="clear"/>
      <w:jc w:val="center"/>
      <w:rPr/>
    </w:pPr>
    <w:r>
      <w:rPr>
        <w:b/>
        <w:color w:val="7030A0"/>
        <w:sz w:val="28"/>
        <w:szCs w:val="28"/>
      </w:rPr>
      <w:t>ГБОУ Школа №657 дошкольное отделение</w:t>
    </w:r>
  </w:p>
  <w:p>
    <w:pPr>
      <w:pStyle w:val="Normal"/>
      <w:shd w:fill="EEE8DD" w:val="clear"/>
      <w:rPr/>
    </w:pPr>
    <w:r>
      <w:rPr>
        <w:b/>
        <w:sz w:val="28"/>
        <w:szCs w:val="28"/>
      </w:rPr>
      <w:t xml:space="preserve">                                                            </w:t>
    </w:r>
    <w:r>
      <w:rPr>
        <w:b/>
        <w:sz w:val="28"/>
        <w:szCs w:val="28"/>
      </w:rPr>
      <w:t>«</w:t>
    </w:r>
    <w:r>
      <w:rPr>
        <w:b/>
        <w:bCs/>
        <w:color w:val="7030A0"/>
        <w:sz w:val="28"/>
        <w:szCs w:val="28"/>
        <w:shd w:fill="F9F9F9" w:val="clear"/>
        <w:lang w:eastAsia="ru-RU"/>
      </w:rPr>
      <w:t xml:space="preserve">Интерактивные  образовательные  технологии </w:t>
    </w:r>
  </w:p>
  <w:p>
    <w:pPr>
      <w:pStyle w:val="Normal"/>
      <w:shd w:fill="EEE8DD" w:val="clear"/>
      <w:jc w:val="center"/>
      <w:rPr/>
    </w:pPr>
    <w:r>
      <w:rPr>
        <w:b/>
        <w:bCs/>
        <w:color w:val="7030A0"/>
        <w:sz w:val="28"/>
        <w:szCs w:val="28"/>
        <w:shd w:fill="F9F9F9" w:val="clear"/>
        <w:lang w:eastAsia="ru-RU"/>
      </w:rPr>
      <w:t>для   реализации  ФГОС  дошкольного  образования»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color w:val="7030A0"/>
        <w:sz w:val="32"/>
        <w:szCs w:val="32"/>
        <w:lang w:eastAsia="ru-RU"/>
      </w:rPr>
    </w:pPr>
    <w:r>
      <w:rPr>
        <w:rFonts w:cs="Cambria" w:ascii="Cambria" w:hAnsi="Cambria"/>
        <w:b/>
        <w:color w:val="7030A0"/>
        <w:sz w:val="32"/>
        <w:szCs w:val="32"/>
        <w:lang w:eastAsia="ru-RU"/>
      </w:rPr>
    </w:r>
  </w:p>
  <w:p>
    <w:pPr>
      <w:pStyle w:val="Header"/>
      <w:rPr>
        <w:rFonts w:ascii="Cambria" w:hAnsi="Cambria" w:cs="Cambria"/>
        <w:b/>
        <w:b/>
        <w:color w:val="7030A0"/>
        <w:sz w:val="32"/>
        <w:szCs w:val="32"/>
      </w:rPr>
    </w:pPr>
    <w:r>
      <w:rPr>
        <w:rFonts w:cs="Cambria" w:ascii="Cambria" w:hAnsi="Cambria"/>
        <w:b/>
        <w:color w:val="7030A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py-giraffe.ru/user/51999/blog/post181422/" TargetMode="External"/><Relationship Id="rId3" Type="http://schemas.openxmlformats.org/officeDocument/2006/relationships/hyperlink" Target="https://studopedia.ru/5_91214_igra-zhivaya-nedelka-nedelka-stroysya.html" TargetMode="External"/><Relationship Id="rId4" Type="http://schemas.openxmlformats.org/officeDocument/2006/relationships/hyperlink" Target="http://www.maam.ru/detskijsad/kartoteka-igr-sposobstvuyuschih-razvitiyu-komunikativnyh-navykov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50:00Z</dcterms:created>
  <dc:creator>елена</dc:creator>
  <dc:description/>
  <cp:keywords/>
  <dc:language>en-US</dc:language>
  <cp:lastModifiedBy>Пользователь Windows</cp:lastModifiedBy>
  <cp:lastPrinted>2018-05-14T22:33:00Z</cp:lastPrinted>
  <dcterms:modified xsi:type="dcterms:W3CDTF">2018-07-12T08:02:00Z</dcterms:modified>
  <cp:revision>122</cp:revision>
  <dc:subject/>
  <dc:title>ГБОУ СОШ №657 дошкольное отделение   «</dc:title>
</cp:coreProperties>
</file>