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, Хорлунова Н. 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родителей «Профилактика и лечение заболеваний органов дыхания»</w:t>
      </w:r>
    </w:p>
    <w:p>
      <w:pPr>
        <w:pStyle w:val="Normal"/>
        <w:spacing w:before="280" w:after="280"/>
        <w:jc w:val="center"/>
        <w:rPr/>
      </w:pPr>
      <w:r>
        <w:rPr>
          <w:b/>
          <w:i/>
          <w:sz w:val="28"/>
          <w:szCs w:val="28"/>
        </w:rPr>
        <w:t>(Не забудьте посоветоваться с врачом!!!)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Некоторые средства содержат алкоголь, а это может быть опасно для лечения ребёнк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нгине употребляют свежий сок репчатого лука по 1 ч. л. 3-4 раза в день.</w:t>
        <w:br/>
        <w:br/>
        <w:t>2. При ангине натереть стакан свеклы, влить ложку уксуса, дать настояться. Сок отжать и полоскать им горло и немного проглотить (1 /2 ст. л.).</w:t>
        <w:br/>
        <w:br/>
        <w:t>3. Старинное средство от кашля. Вскипятить 60 г корней перца с 0,2 л белого вина. Процеженную горячую смесь пить 3 раза в день на ночь, натирать грудь и шею мазью из протертой луковицы, смешанной с маслом, а по утрам съедать по 1 ст. л.</w:t>
        <w:br/>
        <w:br/>
        <w:t xml:space="preserve">4. Народное средство от кашля: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ст. л. свежего сливочного мас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желт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. л. м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. л. м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ять по 1 ч. л. много раз в день.</w:t>
        <w:br/>
        <w:br/>
        <w:t>5. Чай из плодов шиповника с медом не только укрепляет организм, но и является хорошим профилактическим средством от простудных заболеваний.</w:t>
        <w:br/>
        <w:br/>
        <w:t>6. Взять овес или ячмень, насыпать его в кастрюлю, заполнить ее на 2/3, долить молоком, не заполнив ее до конца на 2 пальца. Закрыть крышкой и поставить в духовку с небольшим жаром. Доливать молоко по мере выкипания, пока овес не разварится. Пить эту жидкость по 2/3 ст. ложки 3 р. в день при кашле.</w:t>
        <w:br/>
        <w:br/>
        <w:t>7. В полулитровую бутылку вина положить 4 больших листа алоэ. Настаивать 4 дня. Принимать при хроническом бронхите по 1 десертной ложке 3 раза в день.</w:t>
        <w:br/>
        <w:br/>
        <w:t>8. Пустырник и корень цикория в равных порциях заварить крутым кипятком, как чай, дать постоять и принимать при простудных заболеваниях 3 раза в день по 1/2 стакана.</w:t>
        <w:br/>
        <w:br/>
        <w:t>9. Вылить в эмалированную посуду 1 ст. молока и всыпать 1 ст. л. шалфея. Прикрыть блюдцем или тарелкой. Вскипятить эту смесь на небольшом огне</w:t>
      </w:r>
    </w:p>
    <w:p>
      <w:pPr>
        <w:pStyle w:val="Normal"/>
        <w:rPr/>
      </w:pPr>
      <w:r>
        <w:rPr>
          <w:sz w:val="28"/>
          <w:szCs w:val="28"/>
        </w:rPr>
        <w:t>дать ей немного постоять и процедить. Вскипятить вновь, прикрыв блюдцем. Пить горячим перед сном, остерегаясь сквозняков.</w:t>
        <w:br/>
        <w:br/>
        <w:t>10. При бронхите вскипятить 1 л. воды и в кипящую воду положить 400 г отрубей. Прекратить нагревание и дать остыть. Процедить и пить в течение всего дня достаточно горячим. Для улучшения вкуса можно добавить пиленый сахар (белый сахар или мед употреблять не рекомендуется).</w:t>
        <w:br/>
        <w:br/>
        <w:t>11. Средство от сильной простуды и кашля: 20 г полыни настоять в полулитре водки - чем больше, тем лучше, но не менее 24 часов. Принимать по 1 ст. л. 3 раза в день и перед сном. Для лечения детей не рекомендуется.</w:t>
        <w:br/>
        <w:br/>
        <w:t>12. Взять большую репчатую луковицу, очистить, вымыть и натереть на терке. Смешать с гусиным жиром. Втирать эту смесь в область грудной клетки и шеи. Завязать теплым платком. Утром натощак принимать по ст. л. при кашле.</w:t>
        <w:br/>
        <w:br/>
        <w:t>13. Средство для лечения кашля: взять очищенную черную редьку, натереть на терке и отжать сок. Смешать его со столовой ложкой меда. Принимать по 2 ст. л. за 15-20 минут до еды 3-4 раза в день.</w:t>
        <w:br/>
        <w:br/>
        <w:t>14. Растереть яичные желтки с сахарным песком добела. Смесь увеличится в объеме в 2-3 раза. Это средство помогает при кашле, если принимать натощак.</w:t>
        <w:br/>
        <w:br/>
        <w:t>15. Смешать свежевыжатый сок моркови с молоком в равных пропорциях. Принимать при кашле 5-6 раз в день.</w:t>
        <w:br/>
        <w:br/>
        <w:t>16. Для облегчения отхождения мокроты очень полезно принимать сироп из сока брусники, смешанный в равных пропорциях с медом.</w:t>
        <w:br/>
        <w:br/>
        <w:t>17. Малиновое варенье является одним из старинных лечебных средств при простудных заболеваниях. Хорошим потогонным средством является и настой из листьев и стеблей малины.</w:t>
        <w:br/>
        <w:br/>
        <w:t>18. 15 г корня алтея лекарственного заливают половиной литра холодной воды и дают настояться сутки. Принимать как отхаркивающее и противовоспалительное по десертной ложке 4-5 раз в день.</w:t>
        <w:br/>
        <w:br/>
        <w:t>19. Черную редьку вымыть, очистить и нарезать кубиками. Сложить редьку в кастрюлю, посыпать сахаром и "томить" в духовке часа два. Готовую смесь процедить, остудить и разлить в бутылки. Хранить в холодном месте. Перед употреблением наливать в горячую ложку, чтобы сок был теплым и принимать по чайной ложке 5-6 раз в день и перед сном при кашле.</w:t>
        <w:br/>
        <w:br/>
        <w:t>20. Средство лечения от кашля: 300 г меда, половину стакана воды и лист мелко нарезанного алоэ варить на медленном огне 2 часа. Остудить и перемешать. Хранить в прохладном месте. Принимать по ст. ложке 3 раза в день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21. Детям при насморке рекомендовалось закапывать в нос свежеприготовленный сок свеклы.</w:t>
        <w:br/>
        <w:br/>
        <w:t>22. При остром насморке больному рекомендовалось париться в бане и пить чай из липового цвета.</w:t>
        <w:br/>
        <w:br/>
        <w:t>23. Способ лечения сильного насморка картофелем. Для этого надо очистить 2-3 клубня, сварить и вдыхать пар воды, где сварился картофель.</w:t>
        <w:br/>
        <w:t>24. Настой для лечения кашля:                                                                                взять: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тея лекарственного - 2 части,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шицы - 1 часть,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ь-и-мачехи - 2 части.                                                                                               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оловую  ложку сбора заварить 1 ст. горячей воды, настоять 20 мин. 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имать 3 раза в день по 0,5 ст. после еды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Не забудьте посоветоваться с врачом!!!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3:53:00Z</dcterms:created>
  <dc:creator>1</dc:creator>
  <dc:description/>
  <cp:keywords/>
  <dc:language>en-US</dc:language>
  <cp:lastModifiedBy>user</cp:lastModifiedBy>
  <cp:lastPrinted>2004-12-20T16:29:00Z</cp:lastPrinted>
  <dcterms:modified xsi:type="dcterms:W3CDTF">2018-07-12T13:17:00Z</dcterms:modified>
  <cp:revision>5</cp:revision>
  <dc:subject/>
  <dc:title>Профилактика и лечение заболеваний органов дыхания</dc:title>
</cp:coreProperties>
</file>