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u w:val="single"/>
          <w:lang w:eastAsia="ru-RU"/>
        </w:rPr>
        <w:t>Роль  музыки в процессе адаптации детей в ДОУ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зыка – источник особой детской радости. В раннем возрасте ребенок открывает для себя красоту музыки, ее волшебную силу, а в различных видах музыкальной деятельности раскрывает себя, свой творческий потенциал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ннее общение с музыкой, занятия основными видами музыкальной деятельности способствуют полноценному психическому, физическому и личностному развитию малышей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и раннего возраста не очень хорошо говорят, действия их ограничены, но эмоций они испытывают порой, больше, чем взрослые люди и  вот здесь, бесценную помощь оказывает музыка во всех ее проявлениях.   Сила ее заключается в том, что она способна передавать смену настроений, переживаний – динамику эмоционально-психических состояний человека. Детям не нужно долго  объяснять, что чувствует человек, когда ему грустно, достаточно сыграть грустную мелодию, а малыши начинают понимать состояние печали с первых тактов. Музыка помогает детям осваивать мир человеческих чувств, эмоций, переживаний.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z w:val="26"/>
          <w:szCs w:val="26"/>
        </w:rPr>
      </w:pPr>
      <w:r>
        <w:rPr>
          <w:sz w:val="26"/>
          <w:szCs w:val="26"/>
        </w:rPr>
        <w:t>Адаптация — самая первая и важная ступень в образовательном процессе. Главная цель адаптации – приспособление детей к новым условиям существования – к детскому саду. Основной задачей следует считать достижение благополучного психоэмоционального состояния детей.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z w:val="26"/>
          <w:szCs w:val="26"/>
        </w:rPr>
      </w:pPr>
      <w:r>
        <w:rPr>
          <w:sz w:val="26"/>
          <w:szCs w:val="26"/>
        </w:rPr>
        <w:t>Роль музыки очень важна в социальной адаптации. Знакомство с музыкальными произведениями даёт детям пример положительного духовного и культурного развития. Прослушивание музыки позволяет развивать фантазию, создаёт в сознании ребёнка особую атмосферу, когда малыш сам формирует образы, которые навевает мелодия. Всё это является основой успешного развития коммуникативных навыков, развития речи, внимания.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z w:val="26"/>
          <w:szCs w:val="26"/>
        </w:rPr>
        <w:t>Использование музыки в воспитании помогает избежать психологических проблем (детские страхи, заниженная самооценка, гиперактивность), позволяет выявлять одаренность у детей, создает условия для развития гармоничной личности. Слушание музыки позволяет развивать память, мышление и воображение с раннего возраста. Таким образом, обогащается внутренний мир ребенка, активизируются энергетические процессы организма, направленные на физическое оздоровление. Следовательно, носит и здоровьесберегающий характер, что очень актуально в последнее время.</w:t>
      </w:r>
      <w:r>
        <w:rPr>
          <w:sz w:val="26"/>
          <w:szCs w:val="26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z w:val="26"/>
          <w:szCs w:val="26"/>
        </w:rPr>
      </w:pPr>
      <w:r>
        <w:rPr>
          <w:sz w:val="26"/>
          <w:szCs w:val="26"/>
        </w:rPr>
        <w:t>Музыка оказывает положительное влияние на психоэмоциональное состояние детей, позволяет мозгу человека одновременно работать и быть расслабленным, что в первую очередь необходимо для смягчения стрессовых ситуаций у детей. Таким образом, прослушивание музыки дает возможность создать «зону комфорта» для воспитанников детского сада. В воспитательной работе  рекомендуется использовать детские песни («Улыбка» А. Шаинского, «Помирились» в исполнении Т. Негрей, произведения С. и Е. Железновых), отрывки из классических произведений известных композиторов (Моцарт, Чайковский и др.).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z w:val="26"/>
          <w:szCs w:val="26"/>
        </w:rPr>
        <w:t>Наблюдения показывают, что маленькие дети с удовольствием слушают много раз одни и те же полюбившиеся им произведения. У них складываются свои впечатления, эмоции, поэтому они любят их постоянно испытывать, слушая одну и ту же мелодию. Музыка, в свою очередь, — благоприятная основа, на которой возникает духовная общность между людьми, взаимопонимание. Поэтому родителям дома с детьми рекомендуется использование «фоновой» музыки (к примеру, «Звуки природы»), которая также способствует созданию «зоны комфорта» у детей. Это необходимо для установления контакта между взрослым и ребенком.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z w:val="26"/>
          <w:szCs w:val="26"/>
        </w:rPr>
        <w:t>Из всего вышеизложенного следует самый главный вывод: влияние музыки на ребенка и его личность очень велико. Именно поэтому использование музыки является одной из первостепенных на этапе адаптации ребенка в ДОУ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52:00Z</dcterms:created>
  <dc:creator>пк</dc:creator>
  <dc:description/>
  <dc:language>en-US</dc:language>
  <cp:lastModifiedBy>пк</cp:lastModifiedBy>
  <dcterms:modified xsi:type="dcterms:W3CDTF">2018-07-10T10:52:00Z</dcterms:modified>
  <cp:revision>2</cp:revision>
  <dc:subject/>
  <dc:title/>
</cp:coreProperties>
</file>