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Государственное бюджетное общеобразовательное учреждение  Самарской области «Школа- интернат №115 для   обучающихся с ограниченными возможностями здоровья  г.о. Сама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клад по теме: «</w:t>
      </w:r>
      <w:r>
        <w:rPr>
          <w:sz w:val="32"/>
          <w:szCs w:val="32"/>
        </w:rPr>
        <w:t xml:space="preserve">Коррекция личности ребёнка 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 проблемами в развитии через театрально-игровую </w:t>
      </w:r>
    </w:p>
    <w:p>
      <w:pPr>
        <w:pStyle w:val="Normal"/>
        <w:spacing w:lineRule="auto" w:line="240"/>
        <w:jc w:val="center"/>
        <w:rPr/>
      </w:pPr>
      <w:r>
        <w:rPr>
          <w:sz w:val="32"/>
          <w:szCs w:val="32"/>
        </w:rPr>
        <w:t>деятельность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азработчик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 швейного дел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й квалификационной категор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ролова О.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амара  2017г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Известно, что дети любят и играть  театральными куклами и эти игры побуждают ребенка к общению, творческому самовыражению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днако, несмотря на распространенность кукольного театра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и, казалось бы, традиционность его использования в работе со школьниками, на мой взгляд, потенциал увлекательных театральных игр далеко не исчерпан. Особенно это касается такого сложного вопроса, как воспитание личности ребенка, развитие его душевных качеств, нравственных и эстетических ценностей. Театральная кукла является как бы своеобразной ширмой для ребенка, у которого еще много проблем (трудности в речевом общении, неуверенность в себе, в правильности своих действий, непонимании взрослых и т. д.). В действиях кукол дети могут увидеть свое отражение и, таким образом, посмотреть на себя со стороны (а что может быть более наглядным и действенным в воспитании).</w:t>
      </w:r>
      <w:bookmarkStart w:id="0" w:name="6"/>
      <w:bookmarkEnd w:id="0"/>
      <w:r>
        <w:rPr>
          <w:rFonts w:cs="Arial" w:ascii="Arial" w:hAnsi="Arial"/>
          <w:sz w:val="28"/>
          <w:szCs w:val="28"/>
        </w:rPr>
        <w:t xml:space="preserve"> Взаимодействуя в игре с другими детьми при помощи театральной куклы, ребенок прячется за нее и, таким образом, чувствует себя защищенным. В таких ситуациях взрослый может поправить, сделать замечание, обращаясь не к ребенку, а кукле, и такое воздействие педагога будет значительно мягче и корректнее. Предлагаемое методическое пособие раскрывает технологию работы с детьми школьного возраста с использованием средств кукольного театра. В пособие включено описание изготовления кукол, а также  игровой репертуар, который использоваться и как тренинг на занятиях, и как материал для проведения досугов и театральных представлений.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474" w:hanging="47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 Концептуальная часть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чность ребенка формируется в активной деятельности, и, прежде всего, в той, которая на каждом возрастном этапе является ведущей, определяет его интересы, отношение к действительности, особенности взаимоотношений с окружающими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укольный театр - одно из самых любимых зрелищ детей. Он привлекает детей своей яркостью, красочностью, динамикой. В кукольном театре дети видят знакомые и близкие игрушки: мишку, зайку, собачку, кукол и др. - только они ожили, задвигались, заговорили и стали еще привлекательнее и интереснее. Необычайность зрелища захватывает детей, переносит их совершенно особый, увлекательный мир, где все необыкновенно, все возмож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щиеся  коррекционной   школы  VIII вида отличаются моторной неловкостью, эмоциональной незрелостью, значительно сниженной познавательной активностью, низкой способностью к подражательной деятельности. Детям сложно понимать обращенную к ним речь, следовательно, и выполнять задания. Такие дети не умеют занять себя в свободное время и на окружающий мир смотрят без удивления и особого интереса, как потребители, а не как творцы. Театрализованная игра позволяет решить многие актуальные проблемы, связанные с нравственным воспитанием, развитием коммуникативных качеств личности, с созданием положительного эмоционального настроя, решением  коррекционных  задач обучения и воспитании. Театральная деятельность помогает раскрыть духовный и творческий потенциал детей и дает реальную возможность адаптироваться в социальной среде, является средством коррекции личностного развития воспитанников с ограниченными возможностями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 программы  кукольного кружка «Сказка» создает благоприятные условия для самовыражения и самореализаци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 программа  соответству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ременным целям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м положениям Концепции модернизации российск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спективным целям образования и воспитания  в   коррекционной  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цептульная идея  программы:</w:t>
      </w:r>
      <w:r>
        <w:rPr>
          <w:rFonts w:cs="Times New Roman" w:ascii="Times New Roman" w:hAnsi="Times New Roman"/>
          <w:sz w:val="28"/>
          <w:szCs w:val="28"/>
        </w:rPr>
        <w:t xml:space="preserve"> включение в творческую деятельность является наиболее эффективным средством формирования личности ребенка с ограниченными возможностями здоровь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ологической основой</w:t>
      </w:r>
      <w:r>
        <w:rPr>
          <w:rFonts w:cs="Times New Roman" w:ascii="Times New Roman" w:hAnsi="Times New Roman"/>
          <w:sz w:val="28"/>
          <w:szCs w:val="28"/>
        </w:rPr>
        <w:t xml:space="preserve">  программы 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ия деятельностного подхода ( А. Н. Леонтьев, С. Л. Рубинштейн 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я развивающего обучения ( Л. С. Выготский 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теории Л. С. Выготского и Б. М. Теплова, нашедшие отражение в Концепции художественного образования (1992 г.) о специфике художественно-творческого развития ребенка и праве каждого ребенка, независимо от уровня развития его способностей, на полноценное художественное образ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ия игры ( Л. С. Выготский, Д. Б. Эльконин, А. Н. Леонтьев, М. Д. Маханева, Л. В. Артемова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ческие и методические разработки в области театральной педагогики (Н. И. Чистякова, Н. А. Ветлугина, А. П. Ершова, В. М. Букатова, Т. Н. Караманенко, Ю. Г. Караманенко, О. Коржова, Л. Иванцова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и оригинальность  программы  состо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истематизации средств и методов театрально – игровой деятельности, направленной на коррекцию личности ребенка с проблемами в развит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спользовании разных видов  кукольного  теат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еализации идеи эффективного развития творческой личности в условиях сотворчества учащихся и их ро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общепедагогическом плане  программа  ориентирована на развитие и коррекцию коммуникативной и эмоциональной сферы личности ребенка, содействие социализации и способности к сотрудничеству в продуктивной деятельности, выявление и развитие задатков и творческих способностей детей с ограниченными возможностями здоровья. Большое внимание уделяется созданию развивающей среды, индивидуальной работе с каждым ребенком, а также совместной творческой деятельности детей и взросл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астнодидактический аспект  программы  связан с развитием творческих способностей детей в конкретных направлен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-речевая, музыкально-игровая, сценическая и театрализованная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кукловождения и упражнения для совершенствования речи и моторики ру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изготовления ку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обучающихся 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Данная   программа  предназначена для  учащихся  11 – 15 лет. Никакие особые условия при приёме в кружок не ставятся. Принцип организации работы кружка - добровольность. Количество участников не более 10 – 12 челове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Цели и задачи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 программы</w:t>
      </w:r>
      <w:r>
        <w:rPr>
          <w:rFonts w:cs="Times New Roman" w:ascii="Times New Roman" w:hAnsi="Times New Roman"/>
          <w:sz w:val="28"/>
          <w:szCs w:val="28"/>
        </w:rPr>
        <w:t xml:space="preserve">  – создание условий для творческого развития и коррекции личности ребенка посредством театрализованных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ая:</w:t>
      </w:r>
      <w:r>
        <w:rPr>
          <w:rFonts w:cs="Times New Roman" w:ascii="Times New Roman" w:hAnsi="Times New Roman"/>
          <w:sz w:val="28"/>
          <w:szCs w:val="28"/>
        </w:rPr>
        <w:t xml:space="preserve"> знакомить учащихся с историей  кукольного  театра; различными видами  кукольного  театра; технологией изготовления кукол, декораций; знакомить с художественными произведениями, народным фолькл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развивать моторику рук, координацию движений; речь, память и творческие способности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учающая:</w:t>
      </w:r>
      <w:r>
        <w:rPr>
          <w:rFonts w:cs="Times New Roman" w:ascii="Times New Roman" w:hAnsi="Times New Roman"/>
          <w:sz w:val="28"/>
          <w:szCs w:val="28"/>
        </w:rPr>
        <w:t xml:space="preserve"> изучать особенности различных видов  кукольного  театра; овладевать навыками кукловождения; осваивать технику постановки голоса, его тембрального диапазона и интонационной вырази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циально-педагогическая</w:t>
      </w:r>
      <w:r>
        <w:rPr>
          <w:rFonts w:cs="Times New Roman" w:ascii="Times New Roman" w:hAnsi="Times New Roman"/>
          <w:sz w:val="28"/>
          <w:szCs w:val="28"/>
        </w:rPr>
        <w:t>: формировать общественно-активную личность, способную реализовывать свои навыки театральной деятельности в учебе, во внеурочное время; организовывать самостоятельную и сотворческую театральную деятельность учащихся и их род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стетическая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эмоционально-эстетическое отношение к восприятию мира; пробуждать интерес к литературе, творчеств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ррекционная: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профилактику и коррекцию нарушений социально-личностного развития через формирование навыков коммуникативного общения; коррекцию эмоциональных нарушений; мелкой мотор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повышать интерес к коллективной сотворческой деятельности учащихся и их родителей, способствующей укреплению семейных связей; воспитание доброты, целеустремленности и трудолюб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здоровительная:</w:t>
      </w:r>
      <w:r>
        <w:rPr>
          <w:rFonts w:cs="Times New Roman" w:ascii="Times New Roman" w:hAnsi="Times New Roman"/>
          <w:sz w:val="28"/>
          <w:szCs w:val="28"/>
        </w:rPr>
        <w:t xml:space="preserve"> создавать условия для возникновения положительных эмоций в процессе занятий театрализованными игр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работы по  программе  – общепедагогические принципы последовательности, систематичности, доступности, эффективности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 программы  были использованы следующие подх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олихудожественный подход</w:t>
      </w:r>
      <w:r>
        <w:rPr>
          <w:rFonts w:cs="Times New Roman" w:ascii="Times New Roman" w:hAnsi="Times New Roman"/>
          <w:sz w:val="28"/>
          <w:szCs w:val="28"/>
        </w:rPr>
        <w:t xml:space="preserve"> – в театрализованных играх развиваются различные виды творчества: художественно-речевое, музыкально-игровое, сценическое. Дети стремятся к художественному изображению литературного произведения не только как «артисты», но и как «художники», оформляющие спектакль. Каждый вид такой деятельности помогает раскрыть индивидуальные особенности, способности ребенка, развить талант, увлечь дет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Индивидуальный подход</w:t>
      </w:r>
      <w:r>
        <w:rPr>
          <w:rFonts w:cs="Times New Roman" w:ascii="Times New Roman" w:hAnsi="Times New Roman"/>
          <w:sz w:val="28"/>
          <w:szCs w:val="28"/>
        </w:rPr>
        <w:t xml:space="preserve"> – роль педагога в организации  кружка   «Кукольный  театр» очень велика. Она заключается в том, чтобы поставить перед детьми достаточно четкие задачи и незаметно передать инициативу детям, умело организовать их совместную деятельность и направить ее в нужное русло; не оставлять без внимания ни одного вопроса как организационного плана, так и вопросов, касающихся лично каждого ребенка (его эмоций, переживаний, реакции на происходящее); на трудности, с которыми дети сталкиваются. Индивидуальный подход к каждому ребенку обеспечивает эффективность работы по 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Деятельностный подход</w:t>
      </w:r>
      <w:r>
        <w:rPr>
          <w:rFonts w:cs="Times New Roman" w:ascii="Times New Roman" w:hAnsi="Times New Roman"/>
          <w:sz w:val="28"/>
          <w:szCs w:val="28"/>
        </w:rPr>
        <w:t xml:space="preserve"> - результат деятельности детей, продукт их творчества – изготовление кукол, декораций, атрибутов, постановки с использованием разных видов  кукольного  театра– включение детей в разнообразные виды художественной творческой деятельности, создание ситуации успеха при рисовании, сочинительстве, инсценировании помогают скорректировать отставание в развитии ребенка, стимулирует его самостоятельные действия, позволяют более свободно и уверенно чувствовать себя в социу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 организации театрализованных занятий используются практические </w:t>
      </w:r>
      <w:r>
        <w:rPr>
          <w:rFonts w:cs="Times New Roman" w:ascii="Times New Roman" w:hAnsi="Times New Roman"/>
          <w:b/>
          <w:sz w:val="28"/>
          <w:szCs w:val="28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 xml:space="preserve"> обучения: метод игровой импровизации, служащий мостом между играми ребенка в быту и искусством актера; специальные  коррекционные  упражнения на развитие высших психических функций, мелкой моторики; метод действенного анализа (этюдная методика), инсценировки и драматизация. Из словесных методов применяются рассказ и чтение педагога, рассказ детей, беседа, разучивание произведений устного народного творчества. Все методы и приемы используются в комплексе, чередуются и дополняют друг друга, позволяя педагогу дать детям знания, помочь освоить умения и навыки, развить внимание, память, восприятие, творческое воображение. Работа осуществляется с опорой на сохранные возможности детей, адекватна нарушению в развитии ребенка, способствует коррекции вторичных откло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sz w:val="28"/>
          <w:szCs w:val="28"/>
        </w:rPr>
        <w:t xml:space="preserve">проведения занятий различны. Предусмотрены как теоретические – ознакомление с литературным произведением, распределение ролей, показ педагогом способа действия и т.д., так и практические занятия – подготовка и проведение  кукольных  спектаклей, игры-импровизации, драматизация знакомых сказок. Доминантной формой обучения является игровая деятельность (специальные театральные игры, этюды, упражнения по ритмопластике и культуре реч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руктура занятия зависит от цели, каждое новое занятие несет в себе какой-то новый элемент: упражнение, задание или игру. Заканчивается занятие всегда эмоционально-занимательными или подвижными играми. Перед началом занятия проводится пальчиковая гимнастика. Комплексы пальчиковых гимнастик педагог выбирает самостоятельно, т.к. методическая литература по данному вопросу разнообразна и содержатель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должительность осво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 рассчитана на четыре года обучения.     Количество занятий составляет один раз в неделю, продолжительность занятий может колебаться в зависимости от возраста детей, уровня и направленности программы работы, конкретных образовательных и твор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ервого года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творческой самореализации каждого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ть основы кукловожд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комить с некоторыми видами  кукольного  театра и освоить театр Петрушек,   фланелеграф,  пальчиковый театр, драмат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лотить детей и сформировать коллекти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второго года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авыки куклово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комить с театром картинок, театром марионето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выступления детей в школе, детских сад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ить альбом «Все о театре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активно – исполнительск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сотворческую деятельность учащихся и их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развивать моторику ру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третьего и четвёртого года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ть организаторскую и активно-исполнительскую деятельность дет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навыки куклово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театром теней, освоить исполнительские движения в театре те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репертуар театрализованных иг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  <w:r>
        <w:rPr>
          <w:rFonts w:cs="Times New Roman" w:ascii="Times New Roman" w:hAnsi="Times New Roman"/>
          <w:sz w:val="28"/>
          <w:szCs w:val="28"/>
        </w:rPr>
        <w:t xml:space="preserve"> является необходимым условием эффективной организации деятельности детского объединения и включа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одительских собр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ые празд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е участие родителей в деятельности круж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ловиями успешности этой работ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ированность родителей о процессе работы кружка, в котором занимается ребено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заинтересованности родителей в развивающем результате занятий ребенка в кукольном круж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сотворческой деятельности детей и родителей, установление традиций проведения совместных с родителями мероприят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дача педагога – убедить каждого родителя в ценности личности конкретного ребенка, помочь в определении личностной направленности воспитания каждого воспитанника с учетом его индивидуально – психофизиологических особенностей, сформировать мотив и потребность родительского участия в воспитании гражданина с высокими моральными, интеллектуальными и физическими свойств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Ожида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ч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я эмоциональных нару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остранственной ориентировки и моторной адеква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итивного отношения к твор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навыков продуктив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щественной активности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оюза с родител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ушкина М. Ю. Театрализованные представления для детей и взрослых – М: «Творческий центр»,  2005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енкова А. Д. Кукольный театр: программа, рекомендации, мини-спектакли, пьесы. 1-9 классы – Волгоград: «Учитель», 2009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дведева Е. А.. Левченко И. Ю., Комиссарова Л. Н., Добровольская Т. А. «Артпедагогика и арттерапия в специальном образовании» - М.: Издательский центр  «Академия», 2001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ки Л. Театрально-игровая деятельность. Воспитание детей в школе, 200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4:23:00Z</dcterms:created>
  <dc:creator>www.методкабинет.рф</dc:creator>
  <dc:description/>
  <cp:keywords/>
  <dc:language>en-US</dc:language>
  <cp:lastModifiedBy>Нина Васильевна</cp:lastModifiedBy>
  <cp:lastPrinted>2011-10-31T17:34:00Z</cp:lastPrinted>
  <dcterms:modified xsi:type="dcterms:W3CDTF">2018-07-12T14:59:00Z</dcterms:modified>
  <cp:revision>5</cp:revision>
  <dc:subject/>
  <dc:title>«Коррекция личности ребёнка с проблемами в развитии через театрально-игровую деятельность»</dc:title>
</cp:coreProperties>
</file>