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плексно-тематическое планиров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: «Овощи, фрукт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6.10.2017 по 20.10.2017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нний дошкольный возрас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ла воспит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ладшей группы в МБДОУ «Детский сад №10 комбинированного вида «Радуга» Рузаевского муниципального района г. Рузаевка  Курина С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накомство и систематизация представлений у детей об овощах, фрук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и систематизация знаний детей по данной тем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, обобщение, актуализация словаря по теме: «Овощи, фрукты»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 и закрепить названия основных овощей: помидоры, огурец, баклажан, репа; фруктов: яблоко, слива, груша (их цвет, форма, внешние признаки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детей в продуктивной и других видах детской деятельност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мейного творчества и сотрудничества семьи и детского сада.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гимнастика, физкультминутки, дидактические игры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минутка «Листья»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осенние тихо кружатся,                  (кружатся на цыпочках, руки в стороны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нам под ноги тихо ложатся.           (приседают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ногами шуршат, шелестят,               (руками вправо-влево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то опять закружиться хотят.                 (поднимаются, кружаться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ая игра «Дождик»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координацию речи с движением, работа над темпом и ритмом речи)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раз,                                     (прыжок на носочках, руки на поясе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два.                                    (прыжок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медленно сперва.             (4 прыжка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, потом, потом               (8 прыжков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бегом, бегом, бегом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онты свои раскрыли,         (руки в стороны развести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ождя себя укрыли.               (руки полукругом над головой)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льчиковая гимнастика «Груша»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,                      (загибаем пальчики с мизинца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грушу собирать.                            (тянемся на носочки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ую, зелёную, красную,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ную, ароматную, прекрасную!         (хлопки в ладоши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обрали мы корзинку.                      (руки в стороны развести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стим детей, Даринку.                        (руки перед собой ладошками кверху)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льчиковая гимнастика «Листопад»</w:t>
      </w:r>
    </w:p>
    <w:p>
      <w:pPr>
        <w:pStyle w:val="Style15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пад! Листопад!                            (дети с жёлтыми листочкам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жёлтые летят!                             «летают» хаотично по залу/площадке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атся красивые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ые листочки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пад! Листопад!                             (дети с красными листочкам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ья красные летят!                            «летают» хаотично по залу/площадке)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жатся красивые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листочки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пад! Листопад!                              (дети с зелёными листочками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зелёные летят!                             «летают» хаотично по залу/площадке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жатся красивые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е листочки!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ая игра «Узнай по звуку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развитие слухового вним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показать игрушки, предметы, которые могут издавать характерные звуки. Например: «комкание» бумаги, переливается вода, хлопки в ладоши, «битьё» в бубен. (Ребёнок должен показать этот предмет или выполнить действ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пражнение на расслабл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Овощи завял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пражнение снимает напряжение мышц туловища, расслабляет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игры-упраж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давно не было дождя, и овощи завяли: сначала опустим головки, потом листики, а потом согнулся вест стебелёк до земли. (Показать детям, как завяли овощи. «Раз» - опустили головы, «Два» - роняют руки вокруг туловища, «Три» - присесть на корточк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друг закапал дождик, и овощи начали оживать. (Детям показать обратный порядок упражне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ул ветерок. Зашумели стебельки (руки поднять и покачать). Затих ветерок (руки вниз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«Груш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игра знакомит с членами семьи, развивает мелкую моторику, учит счёту, закрепляет знание о фруктах, развивает речь ребё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отгибаем по одному пальцы при чтении стихотвор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тература:</w:t>
      </w:r>
      <w:r>
        <w:rPr>
          <w:rFonts w:cs="Times New Roman" w:ascii="Times New Roman" w:hAnsi="Times New Roman"/>
          <w:sz w:val="24"/>
          <w:szCs w:val="24"/>
        </w:rPr>
        <w:t xml:space="preserve"> Джеки Силберг. «300 трёхминутных развивающих игр для детей от 2 до 5 лет. Минск. «Поппури», 200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а лежала в кухне на стол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принесла одну, стало уже д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груши лежали в кухне у двер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а принёс одну, стало уже т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груши лежали у меня в квартир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а сестра одну, стало их четы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ыре жёлтых груши остались лежа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ик наш принёс одну, стало уже п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груш лежали в доме ан стол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ла мама: «Хватит! Не нужно больше мне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едели: «Овощи и фрукты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едельник 16.10.2017</w:t>
      </w:r>
    </w:p>
    <w:tbl>
      <w:tblPr>
        <w:tblW w:w="95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1276"/>
        <w:gridCol w:w="1721"/>
      </w:tblGrid>
      <w:tr>
        <w:trPr>
          <w:trHeight w:val="675" w:hRule="atLeast"/>
        </w:trPr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работы</w:t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 развитие. Речевое развитие.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тивный разговор, беседа по картинкам</w:t>
            </w:r>
          </w:p>
        </w:tc>
      </w:tr>
      <w:tr>
        <w:trPr>
          <w:trHeight w:val="103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 половина дн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Рассматривание картинок (овощей, фруктов); репродукций картин: "Натюрморт" известных художнико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звивать, активизировать речь детей; прививать эстетический вкус и основы художественной культуры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продукции, картинк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Мытьё муляжей фруктов, овощей. Индивидуальная работа.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вая совместная деятельность воспитателя и малыша в центре "Песок-вода"</w:t>
            </w:r>
          </w:p>
        </w:tc>
      </w:tr>
      <w:tr>
        <w:trPr>
          <w:trHeight w:val="9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вать мелкую моторику, учить трудиться в мини-группе, сообща. Дать название фруктам, овощам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ёмкость для мытья, полотенце, корзин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Дидактическая игра: "Скажи"А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развит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ая ситуация (театрализованная)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ить детей отчётливо произносить звук "А", развивать голосовой аппарат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укла Айболит, корзин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тренняя гимнастика (Приложение с 14 по 18 октября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Физическое развитие.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. Подвижные (дидактические) игры с правилами</w:t>
            </w:r>
          </w:p>
        </w:tc>
      </w:tr>
      <w:tr>
        <w:trPr>
          <w:trHeight w:val="2066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ировать у детей сенсорные эталоны; учить выполнять действия в соответствии с показом, координировать слово с движением; воспитывать умение самостоятельно действовать, ориентируясь в пространстве, согласуя свои движения с движениями других детей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Д 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Музыка (по плану музыкального руководителя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о-эстетическое развитие.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деятельность детей. Игровая деятельность. Занятия по интересам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блюдение за сезонными изменениями в природе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 развитие.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ить определять время года по характерным признакам. (Приложение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Наблюдение. Беседа (словарная рабо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развитие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тивный разговор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движная игра "Воробушки и автомобил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Физическое развитие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 с правилами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Трудов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ые действия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Малоподвижная игра "Баба сеяла горох" (Прилож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"Песком не бросаются"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Самостоятельная игровая деятельность. Конкурс "Яблочный пирог для белочки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Выносной 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бельки, ведёрки, совочки, формочки для пес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гровой ситуации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 половина дн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буждение. Гимнастика пробуждения.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1) учиться постепенно (плавно) просыпаться;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. Социально-коммуникативное развитие.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 пробуждения. Пальчиковые игры. Культурно-гигиенические навыки.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воспитывать и прививать культурно-гигиенические навыки. (Приложение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Д 2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ое развитие. Сенсорное развитие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 развитие. Сенсорное развитие. Социально-коммуникативное развитие. Физическое развитие.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руирование. Пальчиковая игра. Дидактическая игра. 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Машина, поезд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1) учить прикладывать кирпичики друг к другу узкой стороной, ставить кубики на два кирпичика; 2) закреплять умение создавать из строительного материала законченную построй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71120</wp:posOffset>
                      </wp:positionV>
                      <wp:extent cx="266700" cy="266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5.6pt;width:20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62560</wp:posOffset>
                      </wp:positionV>
                      <wp:extent cx="447675" cy="1714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12.8pt;width:35.2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162560</wp:posOffset>
                      </wp:positionV>
                      <wp:extent cx="447675" cy="1714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4pt;margin-top:12.8pt;width:35.2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46605</wp:posOffset>
                      </wp:positionH>
                      <wp:positionV relativeFrom="paragraph">
                        <wp:posOffset>162560</wp:posOffset>
                      </wp:positionV>
                      <wp:extent cx="447675" cy="1714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15pt;margin-top:12.8pt;width:35.2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62560</wp:posOffset>
                      </wp:positionV>
                      <wp:extent cx="447675" cy="1714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9pt;margin-top:12.8pt;width:35.2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94280</wp:posOffset>
                      </wp:positionH>
                      <wp:positionV relativeFrom="paragraph">
                        <wp:posOffset>162560</wp:posOffset>
                      </wp:positionV>
                      <wp:extent cx="447675" cy="1714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.4pt;margin-top:12.8pt;width:35.2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67310</wp:posOffset>
                      </wp:positionV>
                      <wp:extent cx="266700" cy="2667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9pt;margin-top:5.3pt;width:20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формировать у детей представление о фруктах; закреплять умение называть (повторять) цвета; 4) развивать артикуляционный аппарат и мелкую моторику рук; 5) формировать познавательный интерес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рупные деревянные кубики; муляжи фруктов, сухой бассейн; корзинка; музыкальный центр. (Приложение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Дидактическая игра "Лото" (фрукты, ягод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лужит формированию умения объединять предметы по общему признаку, активизировать словарь малышей; воспитывать правильное звукопроизношение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 Сенсорное развитие. Речевое развитие.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ая деятельность. Настольная игра</w:t>
            </w:r>
          </w:p>
        </w:tc>
      </w:tr>
      <w:tr>
        <w:trPr>
          <w:trHeight w:val="15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Индивидуальная работа с детьм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Рассматривание картинок: "Дети моют руки", "Дети моют фрукты". Заучивание потешки: "Водичка, водичка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вивать культурно-гигиенические навыки. Учить обобщать и сравнивать картинки. Развивать речь и память малыш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. коммуникативное развитие. Речевое развитие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ая ситуация. Игра с речевым сопровождением.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Работа с трафаретами овощей и фруктов (по выбору материала для творчества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удожественно-эстетическое развитие.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уктивная деятельность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 Подвижная игра "Баба сеяла горох" (Прилож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 с правилами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 Самостоятельная деятельность детей в игровой зоне, в «Спортивном уголке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родителям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Беседа с подгруппой родителей "На что обратить внимание во время прогулки по осеннему скверу (парку)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ндивидуальные беседы (консультации) родителей (по запросу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торник 17.10.2017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1276"/>
        <w:gridCol w:w="1559"/>
      </w:tblGrid>
      <w:tr>
        <w:trPr>
          <w:trHeight w:val="675" w:hRule="atLeast"/>
        </w:trPr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работы</w:t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 половина дн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Беседа об осеннем урожае. Рассматривание картинок (в поле, в саду, в лесу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 развитие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ситуативный разговор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альчиковая гимнастика "Груша" (Приложение) Индивидуальная работа с детьми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нсорное развитие. Физическое развитие.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ая деятельность (пальчиковая игра)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 xml:space="preserve">Цел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й и мелкой моторики, стимулирование речевой активности, укрепление опорно-двигательного аппарат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Дидактическая игра "Узнай по звуку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 Художественно-эстетическое развитие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дактическое игровое упражнение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тие слухового внимания (Приложение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тренняя гимнастика (Прилож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ческое развитие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 утренняя. Подвижная игра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Д 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тие речи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развитие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юд, театрализованная игра, танцевальные движения, подвижная игра, дидактическая игра</w:t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 саду ли, в огороде" (комплексное занятие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истые натуральные фрукты (муляжи), яблоки (красного, жёлтого, зелёного цвета); персонажи кукольного театра: баба, дед, платочек, поясок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3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ствовать у детей представление о цвете, форме, величине. Познакомить детей с фольклорным текстом потешки: "Еду, еду к бабе, к деду". Знакомить детей с разнообразными средствами речевого общения и учиться выражать эмоции. (Приложение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деятельность детей. Игровая деятельность. Занятия по интере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блюдение за осенними деревья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 развитие.  Социально-коммуникативное развитие. Физическое развитие. Речевое развитие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. Эксперементирование. Совместная деятельность. Подвижные дидактические игры и игры с правилами.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ширять представление об осенних деревьях; учить любоваться красотой родной природ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Выносной 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бельки, ведёрки, мелкие игрушки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Наблюдение. Беседа. Стихотворение "Берёзонька"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движная игра "Пузырь"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Эксперементальная деятельность с воздушным шариком и камешком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движная игра "У медведя во бору"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Трудовая деятельность (Приложение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 половина дн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уждение. Гимнастика пробуждения (бодрящая). (Приложение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. Речевое развитие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 после сна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Д 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изическая культур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. Здоровье. Коммуника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игры и упражнения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Ручной труд. Аппликация из круп: манки, гречки, риса "Яблочко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удожественно-эстетическое развитие.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ной труд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тие мелкой моторики, развивать творческую активность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ндивидуальная работа по построению кубиков (машины, поезда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сорное развитие. Познавательное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ние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Дидактическая игра "Дождик" (Приложение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. Физическое развитие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с речевым сопровождением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гра направлена на координацию речи с движением, работа над темпом и ритмом речи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ское собрание очередное (по плану) "Сенсомоторное воспитание - основа фундамента умственного развит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а 18.10.2017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1417"/>
        <w:gridCol w:w="1701"/>
      </w:tblGrid>
      <w:tr>
        <w:trPr>
          <w:trHeight w:val="675" w:hRule="atLeast"/>
        </w:trPr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работы</w:t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 половина дня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Экологическая игра "Угадай на вкус (фрукты)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тие вкусовых ощущений, активизировать словарь ребё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дактическая игра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ндивидуальная работа с детьми. Заучивание потешки-песенки "Колёсики", "Еду, еду к бабе, к дед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. Речевое развитие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ситуация (разучивание)</w:t>
            </w:r>
          </w:p>
        </w:tc>
      </w:tr>
      <w:tr>
        <w:trPr>
          <w:trHeight w:val="9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овместная деятельность. "Размести вкладыши" (овощи) в соответствующее отверстие этому овощу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 развитие. Сенсорн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ллектуальная игра</w:t>
            </w:r>
          </w:p>
        </w:tc>
      </w:tr>
      <w:tr>
        <w:trPr>
          <w:trHeight w:val="1106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креплять умение группировать однородные предметы по форме; учить соотносить разнородные предметы (проговаривая)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тренняя гимнастика (Приложе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мнастика утренняя.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Д 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удожественно-эстетическое развитие. Рисовани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о-эстетическое развитие. Социально-коммуникативное. Познавательн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уктивная детская деятельность</w:t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льные овощи и фрукты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елые картонные овалы разного диаметра; небольшие кусочки паролона; баночки с жёлтой, зелёной, фиолетовой краской; ветошь; куклы-игрушки из кукольного театра: баба, дед; тарелка с изображенными овощами и фруктами. Все материалы по количеству детей. (Приложение)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3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ть простейшим способам построения и графического изображения характерных признаков предмета: формы, величины, цвета, правильного расположения в пространстве; развивать творческую активность, воображение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. Игровая деятельность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блюдение за листопадом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 развитие.  Социально-коммуникативное развитие. Физическое развитие. Социально-коммуникативн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тивный разговор. Беседа. Подвижные игры с правилами. Пальчиковая игра. Эксперементальная деятельность.</w:t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ить определять признаки осени, развивать наблюдательность, бережно относиться к природе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Выносной 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вочки, мелкие игрушки,  обручи, формочки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Наблюдение. Беседа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Эксперементальная деятельность с листочками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альчиковая гимнастика "Мы листочки"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Трудовая деятельность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одвижные игры "найди свой домик", "Птицы в гнёздышках" (Приложение)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 половина дн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уждение. Гимнастика пробуждения (бодрящая). (Приложение) Гигиенические процедуры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.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 пробуждения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89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Д 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изическая культур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.  Социально-коммуникативное развитие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ые ситуации (упражнения). Подвижные игры с правилами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южет для игры "Семья". "Мама кормит дочку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</w:t>
            </w:r>
          </w:p>
        </w:tc>
      </w:tr>
      <w:tr>
        <w:trPr>
          <w:trHeight w:val="12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сказывать, что мама приготовила из овощей (фруктов). 1. развитие сюжета; 2. развёртывание новых игровых целей; 3. показ игровых действий, напоминание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Дидактическая игра "Поздоровайся (попрощайся) с игрушкой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о-коммуникативное развитие.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ситуация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здороваться и прощаться, благодарить после еды (за угощение)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Индивидуальная работа с детьми в центре "Песок-вода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. Социально-коммуникативн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ементирование, игровая ситуация.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мытьё муляжей фруктов; б) "испечём оладушки из яблочка"; в) игра "Капитаны"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ая или в мини-группах работа с родителями: "Учите детей говорить правильно" (по изучаемой тематике "Овощи, фрукты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тверг 19.10.2017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245"/>
        <w:gridCol w:w="1417"/>
        <w:gridCol w:w="1559"/>
      </w:tblGrid>
      <w:tr>
        <w:trPr>
          <w:trHeight w:val="675" w:hRule="atLeast"/>
        </w:trPr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работы</w:t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 половина дня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Игры с крупным строителем: "Строим овощную базу". Беседа о сохранении урож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сорное развитие. Художественно-эстетическое развитие. Социально-коммуникативное развитие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Настольная игра (с вкладышами): "Назови овощ, фрукт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вательное. Социально-коммуникативное развитие.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с речевым сопровождением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знавание и проговаривание овощей, фруктов. Индивидуальная работа с детьми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движная игра "По ниточке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ческое развитие.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ая игра с правилами</w:t>
            </w:r>
          </w:p>
        </w:tc>
      </w:tr>
      <w:tr>
        <w:trPr>
          <w:trHeight w:val="943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ить детей выполнять те движения, о которых говорится в песенке (ходьба, бег, прыжки)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тренняя гимнастика (Приложе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. 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мнастика утренняя. 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Д 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ое развитие. Природный мир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. Социально-коммуникативное развитие. .Художественно-эстетическое развитие. Сенсорное развитие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изация. Пальчиковая игра. Дидактическая игра. Подвижная игра. Танцевальные движения..</w:t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Овощи» (комплексное занятие)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вощи натуральные, предметные картинки, корзинка, мешочек для игры; овалы, круги (из картона красного, жёлтого, зелёного и фиолетового цветов); шишка, ластик, музыкальный центр (Приложение)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24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должать рассматривать предметные картинки. Знакомство с собирательным значением существительных "овощ", "овощи". Провести сопоставление натуральных овощей и их изображением на картинке; учить узнавать и называть овощи. Активизировать речь детей; сенсомоторное развитие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сматривание огорода (где были посеяны овощи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вательное развитие..  Социально-коммуникативное. Физическое развитие.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(беседа). Совместная трудовая деятельность. Подвижные дидактические игры и игры с правилами.</w:t>
            </w:r>
          </w:p>
        </w:tc>
      </w:tr>
      <w:tr>
        <w:trPr>
          <w:trHeight w:val="12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должать учить называть овощи, показывая муляжи. Обратить внимание на их окраску, цвет, размер, воспитывать любовь к природе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Выносной 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вочки, формочки для песочницы, машинки, муляжи овощей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Наблюдение. Беседа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Трудовая деятельность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движная игра "Солнышко и дождь", "С кочки на кочку" (Приложение)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 половина дн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уждение. Гимнастика пробуждения (бодрящая). (Приложение) Гигиенические процедур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 пробуждения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Д 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зыка (по плану музыкального руководител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о-эстетическое развитие.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Театрализованная инсценировка "Теремок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изованная игра. Физминутка.</w:t>
            </w:r>
          </w:p>
        </w:tc>
      </w:tr>
      <w:tr>
        <w:trPr>
          <w:trHeight w:val="193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буждать детей эмоционально откликаться на воспринимаемое, включаться в рассказывание сказки. Упражнять детей во внятном произношении звуков, звукоподражания. Воспитывать основы доброжелательного отношения ко всему живому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льный театр "Теремок", мешочек, игрушки-герои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Занятие в "сухом бассейне". Дидактическая игра "Спрячь зелёную грушу в шарики, жёлтое яблоко (муляжи)"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дактическая игра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чить здороваться и прощаться, благодарить после еды (за угощение)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18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пражнение "Солнышко и дождик" (Приложе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ая игра с речевым сопровождением. Пальчиковая игра</w:t>
            </w:r>
          </w:p>
        </w:tc>
      </w:tr>
      <w:tr>
        <w:trPr>
          <w:trHeight w:val="15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родителям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ы, консультации. Индивидуальная работа с родителями:                                                            1) "Наши пальчики играют";                                        2) Сбор красивых листочков для поделок с детьм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ятница 20.10.2017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1276"/>
        <w:gridCol w:w="1701"/>
      </w:tblGrid>
      <w:tr>
        <w:trPr>
          <w:trHeight w:val="675" w:hRule="atLeast"/>
        </w:trPr>
        <w:tc>
          <w:tcPr>
            <w:tcW w:w="14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жимные моменты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работы</w:t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 половина дня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Беседа о безопасном поведении детей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тивный разговор</w:t>
            </w:r>
          </w:p>
        </w:tc>
      </w:tr>
      <w:tr>
        <w:trPr>
          <w:trHeight w:val="9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ндивидуальная работа с детьми. Разучивание физминутки "Листья"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циально-коммуникативное. Физическое развитие.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. Подвижная игра с элементами движений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тие речи, заучивать физминутку, согласовывая с движениями (Приложение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Дидактическая игра "Грецкие орешки и цветные домики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ое. Социально-коммуникативн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дактическая игра</w:t>
            </w:r>
          </w:p>
        </w:tc>
      </w:tr>
      <w:tr>
        <w:trPr>
          <w:trHeight w:val="9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акреплять в игре названия фруктов; правильно называть цвет; развитие внимания у детей (Приложение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Утренняя гимнастика (Приложе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 утренняя. Подвижные игры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Д 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чевое развитие. Чтение художественной литературы (комплексное занятие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е развитие. Познавательное развитие. Социально-коммуникативное развитие. Физическ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. Разучивание. Обсуждение. Театрализованная деятельность. Танцевальные движения.</w:t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тение сказки-потешки "Огуречик"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вежие огурцы (муляжи): большой, средний, маленький. Открытая коробка-домик для огуречной семьи, игрушечная мышка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знакомить детей с фольклорным текстом, способствовать у детей представление о цвете, форме, величине и свойстве предметов через призму фольклорного материал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улка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блюдение за солнце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вательное.  Социально-коммуникативное .Речевое развитие. Физическое развитие.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. Наблюдение. Эксперементирование. Совместная трудовая деятельность. Подвижные дидактические игры и игры с правилами.</w:t>
            </w:r>
          </w:p>
        </w:tc>
      </w:tr>
      <w:tr>
        <w:trPr>
          <w:trHeight w:val="12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рабатывать представление о том, что, когда светит солнце, на улице тепло. Поддерживать радостное настроение. Закрепить знания об овощах и фруктах (Приложение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Выносной 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уляжи овощей, фруктов; зеркальце, ведерки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Беседа о солнце. Стихотворение "Смотрит солнышко в окошко"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Эксперементальная работа с зеркальцем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Трудовая деятельность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движные игры: "Мишка косолапый", "Баба сеяла горох"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 половина дн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уждение. Гимнастика пробуждения (бодрящая). (Приложение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мнастика пробуждения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Д 2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удожественно-эстетическое развитие.  Лепка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о-эстетическое развитие. Социально-коммуникативное. Физическ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продукта детского творчества. Физминутка. Дидактическое упражнение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"Огуречик"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вать мелкую мускулатуру пальцев рук; согласовывать процесс восприятия разных свойств предметов с процессом детской продуктивности. Развивать детское воображение, творческую активность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астилин зелёного цвета, доски для лепки, небольшие листы картона, влажные тряпочки (по количеству детей). (Приложение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альчиковая гимнастика "Груша" (Приложение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сомоторное развитие.Познавательное. Речевое. Социально-коммуникативн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чивание. Пальчиковая игра.</w:t>
            </w:r>
          </w:p>
        </w:tc>
      </w:tr>
      <w:tr>
        <w:trPr>
          <w:trHeight w:val="64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звитие мелкой моторики пальцев рук; разучивание текста, соотнося движения и слова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Дидактическая игра "Узнай по звуку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о-эстетическ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ементирование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звитие слухового внима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Словесная игра "Груши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-коммуникативное развитие. Сенсомоторное развитие. Познавательное. Речев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ые ситуации. Словесная игра.</w:t>
            </w:r>
          </w:p>
        </w:tc>
      </w:tr>
      <w:tr>
        <w:trPr>
          <w:trHeight w:val="1422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накомство с членами семьи, развивать мелкую моторику, учить счёту; закреплять знание о фруктах; развивать речь ребёнк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движная игра "Листопад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развитие. Познавательное развитие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ая игра с правилами</w:t>
            </w:r>
          </w:p>
        </w:tc>
      </w:tr>
      <w:tr>
        <w:trPr>
          <w:trHeight w:val="91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иться строиться в круг; "летать" - двигаться хаотично по залу; закреплять цвета (красный, жёлтый, зелёный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очки (красного, жёлтого, зелёного цветов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и, беседы (индивидуальные и в мини-группах): "Вредные привыч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56:00Z</dcterms:created>
  <dc:creator>user</dc:creator>
  <dc:description/>
  <cp:keywords/>
  <dc:language>en-US</dc:language>
  <cp:lastModifiedBy>Детский сад №10</cp:lastModifiedBy>
  <dcterms:modified xsi:type="dcterms:W3CDTF">2018-07-12T08:12:00Z</dcterms:modified>
  <cp:revision>5</cp:revision>
  <dc:subject/>
  <dc:title/>
</cp:coreProperties>
</file>