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 – Мансийский Автономный округ – Югра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автономное дошкольное образовательное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ение муниципального образования город Нягань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ский сад №10 «ДУБРАВУШКА»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Cs/>
          <w:caps/>
          <w:color w:val="FF0000"/>
          <w:sz w:val="28"/>
          <w:szCs w:val="28"/>
        </w:rPr>
      </w:pPr>
      <w:r>
        <w:rPr>
          <w:bCs/>
          <w:cap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Monotype Corsiva" w:hAnsi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cs="Monotype Corsiva" w:ascii="Monotype Corsiva" w:hAnsi="Monotype Corsiva"/>
          <w:b/>
          <w:bCs/>
          <w:i/>
          <w:caps/>
          <w:color w:val="FF0000"/>
          <w:sz w:val="72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Monotype Corsiva"/>
          <w:b/>
          <w:b/>
          <w:bCs/>
          <w:i/>
          <w:i/>
          <w:caps/>
          <w:color w:val="FF0000"/>
          <w:sz w:val="72"/>
          <w:szCs w:val="24"/>
        </w:rPr>
      </w:pPr>
      <w:r>
        <w:rPr>
          <w:rFonts w:eastAsia="Monotype Corsiva" w:cs="Monotype Corsiva" w:ascii="Monotype Corsiva" w:hAnsi="Monotype Corsiva"/>
          <w:b/>
          <w:bCs/>
          <w:i/>
          <w:caps/>
          <w:color w:val="FF0000"/>
          <w:sz w:val="72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ap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ценарий новогоднего празд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17365D"/>
          <w:sz w:val="36"/>
          <w:szCs w:val="36"/>
        </w:rPr>
        <w:t>«Новогодний телеф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(младш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илкова Светлана Дмитриевна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color w:val="0000FF"/>
          <w:sz w:val="32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Cs/>
          <w:color w:val="333333"/>
        </w:rPr>
        <w:t xml:space="preserve">                                              </w:t>
      </w:r>
      <w:r>
        <w:rPr>
          <w:rFonts w:cs="Times New Roman" w:ascii="Times New Roman" w:hAnsi="Times New Roman"/>
          <w:bCs/>
          <w:color w:val="333333"/>
        </w:rPr>
        <w:t>г. Нягань</w:t>
      </w:r>
    </w:p>
    <w:p>
      <w:pPr>
        <w:pStyle w:val="C6"/>
        <w:shd w:fill="FFFFFF" w:val="clear"/>
        <w:spacing w:before="0" w:after="0"/>
        <w:jc w:val="both"/>
        <w:rPr>
          <w:rStyle w:val="C13"/>
          <w:bCs/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 xml:space="preserve">Цель: </w:t>
      </w:r>
      <w:r>
        <w:rPr>
          <w:rStyle w:val="C13"/>
          <w:bCs/>
          <w:color w:val="000000"/>
          <w:sz w:val="28"/>
          <w:szCs w:val="28"/>
        </w:rPr>
        <w:t>Создать праздничную атмосферу, вызывать желание у детей выступать перед зрителями.</w:t>
      </w:r>
    </w:p>
    <w:p>
      <w:pPr>
        <w:pStyle w:val="C6"/>
        <w:shd w:fill="FFFFFF" w:val="clear"/>
        <w:spacing w:before="0" w:after="0"/>
        <w:jc w:val="both"/>
        <w:rPr>
          <w:rStyle w:val="C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3"/>
          <w:b/>
          <w:bCs/>
          <w:color w:val="000000"/>
          <w:sz w:val="28"/>
          <w:szCs w:val="28"/>
        </w:rPr>
        <w:t>Задачи: 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1.способствовать раскрытию творческих способностей, креативности;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2.умения выразительно и ритмично двигаться;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3.обогащать музыкальные впечатления детей;</w:t>
      </w:r>
    </w:p>
    <w:p>
      <w:pPr>
        <w:pStyle w:val="C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4. закреплять знания об изменениях в природе с наступлением зимы;</w:t>
      </w:r>
    </w:p>
    <w:p>
      <w:pPr>
        <w:pStyle w:val="C6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5. формирование устойчивого интереса ко всем видам деятельности.</w:t>
      </w:r>
    </w:p>
    <w:p>
      <w:pPr>
        <w:pStyle w:val="C6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13"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>Возрастная адресованность:</w:t>
      </w:r>
      <w:r>
        <w:rPr>
          <w:rStyle w:val="C13"/>
          <w:color w:val="000000"/>
          <w:sz w:val="28"/>
          <w:szCs w:val="28"/>
        </w:rPr>
        <w:t xml:space="preserve"> дошкольники  2-3 года</w:t>
      </w:r>
    </w:p>
    <w:p>
      <w:pPr>
        <w:pStyle w:val="C6"/>
        <w:shd w:fill="FFFFFF" w:val="clear"/>
        <w:spacing w:before="0" w:after="0"/>
        <w:rPr>
          <w:rStyle w:val="C13"/>
          <w:b/>
          <w:b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13"/>
          <w:b/>
          <w:color w:val="000000"/>
          <w:sz w:val="28"/>
          <w:szCs w:val="28"/>
        </w:rPr>
        <w:t xml:space="preserve">Количество участников: </w:t>
      </w:r>
      <w:r>
        <w:rPr>
          <w:rStyle w:val="C0"/>
          <w:color w:val="000000"/>
          <w:sz w:val="28"/>
          <w:szCs w:val="28"/>
        </w:rPr>
        <w:t>15 человек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юрпризный момент </w:t>
      </w:r>
      <w:r>
        <w:rPr>
          <w:rFonts w:cs="Times New Roman" w:ascii="Times New Roman" w:hAnsi="Times New Roman"/>
          <w:sz w:val="28"/>
          <w:szCs w:val="28"/>
        </w:rPr>
        <w:t xml:space="preserve">–  прыгающий снежок указывает путь к мешку с подарками, который спрятан под елк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волшебный телефон, серебряные колечки (по количеству детей) и палочка, на которую нанизывают колечки, волшебный снежок. </w:t>
      </w:r>
    </w:p>
    <w:p>
      <w:pPr>
        <w:pStyle w:val="C6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Роли и исполнители:                             Роли детей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едущий 1 – взрослый                  Мальчики – зайчики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едущий 2 – взрослый                  Девочки – снежин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урочка –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ед Мороз –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негурочка - взрослы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ремя и дата проведени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6 декабря  – 09:00 (2017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Длительность мероприятия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0 минут</w:t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iCs/>
          <w:color w:val="000000"/>
          <w:sz w:val="40"/>
          <w:szCs w:val="40"/>
        </w:rPr>
      </w:r>
    </w:p>
    <w:p>
      <w:pPr>
        <w:pStyle w:val="Heading1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«Новогодний телефон»</w:t>
      </w:r>
    </w:p>
    <w:p>
      <w:pPr>
        <w:pStyle w:val="Heading1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>младшая группа2017г.</w:t>
      </w:r>
    </w:p>
    <w:p>
      <w:pPr>
        <w:pStyle w:val="Style17"/>
        <w:shd w:fill="FFFFFF" w:val="clear"/>
        <w:spacing w:before="0" w:after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i/>
          <w:sz w:val="28"/>
          <w:szCs w:val="28"/>
        </w:rPr>
        <w:t>Зал украшен. В центре зала стоит новогодняя ёлка. Дети заходят в зал.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1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ки, посмотрите, как красиво в нашем зале!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ассматривают зал вместе с Ведущей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лице сейчас зима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у нас праздник, Новый Год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вы, дети, нарядились в маскарадные костюм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сказывает коротко о костюме каждого ребёнка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2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ребята, кто пришёл к нам в гости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 на Новогоднюю ёлку, дети отвечают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обойдём ёлочку со всех сторон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смотрим на Новогодние игрушк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дущая обращает внимание на разнообразие новогодних игрушек; предложить детям спеть песню «В лесу родилась ёлочка»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 Елочка».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2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что это под ёлочкой лежит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ойдём и посмотри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с Ведущей подходят к ёлке, ведущая берёт в руки телефо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да это телефон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сматривают с детьми и ставит телефон на стол у боковой стены.)</w:t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давайте-ка сядем на стульчики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смотрим, что будет дальше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Телефон звонит.)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ышите, телефон звонил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же нам звонит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ло! Это музыкальный зал…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нас сегодня новогодний праздник…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ечно, приходите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будем вам очень рады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ладёт трубку, обращается к детям.)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бята, нам сейчас звонила - Курочка Ряб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хочет прийти к нам на праздник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здаётся стук в дверь и заходит - Курочка Ряба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урочка Ряб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 – ко –ко! Здравствуйте, ребята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здороваются с курочкой.)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 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, Курочка Ряба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очень рады, что ты пришла к нам на праздник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на Курочку Рябу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у неё пёрышки, какой гребешок…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очка тоже нарядилась в Новый год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дущая и дети рассматривают наряд у Курочки Рябы.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 1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дети тоже нарядились в Новый год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ывает рукой на детей и рассказывает, кто кем нарядился.)</w:t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чка Ряба: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жу, что все вы готовились к Новому Году, молодцы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лю я праздник, Новый Год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ить весёлый хоровод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ёлочки вы становитесь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ручки дружно все беритесь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Возле ёлочки мы пляшем»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Как хорошо дети водили хоровод. Курочка Ряба, полюбуйся на нашу красивую ёлочку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урочка Ряб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ачает головой</w:t>
      </w:r>
      <w:r>
        <w:rPr>
          <w:sz w:val="28"/>
          <w:szCs w:val="28"/>
        </w:rPr>
        <w:t xml:space="preserve">)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ая красавица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на ней игрушек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почему на ёлочке не горят огоньки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сим ёлочку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она зажгла свои фонарики!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с ёлочкой.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хлопаем в ладоши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огоньки загорятся!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хлопают, огоньки загораются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давайте огоньки погаси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уйте сильно на них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дуют. Огоньки гаснут. Игра повторяется.)</w:t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оставим огоньки на ёлке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ими веселее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отрит по сторонам</w:t>
      </w:r>
      <w:r>
        <w:rPr>
          <w:sz w:val="28"/>
          <w:szCs w:val="28"/>
        </w:rPr>
        <w:t>.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 – ко – ко! А где же Снегурочка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1: </w:t>
      </w:r>
      <w:r>
        <w:rPr>
          <w:sz w:val="28"/>
          <w:szCs w:val="28"/>
        </w:rPr>
        <w:t>Курочка Ряба, она, наверное, запаздывае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Курочка Ряба:</w:t>
      </w:r>
      <w:r>
        <w:rPr>
          <w:b/>
          <w:sz w:val="28"/>
          <w:szCs w:val="28"/>
        </w:rPr>
        <w:t xml:space="preserve"> (</w:t>
      </w:r>
      <w:r>
        <w:rPr>
          <w:i/>
          <w:sz w:val="28"/>
          <w:szCs w:val="28"/>
        </w:rPr>
        <w:t>Сердито качает головой и грозит пальцем</w:t>
      </w:r>
      <w:r>
        <w:rPr>
          <w:sz w:val="28"/>
          <w:szCs w:val="28"/>
        </w:rPr>
        <w:t>.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орядок это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овый Год опаздывать нельз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, а ничего, это мы исправим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у вас телефон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 2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етям</w:t>
      </w:r>
      <w:r>
        <w:rPr>
          <w:sz w:val="28"/>
          <w:szCs w:val="28"/>
        </w:rPr>
        <w:t>) Ребята, покажите Курочке Рябее телефон. (</w:t>
      </w:r>
      <w:r>
        <w:rPr>
          <w:i/>
          <w:sz w:val="28"/>
          <w:szCs w:val="28"/>
        </w:rPr>
        <w:t>показывают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чка Ряб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дходит к телефону, набирает номер.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 – ко – ко! Алло, алло! Снегурочка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лая снегурочка, у ребяток Новый Год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и тебя заждались… Когда ты придёшь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Ждём с нетерпением! (</w:t>
      </w:r>
      <w:r>
        <w:rPr>
          <w:i/>
          <w:sz w:val="28"/>
          <w:szCs w:val="28"/>
        </w:rPr>
        <w:t>кладёт трубку и обращаетсяся к детям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егурочка сейчас придё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чтобы она быстрее нашла наш садик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её позовём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кричат</w:t>
      </w:r>
      <w:r>
        <w:rPr>
          <w:sz w:val="28"/>
          <w:szCs w:val="28"/>
        </w:rPr>
        <w:t>): Сне – гу – роч – ка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щё раз Сне – гу – роч – ка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Снегурочка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, девочка! Кто ты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Здравствуйте! Я – Снегурочка, Деда Мороза внучк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вам спешил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очень рада быть гостьей на вашем празднике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арок я вам принесла серебряные колечк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остаёт из блестящей сумочки из серебряной бумаги, нанизывают их на палочку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Колечки».</w:t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о комнате хожу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м колечки покажу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ошу я их, посмотрите,</w:t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у–ка, малыши, ловите! (</w:t>
      </w:r>
      <w:r>
        <w:rPr>
          <w:i/>
          <w:sz w:val="28"/>
          <w:szCs w:val="28"/>
        </w:rPr>
        <w:t>игра повторяется 2 – 3 раза.)</w:t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итоге </w:t>
      </w:r>
      <w:r>
        <w:rPr>
          <w:b/>
          <w:i/>
          <w:sz w:val="28"/>
          <w:szCs w:val="28"/>
        </w:rPr>
        <w:t>танцевальные движения с колечками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ы, ребята, хорошо играли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анцевали с колечками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ите их на сто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негурочка, а где же Дедушка Мороз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Курочка Ряба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качает головой</w:t>
      </w:r>
      <w:r>
        <w:rPr>
          <w:sz w:val="28"/>
          <w:szCs w:val="28"/>
        </w:rPr>
        <w:t>) Ко – ко – ко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ждут Дедушку Мороза с подаркам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 украшает деревья и кусты, поля и луг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овый Год вся природа готовится к празднику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ему позвони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у вас тут телефон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казывают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негурочк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бирает номер</w:t>
      </w:r>
      <w:r>
        <w:rPr>
          <w:sz w:val="28"/>
          <w:szCs w:val="28"/>
        </w:rPr>
        <w:t xml:space="preserve">):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ло, алло! Дедушка Мороз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не забыл, что у ребят в детском саду праздник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ходи, пожалуйста, быстрей, мы тебя все ждём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ворачивается к детям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 уже идёт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о стороны входа слышится голос: а – у – у, а – у – у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, это Дедушка Мороз идё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его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входит Дед Мороз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2:</w:t>
      </w:r>
      <w:r>
        <w:rPr>
          <w:sz w:val="28"/>
          <w:szCs w:val="28"/>
        </w:rPr>
        <w:t xml:space="preserve"> Здравствуй, Дедушка Мороз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хорошо, что ты пришёл к нам на праздник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тебя очень ждал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дороваются, рассматривают</w:t>
      </w:r>
      <w:r>
        <w:rPr>
          <w:sz w:val="28"/>
          <w:szCs w:val="28"/>
        </w:rPr>
        <w:t>.)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: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ишки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вчонки и мальчишки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роду много в зале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вный праздник будет ту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т верно мне сказали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меня здесь очень ждут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ем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м здоровья вам желаем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1: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Снегурочка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очень вас ждал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сни, стихи разучивали к празднику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Дедушки Мороза что-то в мешке е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это, давайте посмотрим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скрывает мешок</w:t>
      </w:r>
      <w:r>
        <w:rPr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Новогодние погремушки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 хочет с вами поиграть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с погремушками.</w:t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2: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Курочка Ряба, Снегурочка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дитесь на стульчики и отдохните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приготовили стих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йчас они вам их почитают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стихов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, ребята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о вы читали стихотворения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, а что ещё есть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воём волшебном мешке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д Мороз открывает мешок, достаёт снежок, подаёт Снегурочке. Снежок падает на пол. Снегурочка хочет его поднять, наклоняется и незаметно для детей, толкает его ногой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негурочка, это ты бросаешься снежками?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Да нет, он сам выскочи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снежку, наклоняется и незаметно для детей  пинает его ногой.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нежок катится за ёлку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Курочка Ряба:</w:t>
      </w:r>
      <w:r>
        <w:rPr>
          <w:sz w:val="28"/>
          <w:szCs w:val="28"/>
        </w:rPr>
        <w:t xml:space="preserve"> Какой весёлый и прыгучий снежок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ак он в руки не даётся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1:</w:t>
      </w:r>
      <w:r>
        <w:rPr>
          <w:sz w:val="28"/>
          <w:szCs w:val="28"/>
        </w:rPr>
        <w:t xml:space="preserve"> Ребята, пойдём к Снегурочке, посмотрим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да закатился снежок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е вместе идут к Снегурочке за ёлку. Звучит весёлая музыка. Дед Мороз делает вид, что не помнит, куда положил подарки, все вместе находят мешок под ёлкой. Детей сажают на стульчики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ча подарков.</w:t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: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асибо тебе, волшебный снежок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омог нам найти новогодние подарки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е я приготовил для ребят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скажите спасибо нашему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годнему телефону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омог нам позвать на праздник гостей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С Новым Годом всех мы поздравляем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ости и счастья вам желаем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х забав, веселья и потех,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вас, ребята, всех – всех – всех!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А сейчас мы прощаемся с вами до следующего го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7009130</wp:posOffset>
              </wp:positionV>
              <wp:extent cx="1074420" cy="2904490"/>
              <wp:effectExtent l="0" t="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74600" cy="2904480"/>
                        <a:chOff x="0" y="0"/>
                        <a:chExt cx="1074600" cy="2904480"/>
                      </a:xfrm>
                    </wpg:grpSpPr>
                    <wpg:grpSp>
                      <wpg:cNvGrpSpPr/>
                      <wpg:grpSpPr>
                        <a:xfrm>
                          <a:off x="0" y="2859480"/>
                          <a:ext cx="1061640" cy="45000"/>
                        </a:xfrm>
                      </wpg:grpSpPr>
                      <wps:wsp>
                        <wps:cNvSpPr/>
                        <wps:spPr>
                          <a:xfrm flipV="1">
                            <a:off x="663480" y="0"/>
                            <a:ext cx="39816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080000" y="-992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205920" y="501120"/>
                          <a:ext cx="1781640" cy="77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85pt;margin-top:591.35pt;width:140.3pt;height:189.2pt" coordorigin="-317,11827" coordsize="2806,3784">
              <v:group id="shape_0" style="position:absolute;left:8;top:15540;width:1672;height:71">
                <v:rect id="shape_0" fillcolor="#5f497a" stroked="t" o:allowincell="f" style="position:absolute;left:1053;top:15541;width:626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-82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16;top:11827;width:2805;height:1226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C0">
    <w:name w:val="c0"/>
    <w:basedOn w:val="Style13"/>
    <w:qFormat/>
    <w:rPr/>
  </w:style>
  <w:style w:type="character" w:styleId="C13">
    <w:name w:val="c13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2:00Z</dcterms:created>
  <dc:creator>admin</dc:creator>
  <dc:description/>
  <cp:keywords/>
  <dc:language>en-US</dc:language>
  <cp:lastModifiedBy>Home</cp:lastModifiedBy>
  <dcterms:modified xsi:type="dcterms:W3CDTF">2018-07-12T06:42:00Z</dcterms:modified>
  <cp:revision>16</cp:revision>
  <dc:subject/>
  <dc:title/>
</cp:coreProperties>
</file>