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40"/>
        </w:rPr>
      </w:pPr>
      <w:r>
        <w:rPr>
          <w:sz w:val="40"/>
        </w:rPr>
        <w:t>ПЛАН-КОНСПЕКТ</w:t>
      </w:r>
    </w:p>
    <w:p>
      <w:pPr>
        <w:pStyle w:val="Normal"/>
        <w:jc w:val="center"/>
        <w:rPr/>
      </w:pPr>
      <w:r>
        <w:rPr>
          <w:sz w:val="40"/>
        </w:rPr>
        <w:t>образовательной деятельности</w:t>
      </w:r>
      <w:r>
        <w:rPr>
          <w:sz w:val="40"/>
          <w:szCs w:val="40"/>
        </w:rPr>
        <w:t xml:space="preserve"> с использованием</w:t>
      </w:r>
    </w:p>
    <w:p>
      <w:pPr>
        <w:pStyle w:val="Normal"/>
        <w:spacing w:lineRule="auto" w:line="276"/>
        <w:jc w:val="center"/>
        <w:rPr>
          <w:sz w:val="40"/>
        </w:rPr>
      </w:pPr>
      <w:r>
        <w:rPr>
          <w:sz w:val="40"/>
          <w:szCs w:val="40"/>
        </w:rPr>
        <w:t xml:space="preserve"> </w:t>
      </w:r>
      <w:r>
        <w:rPr>
          <w:sz w:val="40"/>
        </w:rPr>
        <w:t>электронных образовательных ресурсов</w:t>
      </w:r>
    </w:p>
    <w:p>
      <w:pPr>
        <w:pStyle w:val="Normal"/>
        <w:spacing w:lineRule="auto" w:line="276"/>
        <w:jc w:val="center"/>
        <w:rPr>
          <w:sz w:val="40"/>
        </w:rPr>
      </w:pPr>
      <w:r>
        <w:rPr>
          <w:sz w:val="40"/>
        </w:rPr>
        <w:t>с детьми старшего дошкольного возраста.</w:t>
      </w:r>
    </w:p>
    <w:p>
      <w:pPr>
        <w:pStyle w:val="Normal"/>
        <w:spacing w:lineRule="auto" w:line="276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Тема: «Витамины нам нужны, витамины все важ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Подготовила и провела: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Новичкова Марина Никола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pacing w:before="0" w:after="0"/>
        <w:jc w:val="center"/>
        <w:rPr>
          <w:rFonts w:ascii="Cambria" w:hAnsi="Cambria" w:cs="Arial"/>
          <w:bCs/>
          <w:iCs/>
          <w:color w:val="000000"/>
          <w:sz w:val="28"/>
          <w:szCs w:val="28"/>
        </w:rPr>
      </w:pPr>
      <w:r>
        <w:rPr>
          <w:rStyle w:val="C2"/>
          <w:rFonts w:cs="Arial" w:ascii="Cambria" w:hAnsi="Cambria"/>
          <w:bCs/>
          <w:iCs/>
          <w:color w:val="000000"/>
          <w:sz w:val="28"/>
          <w:szCs w:val="28"/>
        </w:rPr>
        <w:t>Тольятти, 201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знакомить детей с основными витаминами А, В и С, в каких продуктах они содержаться, какую роль играют для здоровья человека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ть знания детей о полезных продуктах, в которых содержаться витамины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Стимулировать воспитанников к выводам и обобщениям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8"/>
          <w:szCs w:val="28"/>
        </w:rPr>
        <w:t>Закреплять знания о дарах леса  произрастающих в нашем лес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у детей чувство сопереживания желание прийти на помощ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области: </w:t>
      </w:r>
      <w:r>
        <w:rPr>
          <w:sz w:val="28"/>
          <w:szCs w:val="28"/>
        </w:rPr>
        <w:t>«Познавательное развитие», «Социально-коммуникативное развитие»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дбор детских художественных произведений по данной тем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ссматривание энциклопеди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ссматривание картинок;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 беседы на темы «Витамины», «Ягоды», «Продукт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иллюстрации по теме,  ключи сделанные из киндер сюрприза, а внутри чеснок; ягодный мор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</w:rPr>
        <w:t>Электронные образовательные ресурсы:</w:t>
      </w:r>
      <w:r>
        <w:rPr>
          <w:sz w:val="28"/>
          <w:szCs w:val="28"/>
        </w:rPr>
        <w:t xml:space="preserve"> ноутбук, лазерные указки, мультимедия</w:t>
      </w:r>
    </w:p>
    <w:p>
      <w:pPr>
        <w:pStyle w:val="Normal"/>
        <w:jc w:val="center"/>
        <w:rPr/>
      </w:pPr>
      <w:r>
        <w:rPr/>
        <w:t>Формы организации совмест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85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тская деятельност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85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8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гров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игры: </w:t>
            </w:r>
            <w:r>
              <w:rPr>
                <w:sz w:val="28"/>
                <w:szCs w:val="28"/>
              </w:rPr>
              <w:t>«Ягоды нашего края»</w:t>
            </w:r>
          </w:p>
          <w:p>
            <w:pPr>
              <w:pStyle w:val="Normal"/>
              <w:spacing w:lineRule="auto" w:line="276"/>
              <w:ind w:right="8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</w:t>
            </w:r>
            <w:r>
              <w:rPr>
                <w:sz w:val="28"/>
                <w:szCs w:val="28"/>
                <w:lang w:eastAsia="en-US"/>
              </w:rPr>
              <w:t>«Отгадай загадку»</w:t>
            </w:r>
          </w:p>
          <w:p>
            <w:pPr>
              <w:pStyle w:val="Normal"/>
              <w:spacing w:lineRule="auto" w:line="276"/>
              <w:ind w:right="8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</w:t>
            </w:r>
            <w:r>
              <w:rPr>
                <w:sz w:val="28"/>
                <w:szCs w:val="28"/>
                <w:lang w:eastAsia="en-US"/>
              </w:rPr>
              <w:t>«Угадай на ощупь»</w:t>
            </w:r>
          </w:p>
          <w:p>
            <w:pPr>
              <w:pStyle w:val="Normal"/>
              <w:spacing w:lineRule="auto" w:line="276"/>
              <w:ind w:right="8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</w:t>
            </w:r>
            <w:r>
              <w:rPr>
                <w:sz w:val="28"/>
                <w:szCs w:val="28"/>
                <w:lang w:eastAsia="en-US"/>
              </w:rPr>
              <w:t>«Найди витамин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8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циально-коммуникативн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8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тение письма.</w:t>
            </w:r>
          </w:p>
          <w:p>
            <w:pPr>
              <w:pStyle w:val="Normal"/>
              <w:spacing w:lineRule="auto" w:line="276"/>
              <w:ind w:right="8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яснение последовательности выполнения зада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8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вигательн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8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зминут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релаксацию «Сказка»</w:t>
            </w:r>
          </w:p>
        </w:tc>
      </w:tr>
      <w:tr>
        <w:trPr>
          <w:trHeight w:val="3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8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знавательно-исследовательск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8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исковые вопросы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</w:t>
      </w:r>
    </w:p>
    <w:p>
      <w:pPr>
        <w:pStyle w:val="Style16"/>
        <w:widowControl/>
        <w:numPr>
          <w:ilvl w:val="0"/>
          <w:numId w:val="4"/>
        </w:numPr>
        <w:spacing w:lineRule="auto" w:line="360" w:before="0" w:after="20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Игровой:  путешествие в страну «Витаминкино».</w:t>
      </w:r>
    </w:p>
    <w:p>
      <w:pPr>
        <w:pStyle w:val="Style16"/>
        <w:widowControl/>
        <w:numPr>
          <w:ilvl w:val="0"/>
          <w:numId w:val="2"/>
        </w:numPr>
        <w:spacing w:lineRule="auto" w:line="360" w:before="0" w:after="20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Вопросы к детям.</w:t>
      </w:r>
    </w:p>
    <w:p>
      <w:pPr>
        <w:pStyle w:val="Style16"/>
        <w:widowControl/>
        <w:numPr>
          <w:ilvl w:val="0"/>
          <w:numId w:val="2"/>
        </w:numPr>
        <w:spacing w:lineRule="auto" w:line="360" w:before="0" w:after="20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Использование опорных картинок.</w:t>
      </w:r>
    </w:p>
    <w:p>
      <w:pPr>
        <w:pStyle w:val="Style16"/>
        <w:widowControl/>
        <w:numPr>
          <w:ilvl w:val="0"/>
          <w:numId w:val="2"/>
        </w:numPr>
        <w:spacing w:lineRule="auto" w:line="360" w:before="0" w:after="20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Style16"/>
        <w:widowControl/>
        <w:numPr>
          <w:ilvl w:val="0"/>
          <w:numId w:val="2"/>
        </w:numPr>
        <w:spacing w:lineRule="auto" w:line="360" w:before="0" w:after="20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Упражнение на релаксацию.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ка образовательной деятельности</w:t>
      </w:r>
    </w:p>
    <w:p>
      <w:pPr>
        <w:pStyle w:val="Style1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110"/>
        <w:gridCol w:w="2127"/>
        <w:gridCol w:w="141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результа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онно-целево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сообщает детя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 Утром у дверей нашей групповой комнаты лежал конверт с нарисованной на нём ягодкой малинкой и надписью «Детям группы «Светофори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так это письмо вам от мальчика Миши. Давайте я вам его прочитаю?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нимательно рассматривают конвер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Ориентирование на интерес к образовательной деятель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о-деятельност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едлагает всем сесть и читать письм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те друзья! Пишет вам Миша. Я скучаю без вас, хочется с вами поиграть, позаниматься, но я простыл. Мы с бабушкой просим вас помочь нам. Посоветуйте, как быстрее вылечиться. До скорой встреч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спрашивает у де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 вы соскучились по Мише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А как вы думаете, что можно посоветовать Мише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ебята да ведь Миша плохо кушает и поэтому мало получает витамин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 что такое витамин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Где мы можем посмотреть, что такое витамины? </w:t>
            </w:r>
            <w:r>
              <w:rPr>
                <w:i/>
                <w:sz w:val="28"/>
                <w:szCs w:val="28"/>
              </w:rPr>
              <w:t>(в энциклопедиях, книгах…)</w:t>
            </w:r>
          </w:p>
          <w:p>
            <w:pPr>
              <w:pStyle w:val="Style16"/>
              <w:ind w:left="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«Витамины это вещества необходимые для нормальной жизнедеятельности живого организма». </w:t>
            </w:r>
          </w:p>
          <w:p>
            <w:pPr>
              <w:pStyle w:val="Style16"/>
              <w:ind w:left="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едлагает детя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Ребята, давайте отправимся в удивительное путешествие, в необыкновенную деревню «Витаминкино». А чтобы туда попасть я всем дам ключи, надо их надеть, понюхать и закрыть всем глаза.</w:t>
            </w:r>
            <w:r>
              <w:rPr>
                <w:b/>
                <w:sz w:val="28"/>
                <w:szCs w:val="28"/>
              </w:rPr>
              <w:t xml:space="preserve"> (слайд №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right="3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едагог выставляет необходимые иллюстрации и сообщает детям, что уже можно открывать гла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т мы и попали в деревню «Витаминкино»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А как вы думаете где живут витамины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Может вы знаете какие витамины в каких продуктах живут?  </w:t>
            </w:r>
            <w:r>
              <w:rPr>
                <w:b/>
                <w:sz w:val="28"/>
                <w:szCs w:val="28"/>
              </w:rPr>
              <w:t>(слайд №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к вот в этой деревни есть три улицы А, В, 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№3,4,5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Игра </w:t>
            </w:r>
            <w:r>
              <w:rPr>
                <w:b/>
                <w:sz w:val="28"/>
                <w:szCs w:val="28"/>
                <w:lang w:eastAsia="en-US"/>
              </w:rPr>
              <w:t xml:space="preserve">          «Отгадай загадку»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дагог загадывает загадки, и после правильного ответа детей выставляет необходимую картин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выставляет нужную карти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остановимся на улице витамина А.</w:t>
            </w:r>
            <w:r>
              <w:rPr>
                <w:b/>
                <w:sz w:val="28"/>
                <w:szCs w:val="28"/>
              </w:rPr>
              <w:t xml:space="preserve"> (слайд №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 в каких продуктах есть витамин А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Для чего он нужен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т витамин называют витамином роста, зрения и крепкие зубы».</w:t>
            </w:r>
            <w:r>
              <w:rPr>
                <w:b/>
                <w:sz w:val="28"/>
                <w:szCs w:val="28"/>
              </w:rPr>
              <w:t xml:space="preserve"> (слайд №7,8,9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гра «Угадай на ощупь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hd w:fill="FFFFFF" w:val="clear"/>
              <w:spacing w:before="75" w:after="75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(взята с образовательного портала</w:t>
            </w:r>
            <w:hyperlink r:id="rId2">
              <w:r>
                <w:rPr>
                  <w:rStyle w:val="InternetLink"/>
                  <w:i/>
                  <w:color w:val="000000"/>
                  <w:sz w:val="28"/>
                  <w:szCs w:val="28"/>
                </w:rPr>
                <w:t>http://www.maam.ru</w:t>
              </w:r>
            </w:hyperlink>
            <w:r>
              <w:rPr>
                <w:rFonts w:eastAsia="Calibri"/>
                <w:i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едлагает детям на ощупь определить 3 разных круп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меняет карти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Теперь остановимся на улице витамина 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 в каких продуктах есть витамин В. Для чего он нужен? </w:t>
            </w:r>
            <w:r>
              <w:rPr>
                <w:b/>
                <w:sz w:val="28"/>
                <w:szCs w:val="28"/>
              </w:rPr>
              <w:t>(слайд №1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«Этот витамин важен для головного мозга и всего организма. Если вы хотите быть сильным и иметь хороший аппетит, не хотите огорчаться и плакать по пустякам, быть в хорошем настроении вам поможет витамин 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№11,12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е на релаксаци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казк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раскинем руки, мы как будто птиц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 глаза закроем, - сказка нам приснится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 приснится голубой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Мишутка маленький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тлый месяц за горой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цветочек аленький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естки ласкает ветер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ть цветок качается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о сказка детям снится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расслабляются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т глаза открылись, мышцы напрягают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азу бодрость, сила в теле ощущаются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обращает внимание детей на очередную иллюстрац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оследняя улица в этой деревни «Витаминкино», витамин С.</w:t>
            </w:r>
            <w:r>
              <w:rPr>
                <w:b/>
                <w:sz w:val="28"/>
                <w:szCs w:val="28"/>
              </w:rPr>
              <w:t xml:space="preserve"> (слайд №13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м в каких продуктах есть витамины С.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Для чего он нужен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ы хотите реже простужаться, быть бодрыми, быстрее выздоравливать при болезни, вам нужен витамин С. Витамин здоров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 что же мы можем посоветовать Мише?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ушать полезные продукты, в которых есть витами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изкультминутка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(взята с образовательного портала http://nsportal.ru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этой деревни любят играть и делать зарядку  и я вам предлагаю это сделать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Дышим носом глубоко, Приседаем мы легко.                           Наклоняемся вперёд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</w:t>
            </w:r>
            <w:r>
              <w:rPr>
                <w:i/>
                <w:sz w:val="28"/>
                <w:szCs w:val="28"/>
              </w:rPr>
              <w:t xml:space="preserve">Прогибаемся назад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ловой теперь покрутим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ак мы лучше думать будем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ньте дети потянитесь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на стульчики садитес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 сообщает детям русскую-народную пословиц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Я вам открою один секр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роде говорят «Полезно здоровью твоему, что выросло в твоём краю»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гра «Найди витамин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оят три стола, на каждом лежит коробочка, обозначенная одним из витаминов (А.Б.С) рядом с коробочкой лежат врассыпную картинки (продукты питания, овощи, фрукты, ягоды), Дети делятся на три команды в каждой равное количество человек, каждой команде даётся задание, выбрать картинку с продуктом, который соответствует витамину, указанному на коробочк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 «Ягоды нашего края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зята с образовательного портала http://dohcolonoc.ru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видите ягоды, но с помощью волшебных указок надо выбрать ягоды нашего края </w:t>
            </w:r>
            <w:r>
              <w:rPr>
                <w:b/>
                <w:sz w:val="28"/>
                <w:szCs w:val="28"/>
              </w:rPr>
              <w:t>(слайд №1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м, кто правильно показал ягоды нашего кр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спрашивает у дет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А что можно сделать из этих ягод? (компот, морс, сок…)    Молодцы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сли у нас черник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кой будет морс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сли клюква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Какой будет морс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сли брусника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ой будет морс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 если разная ягода, если мы её смешае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кой у нас получится морс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раздает детям мор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ываем морс – а вот этим  морсом нас угостили в деревне «Витаминкино» давайте вернёмся назад в группу и попробуем что это за морс. Вдохнём волшебного воздуха, закроем глаза, открываем гла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лушают письмо. </w:t>
            </w:r>
          </w:p>
          <w:p>
            <w:pPr>
              <w:pStyle w:val="Style16"/>
              <w:ind w:left="0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</w:t>
            </w:r>
          </w:p>
          <w:p>
            <w:pPr>
              <w:pStyle w:val="Style16"/>
              <w:ind w:left="0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уждают, отвечают на вопросы</w:t>
            </w:r>
          </w:p>
          <w:p>
            <w:pPr>
              <w:pStyle w:val="Style16"/>
              <w:ind w:left="0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едуют инструкции педагога</w:t>
            </w:r>
          </w:p>
          <w:p>
            <w:pPr>
              <w:pStyle w:val="Style16"/>
              <w:ind w:left="0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first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иллюстрации и отвечают на вопросы педагога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гадывают загадки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иллюстрации и отвечают на вопросы педагога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сидят на коврике в свободном положении. Каждый пробует крупу на ощупь и говорит ответ воспитателю на уш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иллюстрации и отвечают на вопросы педагога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 в соответствии с текстом упражнения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 иллюстрации, отвечают на вопросы п показывают правильный фрукт, ягоду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иседают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яют наклоны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гиб назад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ращение головой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тягиваются и присаживаются на стульчики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нимательно слушают объяснение педагога для правильного выполнения задания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нимательно рассматривают иллюстрации и показывают волшебной указкой 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змышляют и  отвечают на вопросы педагога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ьют ягодный мор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следуют по инструкции педагога и возвращаются в групп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у детей чувства сопереживания. желание прийти на помощ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воспитанников к выводам и обобщениям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 детей интересак познавательной деятельности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основными витаминами А, В и С, в каких продуктах они содержаться, какую роль играют для здоровья чело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 детей о полезных продуктах, в которых содержаться витам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окружающего мирапо средствам тактильного вос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ятие напряжения с мышц тела, расслаб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исково-исследовательскую активность у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напряжения с мышц верхних и нижних конечностей, мышц спины и ше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оложительное отношение детей к полученной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о-рефлексив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одводит итоги занятия и задает вопросы на закрепление новых знани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Мы теперь можем написать письмо Мише и передать морс в котором есть что?.... витамины, и зачем он ему нужен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стрее выздоравлив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бы он был весёлым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у него появился аппетит - чтобы работал головной моз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поминают о чем говорили на занятии и отвечают на вопросы педаго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ие на значимость проводимой деятельности</w:t>
            </w:r>
          </w:p>
        </w:tc>
      </w:tr>
    </w:tbl>
    <w:p>
      <w:pPr>
        <w:pStyle w:val="Normal"/>
        <w:spacing w:lineRule="auto" w:line="360"/>
        <w:rPr>
          <w:sz w:val="36"/>
          <w:szCs w:val="28"/>
          <w:u w:val="single"/>
        </w:rPr>
      </w:pPr>
      <w:r>
        <w:rPr>
          <w:sz w:val="36"/>
          <w:szCs w:val="28"/>
          <w:u w:val="single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C2">
    <w:name w:val="c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ind w:left="720" w:firstLine="40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54:00Z</dcterms:created>
  <dc:creator>Плешков Владимир</dc:creator>
  <dc:description/>
  <cp:keywords/>
  <dc:language>en-US</dc:language>
  <cp:lastModifiedBy>Марина</cp:lastModifiedBy>
  <cp:lastPrinted>2016-10-20T00:23:00Z</cp:lastPrinted>
  <dcterms:modified xsi:type="dcterms:W3CDTF">2018-07-12T01:55:00Z</dcterms:modified>
  <cp:revision>19</cp:revision>
  <dc:subject/>
  <dc:title>Конспект занятия с использованием ИКТ в подготовительной группе «Витамины и их влияние на здоровье»</dc:title>
</cp:coreProperties>
</file>