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КРУЖНАЯ  НАУЧНАЯ КОНФЕРЕНЦИЯ УЧАЩИХСЯ</w:t>
        <w:b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КЦИЯ «Физик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jc w:val="center"/>
        <w:outlineLvl w:val="0"/>
        <w:rPr/>
      </w:pPr>
      <w:r>
        <w:rPr>
          <w:rFonts w:cs="Times New Roman" w:ascii="Times New Roman" w:hAnsi="Times New Roman"/>
          <w:b/>
          <w:bCs/>
          <w:sz w:val="48"/>
          <w:szCs w:val="48"/>
        </w:rPr>
        <w:t>Эволюция оптических приборов</w:t>
      </w:r>
      <w:r>
        <w:rPr>
          <w:rFonts w:eastAsia="Times New Roman" w:cs="Times New Roman" w:ascii="Times New Roman" w:hAnsi="Times New Roman"/>
          <w:b/>
          <w:bCs/>
          <w:sz w:val="48"/>
          <w:szCs w:val="48"/>
        </w:rPr>
        <w:t>.</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sz w:val="48"/>
          <w:szCs w:val="48"/>
        </w:rPr>
      </w:pPr>
      <w:r>
        <w:rPr>
          <w:rFonts w:eastAsia="Times New Roman" w:cs="Times New Roman" w:ascii="Times New Roman" w:hAnsi="Times New Roman"/>
          <w:b/>
          <w:sz w:val="48"/>
          <w:szCs w:val="48"/>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jc w:val="right"/>
        <w:outlineLvl w:val="0"/>
        <w:rPr/>
      </w:pPr>
      <w:r>
        <w:rPr>
          <w:rFonts w:cs="Times New Roman" w:ascii="Times New Roman" w:hAnsi="Times New Roman"/>
          <w:b/>
          <w:sz w:val="28"/>
          <w:szCs w:val="28"/>
        </w:rPr>
        <w:t>Автор</w:t>
      </w:r>
      <w:r>
        <w:rPr>
          <w:rFonts w:eastAsia="Times New Roman" w:cs="Times New Roman" w:ascii="Times New Roman" w:hAnsi="Times New Roman"/>
          <w:b/>
          <w:sz w:val="28"/>
          <w:szCs w:val="28"/>
        </w:rPr>
        <w:t xml:space="preserve">: Павел Кузнецов  </w:t>
      </w:r>
    </w:p>
    <w:p>
      <w:pPr>
        <w:pStyle w:val="Normal"/>
        <w:jc w:val="right"/>
        <w:rPr/>
      </w:pPr>
      <w:r>
        <w:rPr>
          <w:rFonts w:cs="Times New Roman" w:ascii="Times New Roman" w:hAnsi="Times New Roman"/>
          <w:b/>
          <w:sz w:val="28"/>
          <w:szCs w:val="28"/>
        </w:rPr>
        <w:t>учащаяся 9а</w:t>
      </w:r>
      <w:r>
        <w:rPr>
          <w:rFonts w:eastAsia="Times New Roman" w:cs="Times New Roman" w:ascii="Times New Roman" w:hAnsi="Times New Roman"/>
          <w:b/>
          <w:sz w:val="28"/>
          <w:szCs w:val="28"/>
        </w:rPr>
        <w:t xml:space="preserve">  класса </w:t>
      </w:r>
    </w:p>
    <w:p>
      <w:pPr>
        <w:pStyle w:val="Normal"/>
        <w:numPr>
          <w:ilvl w:val="0"/>
          <w:numId w:val="0"/>
        </w:numPr>
        <w:jc w:val="right"/>
        <w:outlineLvl w:val="0"/>
        <w:rPr>
          <w:rFonts w:ascii="Times New Roman" w:hAnsi="Times New Roman" w:eastAsia="Times New Roman" w:cs="Times New Roman"/>
          <w:b/>
          <w:b/>
          <w:sz w:val="28"/>
          <w:szCs w:val="28"/>
        </w:rPr>
      </w:pPr>
      <w:r>
        <w:rPr>
          <w:rFonts w:cs="Times New Roman" w:ascii="Times New Roman" w:hAnsi="Times New Roman"/>
          <w:b/>
          <w:sz w:val="28"/>
          <w:szCs w:val="28"/>
        </w:rPr>
        <w:t xml:space="preserve">ГБОУ СОШ № 1 пгт.Суходол </w:t>
      </w:r>
    </w:p>
    <w:p>
      <w:pPr>
        <w:pStyle w:val="Normal"/>
        <w:numPr>
          <w:ilvl w:val="0"/>
          <w:numId w:val="0"/>
        </w:numPr>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ргиевского района Самарской области</w:t>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учный руководитель: Шамова Татьяна Николаевна</w:t>
      </w:r>
    </w:p>
    <w:p>
      <w:pPr>
        <w:pStyle w:val="Normal"/>
        <w:numPr>
          <w:ilvl w:val="0"/>
          <w:numId w:val="0"/>
        </w:numPr>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читель физики </w:t>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jc w:val="center"/>
        <w:outlineLvl w:val="0"/>
        <w:rPr>
          <w:rFonts w:ascii="Times New Roman" w:hAnsi="Times New Roman" w:eastAsia="Times New Roman" w:cs="Times New Roman"/>
          <w:b/>
          <w:b/>
          <w:sz w:val="28"/>
          <w:szCs w:val="28"/>
        </w:rPr>
      </w:pPr>
      <w:r>
        <w:rPr>
          <w:rFonts w:cs="Times New Roman" w:ascii="Times New Roman" w:hAnsi="Times New Roman"/>
          <w:b/>
          <w:sz w:val="28"/>
          <w:szCs w:val="28"/>
        </w:rPr>
        <w:t>Суходол 2018</w:t>
      </w:r>
    </w:p>
    <w:p>
      <w:pPr>
        <w:pStyle w:val="Normal"/>
        <w:numPr>
          <w:ilvl w:val="0"/>
          <w:numId w:val="0"/>
        </w:numPr>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главлени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outlineLvl w:val="0"/>
        <w:rPr/>
      </w:pPr>
      <w:r>
        <w:rPr>
          <w:rFonts w:eastAsia="Times New Roman" w:cs="Times New Roman" w:ascii="Times New Roman" w:hAnsi="Times New Roman"/>
          <w:b/>
          <w:sz w:val="28"/>
          <w:szCs w:val="28"/>
        </w:rPr>
        <w:t>Введение………………………………………………………………………..3</w:t>
      </w:r>
    </w:p>
    <w:p>
      <w:pPr>
        <w:pStyle w:val="Normal"/>
        <w:numPr>
          <w:ilvl w:val="0"/>
          <w:numId w:val="0"/>
        </w:numP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ая часть</w:t>
      </w:r>
    </w:p>
    <w:p>
      <w:pPr>
        <w:pStyle w:val="Style14"/>
        <w:spacing w:lineRule="auto" w:line="360"/>
        <w:rPr/>
      </w:pPr>
      <w:r>
        <w:rPr>
          <w:sz w:val="28"/>
          <w:szCs w:val="28"/>
        </w:rPr>
        <w:t>1 Немного истории.…………………………………………………………….4</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 Вклад  Г.Галилея……………………………………...………………………7</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клад И.Кеплера…………………………………………………..…………11</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клад Ньютона………………………………………………………………..1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Проводимые исследования…………………………………………………16</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outlineLvl w:val="0"/>
        <w:rPr>
          <w:rFonts w:ascii="Times New Roman" w:hAnsi="Times New Roman" w:eastAsia="Times New Roman" w:cs="Times New Roman"/>
          <w:sz w:val="28"/>
          <w:szCs w:val="28"/>
        </w:rPr>
      </w:pPr>
      <w:r>
        <w:rPr>
          <w:rFonts w:eastAsia="Times New Roman" w:cs="Times New Roman" w:ascii="Times New Roman" w:hAnsi="Times New Roman"/>
          <w:b/>
          <w:sz w:val="28"/>
          <w:szCs w:val="28"/>
        </w:rPr>
        <w:t>Заключение……………………………………………………………………</w:t>
      </w:r>
      <w:r>
        <w:rPr>
          <w:rFonts w:eastAsia="Times New Roman" w:cs="Times New Roman" w:ascii="Times New Roman" w:hAnsi="Times New Roman"/>
          <w:sz w:val="28"/>
          <w:szCs w:val="28"/>
        </w:rPr>
        <w:t>16</w:t>
      </w:r>
    </w:p>
    <w:p>
      <w:pPr>
        <w:pStyle w:val="Normal"/>
        <w:numPr>
          <w:ilvl w:val="0"/>
          <w:numId w:val="0"/>
        </w:numPr>
        <w:outlineLvl w:val="0"/>
        <w:rPr>
          <w:rFonts w:ascii="Times New Roman" w:hAnsi="Times New Roman" w:eastAsia="Times New Roman" w:cs="Times New Roman"/>
          <w:sz w:val="28"/>
          <w:szCs w:val="28"/>
        </w:rPr>
      </w:pPr>
      <w:r>
        <w:rPr>
          <w:rFonts w:eastAsia="Times New Roman" w:cs="Times New Roman" w:ascii="Times New Roman" w:hAnsi="Times New Roman"/>
          <w:b/>
          <w:sz w:val="28"/>
          <w:szCs w:val="28"/>
        </w:rPr>
        <w:t>Список используемой литературы…………………………………………………………………….17</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Style14"/>
        <w:rPr>
          <w:rFonts w:eastAsia="Times New Roman"/>
        </w:rPr>
      </w:pPr>
      <w:r>
        <w:rPr>
          <w:rFonts w:eastAsia="Times New Roman"/>
        </w:rPr>
      </w:r>
    </w:p>
    <w:p>
      <w:pPr>
        <w:pStyle w:val="Style14"/>
        <w:rPr/>
      </w:pPr>
      <w:r>
        <w:rPr/>
      </w:r>
    </w:p>
    <w:p>
      <w:pPr>
        <w:pStyle w:val="Style14"/>
        <w:rPr/>
      </w:pPr>
      <w:r>
        <w:rPr/>
      </w:r>
    </w:p>
    <w:p>
      <w:pPr>
        <w:pStyle w:val="Style14"/>
        <w:rPr/>
      </w:pPr>
      <w:r>
        <w:rPr/>
      </w:r>
    </w:p>
    <w:p>
      <w:pPr>
        <w:pStyle w:val="Style14"/>
        <w:rPr>
          <w:b/>
          <w:b/>
        </w:rPr>
      </w:pPr>
      <w:r>
        <w:rPr>
          <w:b/>
        </w:rPr>
      </w:r>
    </w:p>
    <w:p>
      <w:pPr>
        <w:pStyle w:val="Style14"/>
        <w:numPr>
          <w:ilvl w:val="0"/>
          <w:numId w:val="0"/>
        </w:numPr>
        <w:spacing w:lineRule="auto" w:line="360"/>
        <w:outlineLvl w:val="0"/>
        <w:rPr>
          <w:b/>
          <w:b/>
          <w:sz w:val="28"/>
          <w:szCs w:val="28"/>
        </w:rPr>
      </w:pPr>
      <w:r>
        <w:rPr>
          <w:b/>
          <w:sz w:val="28"/>
          <w:szCs w:val="28"/>
        </w:rPr>
        <w:t>Введение.</w:t>
      </w:r>
    </w:p>
    <w:p>
      <w:pPr>
        <w:pStyle w:val="Normal"/>
        <w:spacing w:lineRule="auto" w:line="360" w:before="280" w:after="28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се мы знакомы с теорией эволюции Чарльза Роберта Дарвина. Его концепция естественного отбора в вольном пересказе формулируется так:</w:t>
      </w:r>
      <w:r>
        <w:rPr>
          <w:rFonts w:eastAsia="Times New Roman" w:cs="Times New Roman" w:ascii="Times New Roman" w:hAnsi="Times New Roman"/>
          <w:i/>
          <w:iCs/>
          <w:sz w:val="28"/>
          <w:szCs w:val="28"/>
        </w:rPr>
        <w:t xml:space="preserve"> “прирост населения ведёт к «борьбе за существование», в ходе которой начинают преобладать организмы с благоприятными признаками, поскольку те, у кого их нет, погибают” (wikipedia.org).</w:t>
      </w:r>
      <w:r>
        <w:rPr>
          <w:rFonts w:eastAsia="Times New Roman" w:cs="Times New Roman" w:ascii="Times New Roman" w:hAnsi="Times New Roman"/>
          <w:sz w:val="28"/>
          <w:szCs w:val="28"/>
        </w:rPr>
        <w:t xml:space="preserve"> </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Но сие сказано в отношении “живой природы”, можно ли транслировать данное наблюдение на эволюцию вещей? Вещей, которые нас окружают, и “выживание” которых зависит исключительно от нашей воли, от факторов “искусственного отбора”? </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Вот, например, такая простая вещь, как бинокль.  Простая в смысле обыденности и доступности каждому. Можно ли утверждать, что бинокль сразу “появился на свет” таким, каким мы его знаем сейчас, или же он прошел длинный эволюционный путь, достойный высокоразвитого существа?</w:t>
      </w:r>
    </w:p>
    <w:p>
      <w:pPr>
        <w:pStyle w:val="Style14"/>
        <w:spacing w:lineRule="auto" w:line="360"/>
        <w:rPr>
          <w:sz w:val="28"/>
          <w:szCs w:val="28"/>
        </w:rPr>
      </w:pPr>
      <w:r>
        <w:rPr>
          <w:b/>
          <w:sz w:val="28"/>
          <w:szCs w:val="28"/>
        </w:rPr>
        <w:t>Актуальность</w:t>
      </w:r>
      <w:r>
        <w:rPr>
          <w:sz w:val="28"/>
          <w:szCs w:val="28"/>
        </w:rPr>
        <w:t xml:space="preserve"> проведения данного исследования продиктовано тем, что оптические  явления  очень распространены и играют огромную роль в жизнедеятельности человека и при изучении различных оптических явлений человек  изобретает и использует различные приборы.</w:t>
      </w:r>
    </w:p>
    <w:p>
      <w:pPr>
        <w:pStyle w:val="Style14"/>
        <w:spacing w:lineRule="auto" w:line="360"/>
        <w:rPr/>
      </w:pPr>
      <w:r>
        <w:rPr>
          <w:b/>
          <w:sz w:val="28"/>
          <w:szCs w:val="28"/>
        </w:rPr>
        <w:t>Целью нашей работы является:</w:t>
      </w:r>
      <w:r>
        <w:rPr>
          <w:sz w:val="28"/>
          <w:szCs w:val="28"/>
        </w:rPr>
        <w:t xml:space="preserve"> Изучить эволюцию развития оптических приборов.</w:t>
      </w:r>
    </w:p>
    <w:p>
      <w:pPr>
        <w:pStyle w:val="Style14"/>
        <w:spacing w:lineRule="auto" w:line="360"/>
        <w:rPr>
          <w:b/>
          <w:b/>
          <w:sz w:val="28"/>
          <w:szCs w:val="28"/>
        </w:rPr>
      </w:pPr>
      <w:r>
        <w:rPr>
          <w:b/>
          <w:sz w:val="28"/>
          <w:szCs w:val="28"/>
        </w:rPr>
        <w:t>Задачи:</w:t>
      </w:r>
    </w:p>
    <w:p>
      <w:pPr>
        <w:pStyle w:val="Style14"/>
        <w:numPr>
          <w:ilvl w:val="0"/>
          <w:numId w:val="3"/>
        </w:numPr>
        <w:spacing w:lineRule="auto" w:line="360" w:before="280" w:after="0"/>
        <w:rPr>
          <w:sz w:val="28"/>
          <w:szCs w:val="28"/>
        </w:rPr>
      </w:pPr>
      <w:r>
        <w:rPr>
          <w:sz w:val="28"/>
          <w:szCs w:val="28"/>
        </w:rPr>
        <w:t>Провести исследование среди учащихся.</w:t>
      </w:r>
    </w:p>
    <w:p>
      <w:pPr>
        <w:pStyle w:val="Style14"/>
        <w:numPr>
          <w:ilvl w:val="0"/>
          <w:numId w:val="2"/>
        </w:numPr>
        <w:spacing w:lineRule="auto" w:line="360" w:before="0" w:after="280"/>
        <w:rPr>
          <w:sz w:val="28"/>
          <w:szCs w:val="28"/>
        </w:rPr>
      </w:pPr>
      <w:r>
        <w:rPr>
          <w:sz w:val="28"/>
          <w:szCs w:val="28"/>
        </w:rPr>
        <w:t>Изучить теоретический материал, связанный  с историей развития оптических приборов.</w:t>
      </w:r>
    </w:p>
    <w:p>
      <w:pPr>
        <w:pStyle w:val="Style14"/>
        <w:numPr>
          <w:ilvl w:val="0"/>
          <w:numId w:val="2"/>
        </w:numPr>
        <w:spacing w:lineRule="auto" w:line="360" w:before="0" w:after="280"/>
        <w:rPr>
          <w:sz w:val="28"/>
          <w:szCs w:val="28"/>
        </w:rPr>
      </w:pPr>
      <w:r>
        <w:rPr>
          <w:sz w:val="28"/>
          <w:szCs w:val="28"/>
        </w:rPr>
        <w:t xml:space="preserve">Ознакомить  учащихся своего класса  с данным материалом </w:t>
      </w:r>
    </w:p>
    <w:p>
      <w:pPr>
        <w:pStyle w:val="Style14"/>
        <w:spacing w:lineRule="auto" w:line="360"/>
        <w:rPr>
          <w:sz w:val="28"/>
          <w:szCs w:val="28"/>
        </w:rPr>
      </w:pPr>
      <w:r>
        <w:rPr>
          <w:b/>
          <w:sz w:val="28"/>
          <w:szCs w:val="28"/>
        </w:rPr>
        <w:t>Немного истории.</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начале была... вода, вернее сосуд с водой. Жители Древнего Рима отметили, что сосуд (из прозрачного минерала или стекла), наполненный водой, кроме вполне ожидаемых полезных свойств, обладает еще и “особой силой” - искажает и увеличивает предметы, может обжечь проходящими через него солнечными лучами и даже зажечь огонь, хотя вода в самом сосуде при этом не закипает и даже не нагревается.</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Это был прототип одного из предков всех современных оптических приборов - выпуклой линзы. Появление прототипа второго предка - вогнутой линзы (зеркала) - закрепилось в истории рядом с именем великого Архимеда. Он успешно применил вогнутые зеркала для сожжения неприятельского флота у стен родного города Сиракузы.</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Архимеду удалось соорудить вогнутую линзу из полированных бронзовых щитов и сфокусировать солнечные лучи на деревянных кораблях римлян. Эффект был таков, что в течении нескольких минут практически весь флот превратился в пылающие оста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18990" cy="30581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4618990" cy="305816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озднее люди много раз экспериментировали со стеклами и минералами, пока не научились получать относительно качественные линзы. Их свойство увеличивать изображение привело к появлению Увеличивающей Линзы, Монокля и Очков.</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Эволюция оптических приборов началась. Шлифованные линзы в оправе из дерева, кости, металла (очки) появились на свет благодаря изобретательности венецианских и флорентийских мастеров в XIII веке и стали стремительно завоевывать популярность.</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Это был не только полезный, но еще и весьма модный аксессуар. А “прописывать” очки от близорукости врачи начали уже с XIV века. Например, известно, что очки с линзами из шлифованного берилла носил Петрарка.</w:t>
      </w:r>
    </w:p>
    <w:p>
      <w:pPr>
        <w:pStyle w:val="Normal"/>
        <w:spacing w:lineRule="auto" w:line="360" w:before="280" w:after="280"/>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Римский папа Лев X, будучи совершенно близоруким, в очках выезжал на охоту, а его  портрет в очках запечатлен кистью самого Рафаэля.</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ительно к эволюции бинокля очки, как оптический прибор, примечательны еще и тем, что в них впервые проявилась идея “бинокулярности”, т.е. способности одновременно чётко видеть изображение предмета обоими глазами. Рассматривать что-либо оказалось значительно удобнее посредством двух линз (очки), чем одной (монокль).</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В том же далеком XIII веке английский философ и естествоиспытатель Роджер Бэкон писал: </w:t>
      </w:r>
      <w:r>
        <w:rPr>
          <w:rFonts w:eastAsia="Times New Roman" w:cs="Times New Roman" w:ascii="Times New Roman" w:hAnsi="Times New Roman"/>
          <w:i/>
          <w:iCs/>
          <w:sz w:val="28"/>
          <w:szCs w:val="28"/>
        </w:rPr>
        <w:t>«Если человек будет рассматривать буквы или другие мелкие предметы с помощью кристалла или стекла или другого прозрачного тела, расположенного над буквами, и если это тело будет шаровым сегментом, выпуклость которого обращена к глазу, находящемуся в воздухе, то буквы видны лучше и кажутся больше... »</w:t>
      </w:r>
      <w:r>
        <w:rPr>
          <w:rFonts w:eastAsia="Times New Roman" w:cs="Times New Roman" w:ascii="Times New Roman" w:hAnsi="Times New Roman"/>
          <w:sz w:val="28"/>
          <w:szCs w:val="28"/>
        </w:rPr>
        <w:t>.</w:t>
      </w:r>
      <w:r>
        <w:rPr>
          <w:rFonts w:eastAsia="Times New Roman" w:cs="Times New Roman" w:ascii="Times New Roman" w:hAnsi="Times New Roman"/>
          <w:sz w:val="28"/>
          <w:szCs w:val="28"/>
          <w:vertAlign w:val="superscript"/>
        </w:rPr>
        <w:t>1</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Изучая увеличивающее действие выпуклых линз и способность вогнутых зеркал (линз) фокусировать параллельные пучки в точке, лежащей между центром и вершиной зеркала, Бэкон предположил, что оптический прибор будет значительно успешнее, если совместить в нем качества и способности выпуклой и вогнутой линз одновременно.</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Он впервые описал прибор, названный впоследствии зрительной трубой. Его идеи подхватил неутомимый Леонардо да Винчи, который не ограничился описанием своего видения прибора, но добавил к нему подробные чертежи и даже изобрел шлифовальный станок для линз.</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В XVI веке итальянский врач и алхимик Джамбаттиста делла Порта в своем сочинении по алхимии «Magia naturalis sire de miraculis rerum naturaliu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пишет:</w:t>
      </w:r>
      <w:r>
        <w:rPr>
          <w:rFonts w:eastAsia="Times New Roman" w:cs="Times New Roman" w:ascii="Times New Roman" w:hAnsi="Times New Roman"/>
          <w:i/>
          <w:iCs/>
          <w:sz w:val="28"/>
          <w:szCs w:val="28"/>
        </w:rPr>
        <w:t xml:space="preserve"> “Посредством вогнутого стекла ясно видны далекие предметы, при помощи выпуклого - близкие. Если правильно соединить оба рода этих стекол, то как близкие, так и далекие предметы кажутся больше и яснее”.</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Не правда ли в этих строках чувствуется привкус евгеники - вот она селекция видов “неживой природы”!</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льнейшая история происхождения наблюдательных приборов пахнет ромом и пороховой гарью. Века XVI-XVII называют “Золотым веком испанской империи”, империи, “в которой никогда не заходит Солнце”. Это было время открытий Нового Света, ацтекского золота, мученической смерти на галерах и разудалой песни: “Йо-хо-хо! И бутылка рому!” </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4449445" cy="2800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4449445" cy="280035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Блокнот истории держали в руках такие люди, как Христофор Колумб, Васко да Гама, Эрнан Кортес, Френсис Дрейк, а над миром явственно чувствовалась тень испанской короны. Могущество морской державы - это не только тугие паруса, открытые пушечные порты и капитаны, насквозь пропитанные солью. </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видеть дальше, выиграть несколько часов, разглядев вражеский флаг первым - это ли не козырь в рукаве всякого адмирала? Неудивительно, что в XVII веке было подано четыре заявки на выдачу патента на изобретение зрительной трубы, но все они были строго засекречены, в связи со стратегически важной направленностью изобретений.</w:t>
      </w:r>
    </w:p>
    <w:p>
      <w:pPr>
        <w:pStyle w:val="Normal"/>
        <w:spacing w:lineRule="auto" w:line="36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клад  Г.Галилея.</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Вот поэтому Галилео Галилею, великому флорентийцу, в начале XVII века пришлось довольствоваться в своих изысканиях только слухами, домыслами и, в меньшей степени, наследством Античности и Эпохи Возрождения.</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Галилей придумал свою зрительную трубу: </w:t>
      </w:r>
      <w:r>
        <w:rPr>
          <w:rFonts w:eastAsia="Times New Roman" w:cs="Times New Roman" w:ascii="Times New Roman" w:hAnsi="Times New Roman"/>
          <w:i/>
          <w:iCs/>
          <w:sz w:val="28"/>
          <w:szCs w:val="28"/>
        </w:rPr>
        <w:t>«Я рассуждал так. Это приспособление состоит либо из одного стекла, либо из нескольких. Из одного оно не может состоять, потому что тогда оно должно быть либо выпуклым, т. е. посредине толще, чем по краям, либо вогнутым, более тонким посредине, либо ограниченным параллельными поверхностями. В последнем случае стекло совсем не меняет видимых объектов, ни увеличивая, ни уменьшая', вогнутое стекло уменьшает предметы, а выпуклое их заметно увеличивает, но они кажутся нечеткими и искаженными. Значит, одного-единственного стекла недостаточно для получения эффекта. Тогда, переходя к двум стеклам и зная, что стекло с параллельными поверхностями ничего не меняет, как уже было сказано, я заключил, что эффект не может быть достигнут и при сочетании плоского стекла с неплоским. Поэтому я ограничился решением проверить на опыте, что даст сочетание двух неплоских стекол, т. е. выпуклого и вогнутого, и увидел, что это позволило мне получить желаемое».</w:t>
      </w:r>
    </w:p>
    <w:p>
      <w:pPr>
        <w:pStyle w:val="Normal"/>
        <w:spacing w:lineRule="auto" w:line="360"/>
        <w:rPr>
          <w:rFonts w:ascii="Times New Roman" w:hAnsi="Times New Roman" w:eastAsia="Times New Roman" w:cs="Times New Roman"/>
          <w:sz w:val="28"/>
          <w:szCs w:val="28"/>
        </w:rPr>
      </w:pPr>
      <w:r>
        <w:rPr>
          <w:rFonts w:cs="Times New Roman" w:ascii="Times New Roman" w:hAnsi="Times New Roman"/>
          <w:sz w:val="28"/>
          <w:szCs w:val="28"/>
          <w:lang w:val="en-US" w:eastAsia="en-US"/>
        </w:rPr>
        <w:drawing>
          <wp:inline distT="0" distB="0" distL="0" distR="0">
            <wp:extent cx="4618990" cy="33324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8" t="-11" r="-8" b="-11"/>
                    <a:stretch>
                      <a:fillRect/>
                    </a:stretch>
                  </pic:blipFill>
                  <pic:spPr bwMode="auto">
                    <a:xfrm>
                      <a:off x="0" y="0"/>
                      <a:ext cx="4618990" cy="333248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Галилео Галилей, великий флорентиец, в начале XVII века придумал свою зрительную трубу.</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ая зрительная труба Галилея была совсем простой и давала увеличение не более трех крат. Позже Галилей усовершенствовал способ изготовления стекол и произвел точнейшие (для того времени) расчеты. Результатом было появление нового поколения зрительных труб с максимальным увеличением уже в тридцать раз!</w:t>
      </w:r>
    </w:p>
    <w:p>
      <w:pPr>
        <w:pStyle w:val="Normal"/>
        <w:spacing w:lineRule="auto" w:line="360"/>
        <w:rPr>
          <w:rFonts w:ascii="Times New Roman" w:hAnsi="Times New Roman" w:eastAsia="Times New Roman" w:cs="Times New Roman"/>
          <w:sz w:val="28"/>
          <w:szCs w:val="28"/>
        </w:rPr>
      </w:pPr>
      <w:r>
        <w:rPr>
          <w:rFonts w:cs="Times New Roman" w:ascii="Times New Roman" w:hAnsi="Times New Roman"/>
          <w:sz w:val="28"/>
          <w:szCs w:val="28"/>
          <w:lang w:val="en-US" w:eastAsia="en-US"/>
        </w:rPr>
        <w:drawing>
          <wp:inline distT="0" distB="0" distL="0" distR="0">
            <wp:extent cx="4618990" cy="162941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8" t="-22" r="-8" b="-22"/>
                    <a:stretch>
                      <a:fillRect/>
                    </a:stretch>
                  </pic:blipFill>
                  <pic:spPr bwMode="auto">
                    <a:xfrm>
                      <a:off x="0" y="0"/>
                      <a:ext cx="4618990" cy="162941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хема подзорной трубы Галилея</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начала я сделал себе свинцовую трубу, по концам которой приспособил два оптических стекла, оба с одной стороны плоские, а с другой первое было сферически выпуклым, второе - вогнутым, приблизив затем глаз к вогнутому стеклу, я увидел предметы достаточно большими и близкими, они казались втрое ближе и в девять раз больше, чем при наблюдении их простым глазом. После этого я изготовил другой прибор, более совершенный, который представлял предметы увеличенными более чем в шестьдесят раз. Наконец, не щадя ни труда, ни издержек, я дошел до того, что построил себе прибор до такой степени превосходный, что при его помощи предметы казались почти в тысячу раз больше и более чем в тридцать раз ближе, чем при наблюдении простым глазом».</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алилей продемонстрировал часть своих изобретений венецианскому дожу (по нашему - главе администрации) и пояснил, что с помощью его телескопа можно заметить приближающийся корабль на два часа раньше, чем невооруженным глазом. Дож (глава администрации) был в таком восхищении, что назначил Галилея “пожизненным профессором” Падуанского университета с выплатой удвоенного жалования до конца его дней.</w:t>
      </w:r>
    </w:p>
    <w:p>
      <w:pPr>
        <w:pStyle w:val="Normal"/>
        <w:spacing w:lineRule="auto" w:line="360"/>
        <w:rPr>
          <w:rFonts w:ascii="Times New Roman" w:hAnsi="Times New Roman" w:eastAsia="Times New Roman" w:cs="Times New Roman"/>
          <w:sz w:val="28"/>
          <w:szCs w:val="28"/>
        </w:rPr>
      </w:pPr>
      <w:r>
        <w:rPr>
          <w:rFonts w:cs="Times New Roman" w:ascii="Times New Roman" w:hAnsi="Times New Roman"/>
          <w:sz w:val="28"/>
          <w:szCs w:val="28"/>
          <w:lang w:val="en-US" w:eastAsia="en-US"/>
        </w:rPr>
        <w:drawing>
          <wp:inline distT="0" distB="0" distL="0" distR="0">
            <wp:extent cx="4618990" cy="282765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8" t="-13" r="-8" b="-13"/>
                    <a:stretch>
                      <a:fillRect/>
                    </a:stretch>
                  </pic:blipFill>
                  <pic:spPr bwMode="auto">
                    <a:xfrm>
                      <a:off x="0" y="0"/>
                      <a:ext cx="4618990" cy="282765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Галилею удалось подтвердить предположение Коперника о гелиоцентрическом устройстве мира, обнаружить спутники Сатурна, "пятна" на поверхности Солнца и зарисовать первые карты лунной поверхности. Соединив идею бинокулярных очков и устройство своей зрительной трубы, Галилей создал первый бинокль.</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Его конструкция была изыскано лаконична: две параллельно скрепленные зрительные трубы с одной выпуклой и одной вогнутой линзой в каждой. Удивительно, но этот бинокль (как самостоятельный вид) без особых изменений дожил до наших дней. Нам он известен, как театральный бинокль.</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рупный эволюционный шаг - возникновение абсолютно нового вида оптических приборов (бинокля) - поставил перед энтузиастами оптической отрасли новые задачи. Приборы Галилея имели массу недостатков. Тубусы (корпус зрительных труб) он изготавливал из плотной бумаги, что не могло не сказаться на времени жизни и надежности приборов.</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Оптическая схема Галилея выдавала размытое по краям изображение, искажала цвета наблюдаемых объектов (т.е. “страдала” сильнейшими хроматическими и сферическими аберрациями), а поле зрения (т.е. область пространства, которую наблюдатель видел в прибор) было катастрофически мало.</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олько чудовищный спрос на наблюдательные приборы, порожденный нескончаемыми войнами “сверхдержав” и “астрономическим вакуумом” научного сообщества того времени, позволил Галилею стать единственным (а потому крупнейшим) поставщиком оптических приборов в известные европейские дворы.</w:t>
      </w:r>
    </w:p>
    <w:p>
      <w:pPr>
        <w:pStyle w:val="Normal"/>
        <w:spacing w:lineRule="auto" w:line="36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клад И.Кеплера.</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ледующим человеком, оказавшимся “орудием природы” в деле эволюции оптических приборов был немецкий астролог и астроном Иоганн Кеплер. Именно с его научных трудов «Паралипомены к Вителлию» (дополнение к оптике Вителлия) и «Диоптрика» (написанная под влиянием восхищения астрономическими открытиями Галилея) началась Оптика, как полноценная наука.</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Любопытно его высказывание об астрологии (полу-науке, полу-искусстве или полу-мошенничестве - как вам будет угодно), той области человеческого бытия, что “кормила” Кеплера в трудные годы его жизни:</w:t>
      </w:r>
      <w:r>
        <w:rPr>
          <w:rFonts w:eastAsia="Times New Roman" w:cs="Times New Roman" w:ascii="Times New Roman" w:hAnsi="Times New Roman"/>
          <w:i/>
          <w:iCs/>
          <w:sz w:val="28"/>
          <w:szCs w:val="28"/>
        </w:rPr>
        <w:t xml:space="preserve"> "Конечно, эта астрология — глупая дочка, но, Боже мой, куда бы делась её мать, высокомудрая астрономия, если бы у неё не было глупенькой дочки! Свет ведь ещё гораздо глупее и так глуп, что для пользы этой старой разумной матери глупая дочка должна болтать и лгать. И жалованье математиков так ничтожно, что мать, наверное бы, голодала, если бы дочь ничего не зарабатывала" </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br/>
      </w:r>
      <w:r>
        <w:rPr>
          <w:rFonts w:eastAsia="Times New Roman" w:cs="Times New Roman" w:ascii="Times New Roman" w:hAnsi="Times New Roman"/>
          <w:sz w:val="24"/>
          <w:szCs w:val="24"/>
          <w:lang w:val="en-US" w:eastAsia="en-US"/>
        </w:rPr>
        <w:drawing>
          <wp:inline distT="0" distB="0" distL="0" distR="0">
            <wp:extent cx="4618990" cy="333248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1" r="-8" b="-11"/>
                    <a:stretch>
                      <a:fillRect/>
                    </a:stretch>
                  </pic:blipFill>
                  <pic:spPr bwMode="auto">
                    <a:xfrm>
                      <a:off x="0" y="0"/>
                      <a:ext cx="4618990" cy="333248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ченый Иоганн Кеплер</w:t>
      </w:r>
    </w:p>
    <w:p>
      <w:pPr>
        <w:pStyle w:val="Normal"/>
        <w:spacing w:lineRule="auto" w:line="360" w:before="280" w:after="280"/>
        <w:rPr/>
      </w:pP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Да, серьезный ученый Иоганн Кеплер, открывший три математических закона движения планет, заложивший основы математического анализа, первый открывший астрономический феномен “сверхновой звезды”, и первый описавший явление, которое позже Ньютон сформулирует, как “закон всемирного тяготения”, да, такой человек зарабатывал себе на жизнь составление гороскопов.</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Более десяти лет он был придворным астрологом императора Рудольфа II в Праге. Кеплер не открыл собственного производства оптических приборов, как его современник Галилей, и даже не изготовил полноценного действующего прототипа “зрительной трубы нового поколения”. Но вклад Кеплера в эволюцию бинокля более, чем существенен.</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еплер формулирует предположение о том, что что изображение от одной линзы может служить “объектом наблюдения” для другой, таким образом внося в конструкцию зрительной трубы Галилея свои поправки. Он заменил рассеивающую (вогнутую) линзу в окуляре собирающей (выпуклой), тем самым значительно увеличив поле зрения наблюдательного прибора, и положив начало подвиду “телескопических зрительных труб”.</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первые “телескоп” по конструкции Кеплера был изготовлен иезуитом Кристофом Шайнером несколькими годами позже. Любопытно, что Шайнер собрал зрительную трубу Кеплера таким образом, что окуляр был способен выдвигаться больше, чем это было нужно для простых наблюдений посредством глаза. Подобное ухищрение позволило превратить зрительную трубу в настоящий проектор и “транслировать” изображение на экран для демонстрации “ученому обществу”.</w:t>
        <w:br/>
      </w:r>
      <w:r>
        <w:rPr>
          <w:rFonts w:eastAsia="Times New Roman" w:cs="Times New Roman" w:ascii="Times New Roman" w:hAnsi="Times New Roman"/>
          <w:sz w:val="28"/>
          <w:szCs w:val="28"/>
          <w:lang w:val="en-US" w:eastAsia="en-US"/>
        </w:rPr>
        <w:drawing>
          <wp:inline distT="0" distB="0" distL="0" distR="0">
            <wp:extent cx="4618990" cy="18376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8" t="-18" r="-8" b="-18"/>
                    <a:stretch>
                      <a:fillRect/>
                    </a:stretch>
                  </pic:blipFill>
                  <pic:spPr bwMode="auto">
                    <a:xfrm>
                      <a:off x="0" y="0"/>
                      <a:ext cx="4618990" cy="183769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Оптическая схема трубы Кеплера</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Оптическая схема Кеплера давала перевернутое изображение (в отличии от “прямого” в зрительных трубах Галилея) и все также “страдала” искажениями цвета (хроматическими аберрацими), но именно его идеи позволили в дальнейшем перейти к понятию “призмы”, новому качественному скачку в эволюции бинокля. И совершенно справедливо, что все современные бинокли (за исключением театральных - галилиевских) классифицируются, как кеплеровские.</w:t>
      </w:r>
    </w:p>
    <w:p>
      <w:pPr>
        <w:pStyle w:val="Normal"/>
        <w:spacing w:lineRule="auto" w:line="36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клад Ньютона.</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е в течении нескольких столетий идет череда научных работ, открытий, споров посвященных преломлению и отклонению света (Кеплер, Рене Декарт, Пьер Ферма, Франческо Мариа Гримальди, Роберт Гук, Эразм Бартолин, Исаак Ньютон). В 1704 году Исаак Ньютон издает фундаментальную работу «Optics», в которой излагает свои наблюдения и опыты по дисперсии (разложению) света с помощью призмы. </w:t>
        <w:tab/>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Так в научный мир (и собственно в эволюцию наблюдательных приборов) врывается третий важнейший элемент современной оптики - призма. Конечно призма (тело из прозрачного вещества - кварца или стекла,- ограниченное двумя непараллельными плоскостями, на которых происходит преломление света) была известна и ранее, но широкое применение ее в оптике началось именно с сэра Исаака Ньютона.В своих опытах Ньютон использовал призмы различной формы, а также всевозможные комбинации линз и призм.</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eastAsia="en-US"/>
        </w:rPr>
        <w:drawing>
          <wp:inline distT="0" distB="0" distL="0" distR="0">
            <wp:extent cx="4618990" cy="258953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8" t="-14" r="-8" b="-14"/>
                    <a:stretch>
                      <a:fillRect/>
                    </a:stretch>
                  </pic:blipFill>
                  <pic:spPr bwMode="auto">
                    <a:xfrm>
                      <a:off x="0" y="0"/>
                      <a:ext cx="4618990" cy="258953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Опыты с разложением пучка белого света посредством трехгранной призмы на множество цветных лучей</w:t>
      </w:r>
    </w:p>
    <w:p>
      <w:pPr>
        <w:pStyle w:val="Normal"/>
        <w:spacing w:lineRule="auto" w:line="360" w:before="0" w:after="0"/>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Опыты с разложением пучка белого света посредством трехгранной призмы на множество цветных лучей (образующих непрерывный спектр) и опыты с “обратным собиранием света” в изначальный белый пучок позволили Ньютону предположить, что “хроматические аберрации” оптических приборов могут быть побеждены с помощью призмы и особого расположения зеркал.</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подтвердить это он в 1668 году конструирует свой первый телескоп. При длине всего 15 см (что на фоне многометровых астрономических монстров того времени было верхом компактности) и зеркалом радиусом всего в 25 см, телескоп Ньютона увеличивал наблюдаемый объект в 40 раз и практически не искажал цвета.</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Свою “зрительную трубу” Ньютон сконструировал так, что изображение от вогнутого зеркала (объектива) направлялось на призму, которая размещалась вблизи фокуса зеркала и в свою очередь направляла лучи в линзу, помещенную в боковой стенке телескопа (окуляр).</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Таким образом, Ньютон свел вместе все компоненты конструкции современного бинокля: линзу (зеркало) в объективе, линзу (зеркало) в окуляре и призму (систему призм) между ними.</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br/>
      </w:r>
      <w:r>
        <w:rPr>
          <w:rFonts w:eastAsia="Times New Roman" w:cs="Times New Roman" w:ascii="Times New Roman" w:hAnsi="Times New Roman"/>
          <w:sz w:val="28"/>
          <w:szCs w:val="28"/>
          <w:lang w:val="en-US" w:eastAsia="en-US"/>
        </w:rPr>
        <w:drawing>
          <wp:inline distT="0" distB="0" distL="0" distR="0">
            <wp:extent cx="4618990" cy="27432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8" t="-13" r="-8" b="-13"/>
                    <a:stretch>
                      <a:fillRect/>
                    </a:stretch>
                  </pic:blipFill>
                  <pic:spPr bwMode="auto">
                    <a:xfrm>
                      <a:off x="0" y="0"/>
                      <a:ext cx="4618990" cy="274320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ьютон изготовил новую модель телескопа-рефлектора (так стали называть телескопы, конструктивно схожие с прототипами Ньютона)</w:t>
      </w:r>
    </w:p>
    <w:p>
      <w:pPr>
        <w:pStyle w:val="Normal"/>
        <w:spacing w:lineRule="auto" w:line="360" w:before="280" w:after="280"/>
        <w:rPr/>
      </w:pPr>
      <w:r>
        <w:rPr>
          <w:rFonts w:eastAsia="Times New Roman" w:cs="Times New Roman" w:ascii="Times New Roman" w:hAnsi="Times New Roman"/>
          <w:i/>
          <w:iCs/>
          <w:sz w:val="28"/>
          <w:szCs w:val="28"/>
        </w:rPr>
        <w:t> </w:t>
      </w:r>
      <w:r>
        <w:rPr>
          <w:rFonts w:eastAsia="Times New Roman" w:cs="Times New Roman" w:ascii="Times New Roman" w:hAnsi="Times New Roman"/>
          <w:sz w:val="28"/>
          <w:szCs w:val="28"/>
        </w:rPr>
        <w:t>Потратив несколько лет на эксперименты со сплавами металлов и предложив новый метод полировки зеркал, Ньютон изготовил новую модель телескопа-рефлектора (так стали называть телескопы, конструктивно схожие с прототипами Ньютона) и подарил ее королю Англии Карлу II. Телескоп вышел настолько удачным, что Ньютон немедленно был принят действительным членом Лондонского королевского общества, президентом которого он стал впоследствии.</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альнейшее развитие было связано с изучением микромира с помощью микроскопов, а на сегодня это использование стекловолокон в различных отраслях.</w:t>
      </w:r>
    </w:p>
    <w:p>
      <w:pPr>
        <w:pStyle w:val="Normal"/>
        <w:spacing w:lineRule="auto" w:line="36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водимые исследования: анкета с вопросами </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1.Вопрос:  знаете ли вы с чего началось развитие оптических приборов и когда это было.</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Вопрос: кто из ученых причастен к совершенствованию оптических приборов</w:t>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или  сможете ли вы назвать любой оптический прибор и вспомнить кто его изобрел.</w:t>
      </w:r>
    </w:p>
    <w:p>
      <w:pPr>
        <w:pStyle w:val="Normal"/>
        <w:spacing w:lineRule="auto" w:line="360" w:before="280" w:after="280"/>
        <w:rPr/>
      </w:pPr>
      <w:r>
        <w:rPr/>
        <w:t>Результаты:</w:t>
      </w:r>
    </w:p>
    <w:tbl>
      <w:tblPr>
        <w:tblW w:w="9570" w:type="dxa"/>
        <w:jc w:val="left"/>
        <w:tblInd w:w="-113" w:type="dxa"/>
        <w:tblLayout w:type="fixed"/>
        <w:tblCellMar>
          <w:top w:w="0" w:type="dxa"/>
          <w:left w:w="108" w:type="dxa"/>
          <w:bottom w:w="0" w:type="dxa"/>
          <w:right w:w="108" w:type="dxa"/>
        </w:tblCellMar>
      </w:tblPr>
      <w:tblGrid>
        <w:gridCol w:w="3220"/>
        <w:gridCol w:w="3175"/>
        <w:gridCol w:w="3175"/>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опрошенных челове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т</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7</w:t>
            </w:r>
          </w:p>
        </w:tc>
      </w:tr>
    </w:tbl>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280" w:after="28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используемой литературы:</w:t>
      </w:r>
    </w:p>
    <w:p>
      <w:pPr>
        <w:pStyle w:val="Normal"/>
        <w:spacing w:lineRule="auto" w:line="240" w:before="280" w:after="280"/>
        <w:rPr/>
      </w:pPr>
      <w:r>
        <w:rPr>
          <w:rFonts w:eastAsia="Times New Roman" w:cs="Times New Roman" w:ascii="Times New Roman" w:hAnsi="Times New Roman"/>
          <w:bCs/>
          <w:sz w:val="28"/>
          <w:szCs w:val="28"/>
        </w:rPr>
        <w:t>1.</w:t>
      </w:r>
      <w:r>
        <w:rPr>
          <w:rFonts w:eastAsia="Times New Roman" w:cs="Times New Roman" w:ascii="Times New Roman" w:hAnsi="Times New Roman"/>
          <w:sz w:val="28"/>
          <w:szCs w:val="28"/>
        </w:rPr>
        <w:t xml:space="preserve"> Галилео Галилей, Избранные труды, т. VI, 259</w:t>
      </w:r>
    </w:p>
    <w:p>
      <w:pPr>
        <w:pStyle w:val="Normal"/>
        <w:spacing w:lineRule="auto" w:line="240" w:before="280" w:after="280"/>
        <w:rPr/>
      </w:pPr>
      <w:r>
        <w:rPr>
          <w:rFonts w:eastAsia="Times New Roman" w:cs="Times New Roman" w:ascii="Times New Roman" w:hAnsi="Times New Roman"/>
          <w:bCs/>
          <w:sz w:val="28"/>
          <w:szCs w:val="28"/>
        </w:rPr>
        <w:t xml:space="preserve">2. </w:t>
      </w:r>
      <w:r>
        <w:rPr>
          <w:rFonts w:eastAsia="Times New Roman" w:cs="Times New Roman" w:ascii="Times New Roman" w:hAnsi="Times New Roman"/>
          <w:sz w:val="28"/>
          <w:szCs w:val="28"/>
        </w:rPr>
        <w:t>Голованов Я. К. «Этюды об ученых». М.: 1976</w:t>
      </w:r>
    </w:p>
    <w:p>
      <w:pPr>
        <w:pStyle w:val="Normal"/>
        <w:spacing w:lineRule="auto" w:line="240" w:before="280" w:after="280"/>
        <w:rPr/>
      </w:pPr>
      <w:r>
        <w:rPr>
          <w:rFonts w:eastAsia="Times New Roman" w:cs="Times New Roman" w:ascii="Times New Roman" w:hAnsi="Times New Roman"/>
          <w:i/>
          <w:iCs/>
          <w:sz w:val="28"/>
          <w:szCs w:val="28"/>
        </w:rPr>
        <w:t>3.</w:t>
      </w:r>
      <w:r>
        <w:rPr>
          <w:rFonts w:eastAsia="Times New Roman" w:cs="Times New Roman" w:ascii="Times New Roman" w:hAnsi="Times New Roman"/>
          <w:iCs/>
          <w:sz w:val="28"/>
          <w:szCs w:val="28"/>
        </w:rPr>
        <w:t>Гуриков В</w:t>
      </w:r>
      <w:r>
        <w:rPr>
          <w:rFonts w:eastAsia="Times New Roman" w:cs="Times New Roman" w:ascii="Times New Roman" w:hAnsi="Times New Roman"/>
          <w:i/>
          <w:iCs/>
          <w:sz w:val="28"/>
          <w:szCs w:val="28"/>
        </w:rPr>
        <w:t>. А.</w:t>
      </w:r>
      <w:r>
        <w:rPr>
          <w:rFonts w:eastAsia="Times New Roman" w:cs="Times New Roman" w:ascii="Times New Roman" w:hAnsi="Times New Roman"/>
          <w:sz w:val="28"/>
          <w:szCs w:val="28"/>
        </w:rPr>
        <w:t xml:space="preserve"> История прикладной оптики. М.: Наука, 1993г. </w:t>
      </w:r>
    </w:p>
    <w:p>
      <w:pPr>
        <w:pStyle w:val="Normal"/>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1"/>
      <w:footerReference w:type="first" r:id="rId12"/>
      <w:type w:val="nextPage"/>
      <w:pgSz w:w="11906" w:h="16838"/>
      <w:pgMar w:left="1701" w:right="851" w:gutter="0" w:header="0" w:top="1134" w:footer="709" w:bottom="1134"/>
      <w:pgBorders w:display="allPages" w:offsetFrom="page">
        <w:top w:val="single" w:sz="24" w:space="24" w:color="000000"/>
        <w:left w:val="single" w:sz="24" w:space="24" w:color="000000"/>
        <w:bottom w:val="single" w:sz="24" w:space="24" w:color="000000"/>
        <w:right w:val="single"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kern w:val="2"/>
      <w:sz w:val="48"/>
      <w:szCs w:val="48"/>
    </w:rPr>
  </w:style>
  <w:style w:type="character" w:styleId="InternetLink">
    <w:name w:val="Hyperlink"/>
    <w:basedOn w:val="Style13"/>
    <w:rPr>
      <w:color w:val="0000FF"/>
      <w:u w:val="single"/>
    </w:rPr>
  </w:style>
  <w:style w:type="character" w:styleId="Val">
    <w:name w:val="v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5:51:00Z</dcterms:created>
  <dc:creator>Admin</dc:creator>
  <dc:description/>
  <dc:language>en-US</dc:language>
  <cp:lastModifiedBy>Дом</cp:lastModifiedBy>
  <cp:lastPrinted>2011-03-10T08:23:00Z</cp:lastPrinted>
  <dcterms:modified xsi:type="dcterms:W3CDTF">2018-03-16T15:51:00Z</dcterms:modified>
  <cp:revision>2</cp:revision>
  <dc:subject/>
  <dc:title>ОКРУЖНАЯ  НАУЧНАЯ КОНФЕРЕНЦИЯ УЧАЩИХСЯ</dc:title>
</cp:coreProperties>
</file>