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агистральнинская средняя общеобразовательная школа № 2</w:t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5"/>
        <w:spacing w:lineRule="auto" w:line="240"/>
        <w:jc w:val="left"/>
        <w:rPr/>
      </w:pPr>
      <w:r>
        <w:rPr>
          <w:rFonts w:cs="Monotype Corsiva" w:ascii="Monotype Corsiva" w:hAnsi="Monotype Corsiva"/>
          <w:bCs/>
          <w:color w:val="002060"/>
          <w:sz w:val="44"/>
          <w:szCs w:val="44"/>
          <w:lang w:val="ru-RU"/>
        </w:rPr>
        <w:t>Название мероприятия:</w:t>
      </w:r>
      <w:r>
        <w:rPr>
          <w:rFonts w:cs="Monotype Corsiva" w:ascii="Monotype Corsiva" w:hAnsi="Monotype Corsiva"/>
          <w:bCs/>
          <w:color w:val="008000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bCs/>
          <w:color w:val="008080"/>
          <w:sz w:val="44"/>
          <w:szCs w:val="44"/>
          <w:lang w:val="ru-RU"/>
        </w:rPr>
        <w:t>театрализованное представление</w:t>
      </w:r>
    </w:p>
    <w:p>
      <w:pPr>
        <w:pStyle w:val="C5"/>
        <w:spacing w:lineRule="auto" w:line="240"/>
        <w:jc w:val="left"/>
        <w:rPr/>
      </w:pPr>
      <w:r>
        <w:rPr>
          <w:rFonts w:cs="Monotype Corsiva" w:ascii="Monotype Corsiva" w:hAnsi="Monotype Corsiva"/>
          <w:color w:val="002060"/>
          <w:sz w:val="44"/>
          <w:szCs w:val="44"/>
          <w:lang w:val="ru-RU"/>
        </w:rPr>
        <w:t xml:space="preserve">Тема: </w:t>
      </w:r>
      <w:r>
        <w:rPr>
          <w:rFonts w:cs="Monotype Corsiva" w:ascii="Monotype Corsiva" w:hAnsi="Monotype Corsiva"/>
          <w:b/>
          <w:color w:val="C00000"/>
          <w:sz w:val="44"/>
          <w:szCs w:val="44"/>
          <w:lang w:val="ru-RU"/>
        </w:rPr>
        <w:t>Путешествие на планету Здоровье</w:t>
      </w:r>
    </w:p>
    <w:p>
      <w:pPr>
        <w:pStyle w:val="C5"/>
        <w:spacing w:lineRule="auto" w:line="240"/>
        <w:jc w:val="left"/>
        <w:rPr>
          <w:color w:val="C00000"/>
          <w:sz w:val="44"/>
          <w:szCs w:val="44"/>
          <w:lang w:val="ru-RU"/>
        </w:rPr>
      </w:pPr>
      <w:r>
        <w:rPr>
          <w:rFonts w:cs="Monotype Corsiva" w:ascii="Monotype Corsiva" w:hAnsi="Monotype Corsiva"/>
          <w:color w:val="002060"/>
          <w:sz w:val="44"/>
          <w:szCs w:val="44"/>
          <w:lang w:val="ru-RU"/>
        </w:rPr>
        <w:t>Адресность:</w:t>
      </w:r>
      <w:r>
        <w:rPr>
          <w:rFonts w:cs="Monotype Corsiva" w:ascii="Monotype Corsiva" w:hAnsi="Monotype Corsiva"/>
          <w:color w:val="008000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color w:val="008080"/>
          <w:sz w:val="44"/>
          <w:szCs w:val="44"/>
          <w:lang w:val="ru-RU"/>
        </w:rPr>
        <w:t>для детей группы продленного дня</w:t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Учитель начальных классов</w:t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адиван Олена Сергеевна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Пропаганда здорового образа жизн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адачи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2060"/>
          <w:sz w:val="24"/>
          <w:szCs w:val="24"/>
        </w:rPr>
        <w:t>1)Формировать представления о роли витаминов в организме человека.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2) Расширять и систематизировать знания учащихся о личной гигиене. 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3) Прививать любовь к спорту  и физкультуре.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4) Подвести детей к пониманию того, что каждый человек должен сам   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>заботиться о  своем здоровь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Действующие лица: </w:t>
      </w:r>
      <w:r>
        <w:rPr>
          <w:rFonts w:cs="Times New Roman" w:ascii="Times New Roman" w:hAnsi="Times New Roman"/>
          <w:color w:val="002060"/>
          <w:sz w:val="24"/>
          <w:szCs w:val="24"/>
        </w:rPr>
        <w:t>Неболейка, Айболитовна, Баба-Яга, Тетушка Лень, Тетушка Грязнуля, Петька Микроб, Госпожа Гигиена, Тетушка Зубная Боль, Айболит, Королева Зубная Щетка, Королева Простуда, Матушка Валериана, Фея Физкультур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Неболейка: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Здравствуйте! Люди часто говорят друг другу это хорошее доброе слово при встрече. Они желают друг другу здоровья. Вот и мы говорим вам: Здравствуйте, ребята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Айболитовна: </w:t>
      </w:r>
      <w:r>
        <w:rPr>
          <w:rFonts w:cs="Times New Roman" w:ascii="Times New Roman" w:hAnsi="Times New Roman"/>
          <w:color w:val="002060"/>
          <w:sz w:val="24"/>
          <w:szCs w:val="24"/>
        </w:rPr>
        <w:t>(Неболейке) А ты знаешь, что дороже всего на свет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Неболейка: </w:t>
      </w:r>
      <w:r>
        <w:rPr>
          <w:rFonts w:cs="Times New Roman" w:ascii="Times New Roman" w:hAnsi="Times New Roman"/>
          <w:color w:val="002060"/>
          <w:sz w:val="24"/>
          <w:szCs w:val="24"/>
        </w:rPr>
        <w:t>Конечно, это жизнь, здоровье. Еще в древней Руси говорили: здоровье дороже богатства, здоровье не купишь, дал бы Бог здоровья и счастье найдеш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ов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Сегодня мы совершим сказочное путешествие на планету  «Здоровье»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на сцене появляется Баба – яг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  <w:tab/>
        <w:tab/>
        <w:t xml:space="preserve">Куда же вы все собрались? </w:t>
        <w:tab/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Вы моих друзей не дождались!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Речь идет о какой - то планете?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Здоровье? Да нету такой на свете!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А коль есть – все равно не пущу!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В одиночестве я загрущу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Проведем – ка мы лучше досуг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Мы с одной из моих подруг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неторопливо входит Тетушка Лень)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етушка Лень: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>Как магнит моя кровать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Неохота мне вставать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Кто бы день ото дня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Все бы делал за меня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К залу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Угадали кто я? Я Тетушка Лень. А у меня еще есть сестра –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Тетушка Грязнуля.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А живет она в королевстве Микроб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выбегает Тетушка Грязнул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етушка Грязнуля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Вы меня звали? Я всегда и везде пригожусь. Я рада облегчить вашу жизнь. Вы знаете, что не нужно мучиться понапрасну – умываться, чистить зубы, прибирать в своей комнате? И расчесывать волосы тоже не нужно – это так больно!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Никогда не мойте руки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Шею, уши и лицо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Это глупое занятие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Не приводит ни к чему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Вновь испачкаются руки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Шея, уши и лицо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Так зачем же тратить силы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Время попусту терять?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Стричься тоже бесполезно –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Никакого смысла нет: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К старости сама собою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Облысеет го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етушка Лень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Обнимает Тетушку Грязнулю и обращается к залу)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а что вам далекая планета Здоровье? Мы приглашаем вас в королевство Микробов – тут совсем недале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Появляется Петька Микроб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етька Микроб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Я Петька Микроб. А живу я везде: в воде, на руках, на вещах. Это вы сейчас меня видите, и вам кажется, что я большой. А на самом деле меня без микроскопа не увидишь. Вы ведь, я надеюсь, не моете руки, и не забываете пить сырую воду? И конечно же не моете фрукты перед тем как съесть? Тогда я с удовольствием поселюсь у вас в желудке. И мне  там будет очень хорош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е слушайте их, ребята! Если последуете их советам, вам будет очень плох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Баба – яга достает яблоко, откусывает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Вот я ничего не мою! (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Жует яблоко. Спустя немного времени хватается за живот, начинает кричать)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Ай – ай – ай,  болит, болит мой живот!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Входит Айболит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Кто – то меня звал? Это ты меня звала, бабушка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помоги мне, доктор! Я съела не мытое яблоко, немытыми руками и у меня теперь живот болит…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Дает Бабе – яге лекарство)</w:t>
      </w:r>
      <w:r>
        <w:rPr>
          <w:rFonts w:cs="Times New Roman" w:ascii="Times New Roman" w:hAnsi="Times New Roman"/>
          <w:color w:val="002060"/>
          <w:sz w:val="24"/>
          <w:szCs w:val="24"/>
        </w:rPr>
        <w:t>: Это будет тебе,  Баба – яга, наука. Будешь теперь соблюдать правила гигиен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Айболит уходит, входит Госпожа Гигиен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Госпожа Гигие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авайте знакомиться, я – Госпожа Гигиена. Я умею предупреждать многие болезни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>Встань поутру, не ленись!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>Мылом умойся, утрись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>Кто растрепан, не умыт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>Тот собой людей смеши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  <w:tab/>
        <w:t>Мыть овощи, фрукты не забывай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Кипяченую воду для питья наливай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Перед едой руки мой ты всегда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И живот твой не будет болеть никогд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Айболитовна: </w:t>
      </w:r>
      <w:r>
        <w:rPr>
          <w:rFonts w:cs="Times New Roman" w:ascii="Times New Roman" w:hAnsi="Times New Roman"/>
          <w:color w:val="002060"/>
          <w:sz w:val="24"/>
          <w:szCs w:val="24"/>
        </w:rPr>
        <w:t>Помните, чистота – залог здоровья, чистая вода – для хвори бед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Неболейка: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А чтобы окончательно прогнать наших непрошенных гостей в  их королевство Микробов, нам нужно разгадать загадки Госпожи Гигиены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Далее Госпожа Гигиена загадывает загадки, ребята их отгадываю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Госпожа Гигие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  <w:tab/>
        <w:t xml:space="preserve">Ускользает, как живое, 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>Но не выпущу его я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 xml:space="preserve">Белой пеной пенится, 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>Руки мыть не ленится.</w:t>
        <w:tab/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Мыло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Дождик льется с потолка</w:t>
        <w:tab/>
        <w:tab/>
        <w:tab/>
        <w:tab/>
        <w:t>Лег в карман</w:t>
        <w:tab/>
        <w:t>и караулю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Мне на спину и бока.                                              Леву, плаксу и грязнулю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До чего приятно это –                                             Им утру потоки слез, 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Дождик теплый, подогретый.                                Не забуду и про нос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Душ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Носовой платок)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 полотняной стране</w:t>
        <w:tab/>
        <w:tab/>
        <w:tab/>
        <w:t xml:space="preserve">            Горяча и холодна –</w:t>
        <w:tab/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о реке – простыне</w:t>
        <w:tab/>
        <w:tab/>
        <w:tab/>
        <w:t xml:space="preserve">                       Я всегда тебе нужна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лывет пароход</w:t>
        <w:tab/>
        <w:tab/>
        <w:tab/>
        <w:tab/>
        <w:t xml:space="preserve">            Позовешь меня – бегу.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То назад, то вперед, </w:t>
        <w:tab/>
        <w:tab/>
        <w:tab/>
        <w:tab/>
        <w:t xml:space="preserve">            От болезней сберегу.</w:t>
        <w:tab/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А за ним такая гладь –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>Не морщинки не видать.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Утюг)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 xml:space="preserve">                                          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Вода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На пыль,  как зверь,  бросается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 xml:space="preserve">Лишь ею и питается.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Пылесос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Тетушка Грязнуля: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Ваша взяла. Мы уходим. Но мы еще вернемся! А пока оставляю вместо себя Зубную Боль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Тетушка Лень, Тетушка Грязнуля и Петька Микроб уходят. На сцене появляется Тетушка Зубная Боль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етушка Зубная Боль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А вот и я! Я принесла вам гостинцы! Вот шоколад, конфеты, пирожные.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Разбрасывает вокруг себя и бросает детям конфеты.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Кушайте, кушайте и никого не слушай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.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Ест конфету, и вдруг хватается за щеку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: Ай, болит! Ай, болит!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Появляется Айболи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Айболит: </w:t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>Хоть и больно ей лечиться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>Хоть врача она боится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 xml:space="preserve">Всех зубов почти лишилась – 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>Ничему не научилась!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>От пирожных и конфет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>Не оттащишь, нет, нет, нет!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октор, помогите!.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Открывай рот.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(Заглядывает в рот Бабе – яге). </w:t>
      </w:r>
      <w:r>
        <w:rPr>
          <w:rFonts w:cs="Times New Roman" w:ascii="Times New Roman" w:hAnsi="Times New Roman"/>
          <w:color w:val="002060"/>
          <w:sz w:val="24"/>
          <w:szCs w:val="24"/>
        </w:rPr>
        <w:t>Что за зубы?! Тебе их срочно лечить надо! Положу – ка я  пока на больной зуб лекарство, а потом и за основательное лечение примемся. А Королева Зубная Щетка пришла дать тебе полезные совет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Айболит уходит, входит Королева Зубная Щетк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ролева Зубная Щет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Если вы постоянно будете дружить со мною и с моею сестрою, Зубной Пастой, всегда будете со здоровыми зубами ходить. А тебя, Баба – яга, неплохо было бы отправить в путешествие к оазису Мятного вкуса, что у озера Аквафреш, да не просто так, а через пустыню Зубного Порошка. И не отпускать в твою избушку на курьих ножках до тех пор, пока не привыкнешь чистить зубы ежедневно, утром и  вечером, да еще полоскать рот после каждой ед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ов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А еще Баба – яга запомни: сладкое разрушает зубы. Из зубов исчезает фосфор и кальций. А чтобы пополнить запасы фосфора и кальция нужно есть рыбу, творог и другие молочные продук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 – 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Ладно уж… Вылечу я наконец свои зубы, вставлю недостающие и бережно относиться к ни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А вам, ребята, нужно еще знать, что есть надо не только мягкую, но и твердую пищу. Грызть, например, яблоки, морковку и другие фрукты или овощи. Это укрепит ваши дес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ролева Зубная Щет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авайте, ребята, научим Бабу – ягу правильно чистить зубы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Ребята объясняют Бабе – яге, как надо чистить зубы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Ребята! Чтобы Зубная Боль убралась к себе в замок, нам нужно будет отгадать загадки Королевы Зубной Щет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ролева Зубная Щетка: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>Я не сахар, не мука,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>Но похож на них слегка.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 xml:space="preserve">По утрам всегда я 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 xml:space="preserve">На зубы попадаю.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Зубной порошок)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расные двери</w:t>
        <w:tab/>
        <w:tab/>
        <w:tab/>
        <w:t xml:space="preserve">                           Хвостик из кости, 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 пещере моей</w:t>
        <w:tab/>
        <w:tab/>
        <w:tab/>
        <w:t xml:space="preserve">                           А на спинке - щетинка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Белые звери сидят у дверей.</w:t>
        <w:tab/>
        <w:tab/>
        <w:tab/>
        <w:tab/>
        <w:tab/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Зубная щетка)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И мясо и хлеб – всю добычу мою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Я с радостью этим зверям отдаю.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Зубы)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Тетушка Зубная Боль: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Я ухожу, но знайте, что я всегда начеку и приду в любое время к тем, кто не следит  за своими зубами. Приду и заберу в замок Зубной Боли. А сейчас я оставляю вместо себя Королеву Простуду.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Уходит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Входит Королева Простуд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ролева Простуд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Я властвую повсюду. В моем арсенале много замечательных болезней: грипп, ангина, бронхит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Обращаясь к Бабе – Яге).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Бабушка – яга! Почему у тебя такой печальный вид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>Голова моя болит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Я чихаю, я охрипла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И хожу я еле – еле –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Мне б лежать сейчас в постели…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Некому меня жалеть…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Неинтересно мне боле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ов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  <w:tab/>
        <w:t>Тебе, Яга, полезен будет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Мой совет простой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Пей при всякой при простуде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Липовый наст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>Я хожу и кашляю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Ках! Ках! Ках!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Пью лекарства горькие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Ах! Ах! Ах!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ов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Поет на мотив песни Красной Шапочки из одноименного кинофильма)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Если долго, долго, долго                                          И в больницу загреметь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ашель не проходит                                                 А-а много уколов пропишут вам здесь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Если стало очень трудно                                         А-а сто процедур про запас еще есть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а метле своей лететь.                                            А-а тут все вредные привычки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То пожалуй, то конечно,                                         А-а устранят вам медсестрички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То наверно, верно, верно                                        А-а лучше сюда не попадать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То возможно, можно, можно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  <w:t xml:space="preserve">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>А-а лучше сюда не попадать!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ролева Простуд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А мои заклятые враги – принц Загар да принцесса Закалка. Они хотели меня победить, но у них это не вышло. На моей стороне всегда много детишек. Детишки эти их конечно не слушали, тоннами мороженое кушали. А холодной воды боялись – в общем, совсем не закалялись! 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2060"/>
          <w:sz w:val="24"/>
          <w:szCs w:val="24"/>
        </w:rPr>
        <w:t>И правильно, ребятки, бойтесь холодной воды, зимой – свежего ветра и снега, летом -  жгучего солнца. И поменьше гуляйте. А уж если вы ходите на улицу, так одевайтесь правильно: чтобы было жарко, а холодный ветерок бы вас потом хорошенько, потненьких – то обдул со всех сторон.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2060"/>
          <w:sz w:val="24"/>
          <w:szCs w:val="24"/>
        </w:rPr>
        <w:t>Моя свита всегда ждет вас в моем замке. Это синьоры, Кашель, Насморк, Озноб, и синьора Высокая Температура.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Видно ко мне уже привязалась эта самая синьора…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Кутается в платок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А ты Баба – яга на высокую температуру не очень – то сердись. Раньше она была Нормальной Температурой. Она не мучила маленьких детей. Это ее Королева Простуда заколдовала. Но ее и расколдовать можно. Для этого на лоб больному нужно положить холодный компресс и давать побольше пи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ов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(подносит Бабе – яге кружку с чаем). </w:t>
      </w:r>
      <w:r>
        <w:rPr>
          <w:rFonts w:cs="Times New Roman" w:ascii="Times New Roman" w:hAnsi="Times New Roman"/>
          <w:color w:val="002060"/>
          <w:sz w:val="24"/>
          <w:szCs w:val="24"/>
        </w:rPr>
        <w:t>Прописываю тебе, Баба – яга земляничный морс и чай с малиновым варень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А еще бороться с болезнями помогают витамины. Витамины есть почти во всех продуктах, но больше всего их во фруктах и овощ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Выходят овощи)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Лук: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Я и репчатый, и зеленый,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Свекл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Круглая я словно шарик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Я и сушеный, и соленый,                                               Меня за вкус все уважают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ак приправа к блюдам,</w:t>
        <w:tab/>
        <w:tab/>
        <w:t xml:space="preserve">                                Добавляют в винегрет,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Я полезен людям.</w:t>
        <w:tab/>
        <w:tab/>
        <w:t xml:space="preserve">                                         Полезней свеклы в мире нет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орковь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Я морковка спелая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Картофель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Я посажен весной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а солнышке созрела.                                               Летом я окучен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итаминами богатая</w:t>
        <w:tab/>
        <w:t xml:space="preserve">                                            И за то, что я полезен,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Вам на пользу ребята я.</w:t>
        <w:tab/>
        <w:t xml:space="preserve">                                           Грамота мне вручена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Редиски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Мы редиски, мы подружки,</w:t>
        <w:tab/>
        <w:t xml:space="preserve">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Помидор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И я, томат, вас видеть рад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Мы уже готовы                                                         Я полон витаминов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Быть в салате вместе с луком –</w:t>
        <w:tab/>
        <w:t xml:space="preserve">                   Несу здоровья я заряд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Ешьте на здоровье.</w:t>
        <w:tab/>
        <w:t xml:space="preserve">                                           Не хуже мандаринов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Огурец: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Я огурчик для салата,                  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Капуста:    </w:t>
      </w:r>
      <w:r>
        <w:rPr>
          <w:rFonts w:cs="Times New Roman" w:ascii="Times New Roman" w:hAnsi="Times New Roman"/>
          <w:color w:val="002060"/>
          <w:sz w:val="24"/>
          <w:szCs w:val="24"/>
        </w:rPr>
        <w:t>Полезней сока моего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Я расту на грядке.                                                        Ничего на свете нет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Ешьте, люди, огурцы –</w:t>
        <w:tab/>
        <w:tab/>
        <w:t xml:space="preserve">                               Пейте сок капустный, люди –Будет все в порядке.</w:t>
        <w:tab/>
        <w:t xml:space="preserve">                                           Доживете до ста лет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рузья, вы узнали, насколько полезно есть овощи. А теперь я предлагаю принять участие в конкурсе.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Раздает каждому участнику листок в клетку, на котором написано слово «календарь». Задание – составить кроссворд, то есть вписать в клетки название овощей так, чтобы получился кроссворд.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К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АБАЧОК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ab/>
        <w:t xml:space="preserve"> К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А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ПУСТА</w:t>
        <w:tab/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СВЕК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Л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А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ОГУР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Е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Ц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ЧЕС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Н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ОК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ab/>
        <w:t xml:space="preserve">         РЕ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Д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ИС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ТОМ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А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Т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КА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Р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ТОФЕЛЬ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МОРКОВ</w:t>
      </w:r>
      <w:r>
        <w:rPr>
          <w:rFonts w:cs="Times New Roman" w:ascii="Times New Roman" w:hAnsi="Times New Roman"/>
          <w:b/>
          <w:color w:val="002060"/>
          <w:sz w:val="24"/>
          <w:szCs w:val="24"/>
          <w:highlight w:val="green"/>
        </w:rPr>
        <w:t>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А еще есть вот какое правило: Если ты решил здоровьем дорожить, надобно с полезными растениями дружить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Выходит Матушка Валериан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атушка Валериа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Здравствуйте, ребята! Меня зовут Валериана. У меня есть много друзей, таких же лекарственных трав как и я. Люди придумали про нас много загадок. Я предлагаю  отгадать некоторые из них.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Стоят в поле сестрички,                                                    Ах, не трогайте меня –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Желтый глазок, белые реснички.                                     Обожгу и без огня.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Ромашка)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Крапива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 белых рубашонках                                                        Старым молодость вернет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В зеленых полушалках.</w:t>
        <w:tab/>
        <w:t xml:space="preserve">                                 Слабым силу придает.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Береза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Болезнь любая, как мишень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2060"/>
          <w:sz w:val="24"/>
          <w:szCs w:val="24"/>
        </w:rPr>
        <w:t>У лесной дороги он растет,</w:t>
        <w:tab/>
        <w:t xml:space="preserve">                                      Для корня жизни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2060"/>
          <w:sz w:val="24"/>
          <w:szCs w:val="24"/>
        </w:rPr>
        <w:t>Ногу поранил – обязательно спасет.</w:t>
        <w:tab/>
        <w:tab/>
        <w:t xml:space="preserve">              Для…      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Женьшеня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Подорожник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Матушка Валериана хвалит детей и уходит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Спасти всех узников замка Королевы Простуды поможет еще Фея Физкульту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ов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Очень хорошо, если на переменах у вас есть возможность поиграть с мячом, обручем, скакалкой… Летом полезно кататься на велосипеде, зимой на лыжах и коньках. Но прежде всего утро надо начинать с заряд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Входит Фея Физкультур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зкультура:</w:t>
        <w:tab/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Ноги наши быстрые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 xml:space="preserve">             Метки наши выстрелы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 xml:space="preserve">             Крепки наши мускулы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 xml:space="preserve">             А глаза не тусклые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 xml:space="preserve"> По – порядку, стройся в ряд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На зарядку все подряд.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2060"/>
          <w:sz w:val="24"/>
          <w:szCs w:val="24"/>
        </w:rPr>
        <w:t>Здравствуйте, меня зовут Фея Физкультура. Сейчас мы вместе с Бабой – ягой прогоним Королеву Простуд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ролева Простуд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а где уж вам!</w:t>
      </w:r>
    </w:p>
    <w:p>
      <w:pPr>
        <w:pStyle w:val="Style15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ея Физкультур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Ты сейчас в этом убедишься! Итак, глубоко вдыхаем… И разводим руки в стороны…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Фея Физкультура демонстрирует движения, Баба – яга повторяет его за ней, и случайно ударяет рукой по Королеве Простуде так сильно, что та отлетает в сторону. Дальше все делают зарядку,  а Королева Простуда мечется сначала между ними, а потом убегает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  <w:tab/>
        <w:t xml:space="preserve">            Кто-то делает зарядку,  кто в прискочку, то в присядку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 xml:space="preserve">            Кто-нибудь играет в мячик - это что-нибудь да значит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Кто-нибудь ныряет ловко – это тоже тренировка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Кто-то на велосипеде  приближается к побед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ея Физкультур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Кто-то прыгнул дальше всех - вот невиданный успех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 xml:space="preserve">            Лыжник любит лыжи – к  финишу все ближе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>А еще сказать хочу «Слава шайбе и мячу!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ов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Бабе-Яге)</w:t>
      </w:r>
      <w:r>
        <w:rPr>
          <w:rFonts w:cs="Times New Roman" w:ascii="Times New Roman" w:hAnsi="Times New Roman"/>
          <w:color w:val="002060"/>
          <w:sz w:val="24"/>
          <w:szCs w:val="24"/>
        </w:rPr>
        <w:t>. Начни делать зарядку каждый день. Тогда ты и без волшебной метлы будешь легко взбираться на холмы. Помни у ленивых мышцы слабые. У тех, кто мало двигается плохо работают сердце, легкие и даже пища плохо переваривается, да и болеют они чаще други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с сегодняшнего дня буду делать зарядку каждое утр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Фея Физкультура: </w:t>
      </w:r>
      <w:r>
        <w:rPr>
          <w:rFonts w:cs="Times New Roman" w:ascii="Times New Roman" w:hAnsi="Times New Roman"/>
          <w:color w:val="002060"/>
          <w:sz w:val="24"/>
          <w:szCs w:val="24"/>
        </w:rPr>
        <w:t>А для вас, ребята, я приготовила загадки: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Бегу  сторонкою лесной,   </w:t>
        <w:tab/>
        <w:t xml:space="preserve">                         Не  обижен, но надут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Две белых речки за спиной.</w:t>
        <w:tab/>
        <w:t xml:space="preserve">             Его по полю ведут.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По берегам, то тут, то там,</w:t>
        <w:tab/>
        <w:t xml:space="preserve">                                            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Мяч)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В кружочках точки – ставил сам.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Лыжи)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>Мелом вычерчена сетка,                                Кто на льду меня догонит?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>Лихо прыгает соседка.</w:t>
        <w:tab/>
        <w:t xml:space="preserve">                           Мы бежим вперегонки,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 xml:space="preserve">(Классики)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И несут меня не кони,</w:t>
      </w:r>
    </w:p>
    <w:p>
      <w:pPr>
        <w:pStyle w:val="Style15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 xml:space="preserve">                                      А блестящие… 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(Коньк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Я поняла, мне нужно срочно начать заниматься своим здоровьем. Но вот к сожалению, стать такой стройной, как я была когда – то, мне все равно не удастся…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а, ты права. Много мы теряем в молодости безвозвратно, и все из – за лени. Вот хотя бы осанка. Чтобы наш позвоночник не искривился на всю жизнь, надо с детства следить за своей осанк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ба-Яг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Ну что ж. Тут мне остается пожелать ребятам вести себя разумнее, чем я когда-то в далекой молодости. И не сидеть перед телевизором подолгу, а чаще выбегать на улицу, поиграть, попрыгать, повеселиться. А я обещаю дружить отныне с  Феей Физкультурой и Госпожой Гигиеной,  с Королевой Зубной Щеткой и Господами Витами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а здравствует правильное питание! А витаминам – особое внима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йболитовн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а здравствует Гигиен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болейка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Да здравствует режим! И помните: движение – это жизн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>(В конце праздника всех детей угощают фруктами или овощами).</w:t>
      </w:r>
    </w:p>
    <w:p>
      <w:pPr>
        <w:pStyle w:val="Style15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43:00Z</dcterms:created>
  <dc:creator>Админ</dc:creator>
  <dc:description/>
  <cp:keywords/>
  <dc:language>en-US</dc:language>
  <cp:lastModifiedBy>Админ</cp:lastModifiedBy>
  <dcterms:modified xsi:type="dcterms:W3CDTF">2017-10-27T11:41:00Z</dcterms:modified>
  <cp:revision>4</cp:revision>
  <dc:subject/>
  <dc:title/>
</cp:coreProperties>
</file>