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дошкольное образовательное учреждение детский сад «Ласточка»Муниципального района город Нерехта Костромской области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кружка по ритмике и танцу</w:t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утешествие в сказочный лес»</w:t>
      </w:r>
    </w:p>
    <w:p>
      <w:pPr>
        <w:pStyle w:val="Normal"/>
        <w:tabs>
          <w:tab w:val="clear" w:pos="708"/>
          <w:tab w:val="left" w:pos="766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 средней группы</w:t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956"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итель кружка</w:t>
      </w:r>
    </w:p>
    <w:p>
      <w:pPr>
        <w:pStyle w:val="Normal"/>
        <w:ind w:left="4956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умилова М.А.</w:t>
      </w:r>
    </w:p>
    <w:p>
      <w:pPr>
        <w:pStyle w:val="Normal"/>
        <w:tabs>
          <w:tab w:val="clear" w:pos="708"/>
          <w:tab w:val="left" w:pos="7515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bCs/>
          <w:sz w:val="28"/>
          <w:szCs w:val="28"/>
        </w:rPr>
        <w:t>активизировать восприятие детьми музыки через движение. Выявить и раскрыть творческие способности дошкольника посредством хореографического искусств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ередавать в пластике музыкальный образ, используя разнообразные виды движен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музыкальный слух, творческую свободу, умение согласовывать движения с музыко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ить умение самостоятельно перестраиваться в пространстве (становиться врассыпную, в общий круг, соблюдая интервалы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коммуникативные навыки, умение сотрудничать в группе; доброжелательное отношение к сверстникам.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ординации движений рук и ног</w:t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ходят в зал, построение, поклон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отправимся в лес, в  гости к мишк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439420</wp:posOffset>
                </wp:positionV>
                <wp:extent cx="5940425" cy="928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обрый лес, старый ле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лон сказочных чудес!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ы идем гулять сейча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3.1pt;mso-wrap-distance-left:9pt;mso-wrap-distance-right:9pt;mso-wrap-distance-top:0pt;mso-wrap-distance-bottom:0pt;margin-top:34.6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обрый лес, старый лес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олон сказочных чудес!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Мы идем гулять сейча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овем с собою вас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шагаем целый день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ый день шагать не лень   (дети шагают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мотри и не зевай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за нами повторяй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днимем руки вверх (ходьба на носках, руки над головой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стали выше всех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дёт подъёмный кран (ходьба на пятках, руки за спиной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озит груз он сам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и ниже отпусти (ходьба  в полуприседе, руки опущены вниз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станешь до земли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ше, тише, не шуми ( ходьба на высоких полупальцах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олупальчиках иди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аляшки –малыши ( наклоны  корпуса в стороны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, очень хороши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о наклоняются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ном заливаются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 конь, конь живой (ходьба, высоко поднимая колени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тоящей головой,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стоящей гривою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ой красивый он какой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колени руки сложим, (руки на коленях, ходьба на полусогнутых ногах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го же мы похожи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старый старичок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н согнулся как крючок.  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шагает пеликан (широкий шаг на полусогнутых ногах)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большой подъёмный кран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щи, реки и моря он пройдет за два шага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роение в шеренги.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 занятия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 «Займи свое место»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ороты головы с </w:t>
      </w:r>
      <w:r>
        <w:rPr>
          <w:rFonts w:cs="Times New Roman" w:ascii="Times New Roman" w:hAnsi="Times New Roman"/>
          <w:sz w:val="28"/>
          <w:szCs w:val="28"/>
          <w:lang w:val="en-US"/>
        </w:rPr>
        <w:t>demi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plie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ход,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енный,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ковой ход «гармошка»,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ркающий шаг,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вырялочка»,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топы,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ы каблуком,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Battement tendu </w:t>
      </w:r>
      <w:r>
        <w:rPr>
          <w:rFonts w:cs="Times New Roman" w:ascii="Times New Roman" w:hAnsi="Times New Roman"/>
          <w:sz w:val="28"/>
          <w:szCs w:val="28"/>
        </w:rPr>
        <w:t xml:space="preserve"> на каблук,</w:t>
      </w:r>
    </w:p>
    <w:p>
      <w:pPr>
        <w:pStyle w:val="Normal"/>
        <w:numPr>
          <w:ilvl w:val="0"/>
          <w:numId w:val="1"/>
        </w:numPr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ячик»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ение музыкально -ритмической композиции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Шарик Жучку взял под ручку»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ится игра «Круг кружоче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Заключительная часть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упражнения и движения на релаксацию «Мишк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лон.</w:t>
      </w:r>
    </w:p>
    <w:p>
      <w:pPr>
        <w:pStyle w:val="Normal"/>
        <w:spacing w:lineRule="atLeast" w:line="24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6:00:00Z</dcterms:created>
  <dc:creator>маша</dc:creator>
  <dc:description/>
  <cp:keywords/>
  <dc:language>en-US</dc:language>
  <cp:lastModifiedBy>мария</cp:lastModifiedBy>
  <dcterms:modified xsi:type="dcterms:W3CDTF">2018-07-12T06:37:00Z</dcterms:modified>
  <cp:revision>10</cp:revision>
  <dc:subject/>
  <dc:title>Задачи:</dc:title>
</cp:coreProperties>
</file>