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/>
      </w:pPr>
      <w:r>
        <w:rPr>
          <w:b/>
        </w:rPr>
        <w:t>Тема урока: «Первые христиане на Смоленской земле. Крещение жителей Смоленской земли»</w:t>
      </w:r>
    </w:p>
    <w:p>
      <w:pPr>
        <w:pStyle w:val="TextBody"/>
        <w:jc w:val="both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2"/>
        <w:rPr>
          <w:b/>
          <w:b/>
        </w:rPr>
      </w:pPr>
      <w:r>
        <w:rPr>
          <w:b/>
        </w:rPr>
        <w:t xml:space="preserve">Цели урока: </w:t>
      </w:r>
    </w:p>
    <w:p>
      <w:pPr>
        <w:pStyle w:val="2"/>
        <w:numPr>
          <w:ilvl w:val="0"/>
          <w:numId w:val="3"/>
        </w:numPr>
        <w:rPr/>
      </w:pPr>
      <w:r>
        <w:rPr/>
        <w:t xml:space="preserve">познакомить учащихся с личностью Владимира; сформировать представление о внешней и внутренней политике князя;  </w:t>
      </w:r>
    </w:p>
    <w:p>
      <w:pPr>
        <w:pStyle w:val="2"/>
        <w:numPr>
          <w:ilvl w:val="0"/>
          <w:numId w:val="3"/>
        </w:numPr>
        <w:rPr/>
      </w:pPr>
      <w:r>
        <w:rPr/>
        <w:t>развивать умения анализировать, сравнивать, обобщать учебный материал; развивать навыки выразительной устной речи;</w:t>
      </w:r>
    </w:p>
    <w:p>
      <w:pPr>
        <w:pStyle w:val="2"/>
        <w:numPr>
          <w:ilvl w:val="0"/>
          <w:numId w:val="3"/>
        </w:numPr>
        <w:rPr>
          <w:b/>
          <w:b/>
        </w:rPr>
      </w:pPr>
      <w:r>
        <w:rPr/>
        <w:t>воспитывать на примере личности князя Владимира любовь к родной земле, стремление исправления собственных отрицательных качеств.</w:t>
      </w:r>
    </w:p>
    <w:p>
      <w:pPr>
        <w:pStyle w:val="2"/>
        <w:ind w:firstLine="709"/>
        <w:rPr/>
      </w:pPr>
      <w:r>
        <w:rPr>
          <w:b/>
        </w:rPr>
        <w:t>Зрительный ряд:</w:t>
      </w:r>
      <w:r>
        <w:rPr/>
        <w:t xml:space="preserve"> </w:t>
      </w:r>
    </w:p>
    <w:p>
      <w:pPr>
        <w:pStyle w:val="2"/>
        <w:numPr>
          <w:ilvl w:val="0"/>
          <w:numId w:val="2"/>
        </w:numPr>
        <w:rPr/>
      </w:pPr>
      <w:r>
        <w:rPr/>
        <w:t>иллюстрации из книги «Крещение Руси»: изображения княгини Ольги и князя Владимира;</w:t>
      </w:r>
    </w:p>
    <w:p>
      <w:pPr>
        <w:pStyle w:val="2"/>
        <w:numPr>
          <w:ilvl w:val="0"/>
          <w:numId w:val="2"/>
        </w:numPr>
        <w:rPr/>
      </w:pPr>
      <w:r>
        <w:rPr/>
        <w:t>репродукции картин В.М.Васнецова «Крещение святого равноапостольного князя Владимира в Херсонесе (Корсуне), «Крещение киевлян в водах Днепра»;</w:t>
      </w:r>
    </w:p>
    <w:p>
      <w:pPr>
        <w:pStyle w:val="2"/>
        <w:numPr>
          <w:ilvl w:val="0"/>
          <w:numId w:val="2"/>
        </w:numPr>
        <w:rPr/>
      </w:pPr>
      <w:r>
        <w:rPr/>
        <w:t>иконы: «Иоан Предтеча, Ангела пустыни с житием», «Крещение Господне»;</w:t>
      </w:r>
    </w:p>
    <w:p>
      <w:pPr>
        <w:pStyle w:val="2"/>
        <w:numPr>
          <w:ilvl w:val="0"/>
          <w:numId w:val="2"/>
        </w:numPr>
        <w:rPr/>
      </w:pPr>
      <w:r>
        <w:rPr/>
        <w:t>иллюстрация «Крещение смолян», Мономахов собор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Музыкальный ряд:</w:t>
      </w:r>
      <w:r>
        <w:rPr>
          <w:sz w:val="28"/>
        </w:rPr>
        <w:t xml:space="preserve"> М. Глинка «Херувимская песня» (возможны другие варианты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Дидактический материал:</w:t>
      </w:r>
      <w:r>
        <w:rPr>
          <w:sz w:val="28"/>
        </w:rPr>
        <w:t xml:space="preserve"> тесты, кроссворды по теме.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Литературный ряд:</w:t>
      </w:r>
      <w:r>
        <w:rPr>
          <w:sz w:val="28"/>
        </w:rPr>
        <w:t xml:space="preserve"> стихи Сметаниной М.С., учителя г. Десногорска; театральный экспромт - сценка «И решился князь Владимир обратить всю земля в христианство…».</w:t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Оборудование:</w:t>
      </w:r>
      <w:r>
        <w:rPr/>
        <w:t xml:space="preserve"> магнитная доска, аудио- магнитофон, </w:t>
      </w:r>
      <w:r>
        <w:rPr>
          <w:b/>
        </w:rPr>
        <w:t xml:space="preserve">ИКТ(индивидуальная работа с компьютером) </w:t>
      </w:r>
    </w:p>
    <w:p>
      <w:pPr>
        <w:pStyle w:val="Heading1"/>
        <w:ind w:firstLine="709"/>
        <w:jc w:val="left"/>
        <w:rPr/>
      </w:pPr>
      <w:r>
        <w:rPr/>
        <w:t>Используется мультимедийный комплекс «История православной культуры».Тест «Крещение Руси.»</w:t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</w:r>
    </w:p>
    <w:p>
      <w:pPr>
        <w:pStyle w:val="Heading1"/>
        <w:ind w:firstLine="709"/>
        <w:jc w:val="left"/>
        <w:rPr>
          <w:b/>
          <w:b/>
        </w:rPr>
      </w:pPr>
      <w:r>
        <w:rPr>
          <w:b/>
        </w:rPr>
        <w:t>Эпиграф:</w:t>
      </w:r>
    </w:p>
    <w:p>
      <w:pPr>
        <w:pStyle w:val="Normal"/>
        <w:ind w:left="3969" w:hanging="0"/>
        <w:jc w:val="both"/>
        <w:rPr>
          <w:i/>
          <w:i/>
          <w:sz w:val="28"/>
        </w:rPr>
      </w:pPr>
      <w:r>
        <w:rPr>
          <w:i/>
          <w:sz w:val="28"/>
        </w:rPr>
        <w:t>Увидели греки в заливе суда,</w:t>
      </w:r>
    </w:p>
    <w:p>
      <w:pPr>
        <w:pStyle w:val="Normal"/>
        <w:ind w:left="3969" w:hanging="0"/>
        <w:jc w:val="both"/>
        <w:rPr>
          <w:i/>
          <w:i/>
          <w:sz w:val="28"/>
        </w:rPr>
      </w:pPr>
      <w:r>
        <w:rPr>
          <w:i/>
          <w:sz w:val="28"/>
        </w:rPr>
        <w:t>У стен уж дружина толпится…</w:t>
      </w:r>
    </w:p>
    <w:p>
      <w:pPr>
        <w:pStyle w:val="Normal"/>
        <w:ind w:left="3969" w:hanging="0"/>
        <w:jc w:val="both"/>
        <w:rPr>
          <w:i/>
          <w:i/>
          <w:sz w:val="28"/>
        </w:rPr>
      </w:pPr>
      <w:r>
        <w:rPr>
          <w:i/>
          <w:sz w:val="28"/>
        </w:rPr>
        <w:t>«Настало, как есть, христианам беда,</w:t>
      </w:r>
    </w:p>
    <w:p>
      <w:pPr>
        <w:pStyle w:val="Normal"/>
        <w:ind w:left="3969" w:hanging="0"/>
        <w:jc w:val="both"/>
        <w:rPr>
          <w:i/>
          <w:i/>
          <w:sz w:val="28"/>
        </w:rPr>
      </w:pPr>
      <w:r>
        <w:rPr>
          <w:i/>
          <w:sz w:val="28"/>
        </w:rPr>
        <w:t>Приехал Владимир креститься!»</w:t>
      </w:r>
    </w:p>
    <w:p>
      <w:pPr>
        <w:pStyle w:val="TextBody"/>
        <w:ind w:left="72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720" w:hanging="0"/>
        <w:rPr/>
      </w:pPr>
      <w:r>
        <w:rPr/>
        <w:t xml:space="preserve">                           </w:t>
      </w:r>
      <w:r>
        <w:rPr>
          <w:b/>
        </w:rPr>
        <w:t>Ход уро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  <w:t>Вступительное слово учителя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Древняя Русь…Эти два простых слова связывают в памяти белокаменные соборы, тяжелые, мерцающие темным золотом доски икон, суровое просветленные лики фресок на стенах храмов, киноварные инициалы старого пергамента церковных книг. Мы непростительно мало знаем о Руси </w:t>
      </w:r>
      <w:r>
        <w:rPr>
          <w:sz w:val="28"/>
          <w:lang w:val="en-US"/>
        </w:rPr>
        <w:t>IX</w:t>
      </w:r>
      <w:r>
        <w:rPr>
          <w:sz w:val="28"/>
        </w:rPr>
        <w:t>-</w:t>
      </w:r>
      <w:r>
        <w:rPr>
          <w:sz w:val="28"/>
          <w:lang w:val="en-US"/>
        </w:rPr>
        <w:t>X</w:t>
      </w:r>
      <w:r>
        <w:rPr>
          <w:sz w:val="28"/>
        </w:rPr>
        <w:t xml:space="preserve"> вв., </w:t>
      </w:r>
      <w:r>
        <w:rPr>
          <w:sz w:val="28"/>
          <w:lang w:val="en-US"/>
        </w:rPr>
        <w:t>XIXII</w:t>
      </w:r>
      <w:r>
        <w:rPr>
          <w:sz w:val="28"/>
        </w:rPr>
        <w:t xml:space="preserve"> вв., важнейших периодах, в которых складывалось и сложилось древнерусское государство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абота с иллюстрацией из книги «Крещение Руси»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Работа по теме.</w:t>
      </w:r>
    </w:p>
    <w:p>
      <w:pPr>
        <w:pStyle w:val="Normal"/>
        <w:jc w:val="both"/>
        <w:rPr>
          <w:i/>
          <w:i/>
          <w:sz w:val="28"/>
        </w:rPr>
      </w:pPr>
      <w:r>
        <w:rPr>
          <w:b/>
          <w:sz w:val="28"/>
        </w:rPr>
        <w:t>Работа с учебником § 1 п. 1 («Языческие верования кривичей»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Кем были славяне до конца </w:t>
      </w:r>
      <w:r>
        <w:rPr>
          <w:sz w:val="28"/>
          <w:lang w:val="en-US"/>
        </w:rPr>
        <w:t>X</w:t>
      </w:r>
      <w:r>
        <w:rPr>
          <w:sz w:val="28"/>
        </w:rPr>
        <w:t xml:space="preserve"> века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Во что верили древние славяне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Что значит «языческая» вера? Каким богам поклонялись славяне-язычники?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ывод: язычество – древнейшие религии, исповедующие веру не единого Бога, а множества богов или тайных сил, покровительствующих отдельным творениям (деревьям, камням, животным и т. д.), стихиям (земле, воздуху, воде, огню), природным явлениям (грозе, дождю, ветру и т.п.)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Определение конспектируется учащимися в тетрадь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- Какие проявления язычества наблюдаются в современном мире? </w:t>
      </w:r>
      <w:r>
        <w:rPr>
          <w:i/>
          <w:sz w:val="28"/>
        </w:rPr>
        <w:t>Ответы учащихс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Личность князя Владимир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Конец </w:t>
      </w:r>
      <w:r>
        <w:rPr>
          <w:sz w:val="28"/>
          <w:lang w:val="en-US"/>
        </w:rPr>
        <w:t>X</w:t>
      </w:r>
      <w:r>
        <w:rPr>
          <w:sz w:val="28"/>
        </w:rPr>
        <w:t xml:space="preserve"> в.…Какой князь правил Русью? Что это за личность? О</w:t>
      </w:r>
      <w:r>
        <w:rPr>
          <w:i/>
          <w:sz w:val="28"/>
        </w:rPr>
        <w:t>тветы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«…И стал Владимир княжить в Киеве один, - говорит летопись, - и поставил кумиры на холме за теремным двором: деревянного Перуна с серебряной головой и золотыми усами, затем Хорса, Даждьбога, Стирбога, Симаргла и Мокоша. И приносили им жертвы, называя их богами…И осквернилась кровью земля русская и холм тот»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еатрализованная сценка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Работа с иллюстрациями «Крещение Владимира» и «Крещение киевлян».</w:t>
      </w:r>
      <w:r>
        <w:rPr>
          <w:sz w:val="28"/>
        </w:rPr>
        <w:t xml:space="preserve"> Были и политические предпосылки в выборе веры. Для укрепления государства нужен был единый правитель и единая Вера. Православие с этой точки зрения подходило более всег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ловарная работ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яды слов, записанные на доске: </w:t>
      </w:r>
      <w:r>
        <w:rPr>
          <w:i/>
          <w:sz w:val="28"/>
        </w:rPr>
        <w:t>христианство, христиане, православие, Иисус Христос, крестьянин, крест, креститься, крещение, славяне, кривичи, крепость, оберег, идол, капище, волхвы, святы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Выберите из ряда слова, относящиеся к христианству. 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- Как вы понимаете слово «крещение»? </w:t>
      </w:r>
      <w:r>
        <w:rPr>
          <w:i/>
          <w:sz w:val="28"/>
        </w:rPr>
        <w:t>Ответы дет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авославные христиане считают: крещение – это таинство, в котором через троекратное погружение в воду с призыванием имени Пресвятой Троицы принимающий крещение омывается от первородного греха, а также от всех грехов совершенных ими до крещ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бота с иллюстрацией иконы «Крещение Господне».</w:t>
      </w:r>
    </w:p>
    <w:p>
      <w:pPr>
        <w:pStyle w:val="TextBodyIndent"/>
        <w:rPr/>
      </w:pPr>
      <w:r>
        <w:rPr/>
        <w:t>Крещение Христа в водах Иордана Иоанном Предтечей – одно из важнейших событий новозаветной истории.  Обращаем внимание учащихся на то, что Иисус Христос крестился как обычный челове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Символом веры является крест. Крест – священный символ в христианстве, предмет религиозного почитания, символизирующей собою казнь Иисуса Христа и жизненный путь любого человека («нести свой крест», «крест по силам даётся»).  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Работа с учебником § 1 п. 2.</w:t>
      </w:r>
      <w:r>
        <w:rPr>
          <w:sz w:val="28"/>
        </w:rPr>
        <w:t xml:space="preserve"> </w:t>
      </w:r>
      <w:r>
        <w:rPr>
          <w:b/>
          <w:sz w:val="28"/>
        </w:rPr>
        <w:t>«Первые проповедники веры во Христа на Смоленской земл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ообщение учащегося об Андрее Первозванном. </w:t>
      </w:r>
      <w:r>
        <w:rPr>
          <w:i/>
          <w:sz w:val="28"/>
        </w:rPr>
        <w:t>(См. Приложение 1).</w:t>
      </w:r>
    </w:p>
    <w:p>
      <w:pPr>
        <w:pStyle w:val="TextBodyIndent"/>
        <w:ind w:hanging="0"/>
        <w:rPr/>
      </w:pPr>
      <w:r>
        <w:rPr/>
        <w:t>Работа с понятиями «проповедь»,  «проповедник»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</w:rPr>
        <w:t>Работа с учебником § 1 п. 3. «Крещение жителей Смоленской земли».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йдите главную мысль абзаца.</w:t>
      </w:r>
      <w:r>
        <w:rPr>
          <w:i/>
          <w:sz w:val="28"/>
        </w:rPr>
        <w:t xml:space="preserve"> «Святой князь повелел им распространять христианскую веру: «Заповедуя сыном своим, да кождо по области своей повелевает учити и крестити людей и церкви ставить».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Работа с иллюстрацией «Крещение смолян»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Вывод:</w:t>
      </w:r>
      <w:r>
        <w:rPr>
          <w:sz w:val="28"/>
        </w:rPr>
        <w:t xml:space="preserve"> Крещение Руси – одно из важнейших событий не только для Древнерусского государства, но  и для всей российской истории, что этот шаг позволил русскому государству стать частью христианского мира. Возникла </w:t>
      </w:r>
      <w:r>
        <w:rPr>
          <w:sz w:val="28"/>
          <w:szCs w:val="28"/>
        </w:rPr>
        <w:t>письменность, созданная Кириллом и Мефодием. Государство Русь стала одним из могущественных в Европ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b/>
          <w:sz w:val="28"/>
        </w:rPr>
        <w:t>Рефлекс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Закрепление материала . Индивидуальная работа с ИКТ. 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ренировка навыков с тестовым материалом (тест смотри в приложении к уроку)</w:t>
      </w:r>
    </w:p>
    <w:p>
      <w:pPr>
        <w:pStyle w:val="Normal"/>
        <w:jc w:val="both"/>
        <w:rPr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Домашнее задание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В качестве домашнего задания учащимся предлагается выбрать один вопрос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дготовить сообщение о первых христианских проповедниках в Смоленской земле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Храмы Смоленского княжества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писать сочинение-рассуждение (эссе) «Как вы понимаете христианство», « Если вы крещены – то…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рисовать рисунок на тему «Крещение Руси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чинить стихи по теме «Крещение Руси»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оставить кроссворд с новым словом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ндрей Первозванны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ab/>
        <w:t>Апостол, брат апостола Петра, один из самых почитаемых на Руси христианских святы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о встречи с Иисусом Христом – простой рыбак, Андрей первым признал истинность учения Иисуса Христа и стал его учеником, за что и получил прозвание Первозванный. После распятия Христа, с нетерпением ожидал его воскрешения. А когда Иисус появился, первым последовал за ним. Проповедовал учения Христа в Византии, Фракии, Скифии, Македонии, Малой Азии, Алании, Крыму, Причерноморье, на Руси. В 62 году в греческом городе Патры он был распят язычниками на косом кресте. С тех пор крест такого вида именуется Андреевским (флаг морского флота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357 году по повелению императора Константина мощи апостола Андрея были перенесены в Константинополь, а после захвата столицы Византийской империи крестоносцами в 1208 году – в Кафедральный собор г. Альмахи в Италии. С 1458 года голова находится в Соборе св. Петра в Риме; правая рука в 1644 году была перенесена в Росс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На Руси почитание Андрея Первозванного распространилось с 80-х годов 11 века. Первая церковь апостола Андрея построена в Киеве в 1086 году великим князем Всеволодом Ярославичем, сыном Ярослава Мудрого. С именем Андрея Первозванного церковное предание связывает первую христианскую проповедь на территории Русского государства. Согласно «Повести временных лет» апостол Андрей, направляясь из Крыма в Рим, приплыл по Днепру к тем горам, где впоследствии встал Киев. Он благословил эти горы и поставил крест. Затем апостол Андрей дошел до Новгорода и через варяжские земли добрался до Рим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День памяти: 30 ноября (13 декабря).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56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8:02:00Z</dcterms:created>
  <dc:creator>Сергей</dc:creator>
  <dc:description/>
  <dc:language>en-US</dc:language>
  <cp:lastModifiedBy>Сергей</cp:lastModifiedBy>
  <cp:lastPrinted>2007-03-12T21:19:00Z</cp:lastPrinted>
  <dcterms:modified xsi:type="dcterms:W3CDTF">2007-03-12T18:21:00Z</dcterms:modified>
  <cp:revision>6</cp:revision>
  <dc:subject/>
  <dc:title/>
</cp:coreProperties>
</file>