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тский сад «Алые Паруса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ОНСПЕК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 ОБРАЗОВАТЕЛЬНОЙ ОБЛА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ХУДОЖЕСТВЕННО – ЭСТЕТИЧСЕКОЕ РАЗВИТИЕ»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 СТАРШЕЙ ГРУППЕ  «РАДУЖ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ТЕМУ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ДРУЗЬЯ ДЛЯ ЗОЛОТОЙ РЫБК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Нетрадиционная форма рисования – граттаж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спитатель: Аверина Т.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017г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Цель:</w:t>
      </w:r>
      <w:r>
        <w:rPr>
          <w:rFonts w:cs="Times New Roman" w:ascii="Times New Roman" w:hAnsi="Times New Roman"/>
          <w:color w:val="555555"/>
          <w:sz w:val="21"/>
          <w:szCs w:val="21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FFFFFF" w:val="clear"/>
          <w:lang w:eastAsia="ru-RU"/>
        </w:rPr>
        <w:t>приобщение детей к творчеству путём использования нетрадиционной техники рисования – граттаж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Задачи:</w:t>
      </w:r>
    </w:p>
    <w:p>
      <w:pPr>
        <w:pStyle w:val="Style16"/>
        <w:shd w:fill="FFFFFF" w:val="clear"/>
        <w:spacing w:lineRule="atLeast" w:line="315" w:before="0" w:after="0"/>
        <w:rPr/>
      </w:pPr>
      <w:r>
        <w:rPr>
          <w:rFonts w:eastAsia="Calibri"/>
          <w:b/>
          <w:bCs/>
          <w:sz w:val="28"/>
          <w:szCs w:val="28"/>
          <w:u w:val="single"/>
        </w:rPr>
        <w:t>Образовательные:</w:t>
      </w:r>
      <w:r>
        <w:rPr>
          <w:color w:val="555555"/>
          <w:sz w:val="21"/>
          <w:szCs w:val="21"/>
        </w:rPr>
        <w:t xml:space="preserve"> 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714" w:hanging="357"/>
        <w:rPr/>
      </w:pPr>
      <w:r>
        <w:rPr>
          <w:color w:val="000000"/>
          <w:sz w:val="28"/>
          <w:szCs w:val="28"/>
        </w:rPr>
        <w:t>Обобщить и расширить знания детей об аквариумных рыбках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714" w:hanging="3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ызвать у детей интерес к образу рыбки.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должать знакомить детей  с одним из видов графики - граттаж. (Выполнение рисунка путем процарапывания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елкую моторику рук, мышцы кистей рук.</w:t>
      </w:r>
    </w:p>
    <w:p>
      <w:pPr>
        <w:pStyle w:val="Style17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вивать у детей диалогическую речь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ие способност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  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ывать желание оказать помощь одинокой рыбк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ывать аккуратность в рабо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седы о   рыбах; чтение произведений;  рассматривание иллюстраций, картинок с изображением различных рыб; рисование с помощью трафаре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u w:val="single"/>
          <w:lang w:eastAsia="ru-RU"/>
        </w:rPr>
        <w:t>Материал и оборудов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Демонстрационный: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ватман с изображением аквариума и одной рыбки; картинки  рыбками для рассматривания,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удиозапись со спокойной  музыкой, магнитофон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 xml:space="preserve">Раздаточный: 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алочка - «царапка» (шпажка), тряпочка  для  рук, бумага для техники «граттаж», салфетки, подкладные клеен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cs="Times New Roman"/>
          <w:color w:val="000000"/>
          <w:sz w:val="23"/>
          <w:szCs w:val="23"/>
          <w:shd w:fill="FFFFFF" w:val="clear"/>
        </w:rPr>
      </w:pPr>
      <w:r>
        <w:rPr/>
      </w:r>
    </w:p>
    <w:p>
      <w:pPr>
        <w:pStyle w:val="Normal"/>
        <w:spacing w:before="0" w:after="0"/>
        <w:rPr>
          <w:rStyle w:val="StrongEmphasis"/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Ход непосредственно образовательной деятельности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1 этап: Организация детей, создание мотив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брались все дети в круг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 – твой друг и ты мой друг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епко за руки возьмемс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друг другу улыбнемся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оспитатель</w:t>
      </w:r>
      <w:r>
        <w:rPr>
          <w:rFonts w:cs="Times New Roman" w:ascii="Times New Roman" w:hAnsi="Times New Roman"/>
          <w:b/>
          <w:bCs/>
          <w:color w:val="000000"/>
          <w:sz w:val="28"/>
          <w:szCs w:val="23"/>
          <w:shd w:fill="FFFFFF" w:val="clear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послушайте загадку 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загадывание загадки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  <w:t>«На окошке пруд,</w:t>
        <w:br/>
        <w:t>В нём рыбёшки живут.</w:t>
        <w:br/>
        <w:t>У стеклянных берегов,</w:t>
        <w:br/>
        <w:t>Не бывает рыбаков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shd w:fill="FFFFFF" w:val="clear"/>
          <w:lang w:eastAsia="ru-RU"/>
        </w:rPr>
        <w:t xml:space="preserve"> Что это? Кто догадался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shd w:fill="FFFFFF" w:val="clear"/>
          <w:lang w:eastAsia="ru-RU"/>
        </w:rPr>
        <w:t>?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 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Аквариум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от он. Посмотрите, какой больш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                         (Показ аквариума, нарисованный на ватмане)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>
          <w:b/>
          <w:color w:val="000000"/>
          <w:sz w:val="28"/>
          <w:szCs w:val="28"/>
          <w:u w:val="single"/>
        </w:rPr>
        <w:t>2 этап: Совместная деятельность воспитателя и дет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колько рыбок в нём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Одн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а, ребята, одна. Как вы думаете, ей весело или грустно одной плавать в большом аквариум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Грустно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как ей можно помочь? 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арисовать друзей - рыб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Давайте рассмотрим рыбку. Что у неё ес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Туловище, хвост, плавники, глаз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еречисленные части рыбки одного цвет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ет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азовите, какого цвета туловищ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Жёлто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что красного цвета у рыбк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Хвост и плавник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кого цвета глаз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Чёрно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Но рыбки могут быть и других цветов. Согласн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смотрите, какие разные по цвету бывают рыбки. (Рассматривание картинок с рыбк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В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вам понравились рыбки? А какая тебе понравилась (запомнилась) больше всего рыб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(ответы детей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А давайте мы с вами поиграем, прежде чем отправится в нашу творческую мастерскую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Физкультминутк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Хороводная игра «Рыбки плавают по круг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Рыбки плавают по кругу, улыбаются друг другу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мотрят рыбки сквозь окно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(бинок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м уютно и тепло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поглаживают пле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ь аквариум морской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разводят ру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ля рыбешек дом родной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shd w:fill="FFFFFF" w:val="clear"/>
          <w:lang w:eastAsia="ru-RU"/>
        </w:rPr>
        <w:t>руки домик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ебята, приглашаю вас в нашу творческую мастерску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проходят и садятся за стол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Посмотрите,  перед вами синий  лист бумаги. Давайте представим,  что это  аквариум, в котором живут разноцветные красивые, добрые рыб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Вы познакомились с рыбками,  которые живут в аквариуме,  и сейчас каждый из вас нарисует свою рыбку, используя технику граттаж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вайте ещё раз вспомним, как рисовать в технике граттаж (процарапывать рисунок зубочисткой на заготовке). Зубочистка – это инструмент, будьте с ним очень осторожны и внимательн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  <w:shd w:fill="FFFFFF" w:val="clear"/>
        </w:rPr>
        <w:t>Пальчиковая игра «Рыбка»</w:t>
      </w:r>
      <w:r>
        <w:rPr>
          <w:b/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ыбка плавает в водице,</w:t>
      </w:r>
      <w:r>
        <w:rPr>
          <w:color w:val="000000"/>
          <w:sz w:val="28"/>
          <w:szCs w:val="28"/>
          <w:shd w:fill="FFFFFF" w:val="clear"/>
        </w:rPr>
        <w:t> (руки сложены лодочкой, имитируют, что плывут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ыбке весело играть.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ыбка, рыбка – озорница,</w:t>
      </w:r>
      <w:r>
        <w:rPr>
          <w:color w:val="000000"/>
          <w:sz w:val="28"/>
          <w:szCs w:val="28"/>
          <w:shd w:fill="FFFFFF" w:val="clear"/>
        </w:rPr>
        <w:t>  (грозят пальчиком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Мы хотим тебя поймать.</w:t>
      </w:r>
      <w:r>
        <w:rPr>
          <w:color w:val="000000"/>
          <w:sz w:val="28"/>
          <w:szCs w:val="28"/>
          <w:shd w:fill="FFFFFF" w:val="clear"/>
        </w:rPr>
        <w:t>  (сближают ладони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ыбка спинку изогнула,</w:t>
      </w:r>
      <w:r>
        <w:rPr>
          <w:color w:val="000000"/>
          <w:sz w:val="28"/>
          <w:szCs w:val="28"/>
          <w:shd w:fill="FFFFFF" w:val="clear"/>
        </w:rPr>
        <w:t> (руки сложены лодочкой, имитируют, что плывут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Крошку хлебную взяла.</w:t>
      </w:r>
      <w:r>
        <w:rPr>
          <w:color w:val="000000"/>
          <w:sz w:val="28"/>
          <w:szCs w:val="28"/>
          <w:shd w:fill="FFFFFF" w:val="clear"/>
        </w:rPr>
        <w:t> (выполняют хватательные движения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ыбка хвостиком махнула,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Рыбка раз - и уплыла. </w:t>
      </w:r>
      <w:r>
        <w:rPr>
          <w:color w:val="000000"/>
          <w:sz w:val="28"/>
          <w:szCs w:val="28"/>
          <w:shd w:fill="FFFFFF" w:val="clear"/>
        </w:rPr>
        <w:t>(руки сложены лодочкой, имитируют, что плывут)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  <w:u w:val="single"/>
        </w:rPr>
        <w:t>3 этап: Самостоятельная работа детей</w:t>
      </w:r>
    </w:p>
    <w:p>
      <w:pPr>
        <w:pStyle w:val="Style16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: Ребята посмотрите, рыбка должна быть расположена в центре листа, быть не большой и не маленькой. Ваша  рыбка  должна быть самая яркая и красивая. Обратите внимание, на картинках изображены разные  рыбки, если кто-то забыл, можно подойти и посмотреть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(Воспитатель проговаривает последовательность выполнения работы и оказывает индивидуальную помощь тем детям, которые затрудняются)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3"/>
        </w:rPr>
      </w:pPr>
      <w:r>
        <w:rPr>
          <w:b/>
          <w:color w:val="000000"/>
          <w:sz w:val="28"/>
          <w:szCs w:val="28"/>
        </w:rPr>
        <w:t>В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3"/>
          <w:shd w:fill="FFFFFF" w:val="clear"/>
        </w:rPr>
        <w:t>Ну, а теперь закройте глазки и представьте, какой будет ваша рыбка в цвете! </w:t>
      </w:r>
      <w:r>
        <w:rPr>
          <w:color w:val="000000"/>
          <w:sz w:val="28"/>
          <w:szCs w:val="23"/>
        </w:rPr>
        <w:br/>
      </w:r>
      <w:r>
        <w:rPr>
          <w:b/>
          <w:color w:val="000000"/>
          <w:sz w:val="28"/>
          <w:szCs w:val="23"/>
          <w:shd w:fill="FFFFFF" w:val="clear"/>
        </w:rPr>
        <w:t>(дети минуту размышляют, какие  выбрать цвета)</w:t>
      </w:r>
    </w:p>
    <w:p>
      <w:pPr>
        <w:pStyle w:val="Style16"/>
        <w:shd w:fill="FFFFFF" w:val="clear"/>
        <w:spacing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3"/>
        </w:rPr>
        <w:t xml:space="preserve">В: </w:t>
      </w:r>
      <w:r>
        <w:rPr>
          <w:color w:val="000000"/>
          <w:sz w:val="28"/>
          <w:szCs w:val="28"/>
          <w:shd w:fill="FFFFFF" w:val="clear"/>
        </w:rPr>
        <w:t>Приступайте к работе. Сядьте прямо, работу выполняйте аккуратно. Если кому-то понадобится помощь, позовите меня тихонечко, чтобы  не распугать рыбок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выполняют работу под музыку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кие замечательные и красивые рыбки у вас получились! Ребята, а теперь давайте запустим рыбок в аквариу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ети подходят к мольберту и прикрепляют рыбок в аквариум)</w:t>
      </w:r>
    </w:p>
    <w:p>
      <w:pPr>
        <w:pStyle w:val="Style16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 этап: Рефлексия, подведение итог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кажите, сколько теперь рыбок в аквариуме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(сосчитают количество рыбок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кие рыбки получилис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Яркие и красивы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ебята, а как называется техника рисования,  которую мы использовали на занятии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: Гратта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ебята, как вы думаете, рыбка теперь довольна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акое настроение у неё стал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адостное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Почем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У неё появились друзья, ей не скучно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авайте проанализируем занятие, на столе стоит аквариум, но он пустой. Нужно его заполнить. Если вам понравилось наше занятие, и вы хорошо поработали, то возьмите «золотую» рыбку. Если вы считаете, что не совсем справились с заданием, то  можете взять синюю рыбку  и  прикрепить  рыбки на  аквариу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Ребята, как вы хорошо сегодня потрудились! Молодцы! Наша творческая мастерская закрывается, а мы с вами повесим наш аквариум в приемную, чтобы родители увидели,  какой аквариум у нас получился,  и расскажете мамам и папам как у вас получились такие замечательные рыб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</w:r>
    </w:p>
    <w:p>
      <w:pPr>
        <w:pStyle w:val="Style16"/>
        <w:shd w:fill="FFFFFF" w:val="clear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27:00Z</dcterms:created>
  <dc:creator>User</dc:creator>
  <dc:description/>
  <dc:language>en-US</dc:language>
  <cp:lastModifiedBy>sysadm</cp:lastModifiedBy>
  <cp:lastPrinted>2017-01-16T20:34:00Z</cp:lastPrinted>
  <dcterms:modified xsi:type="dcterms:W3CDTF">2018-07-12T06:27:00Z</dcterms:modified>
  <cp:revision>2</cp:revision>
  <dc:subject/>
  <dc:title/>
</cp:coreProperties>
</file>