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>«Детский сад № 5 «Степнячок» Акбулакского района Оренбургской области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алитический отчет о рабо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за 2017 - 2018 учебный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Средняя групп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Воспитателя Натальи Николаевны Хакимов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став групп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й группе 25 детей, из них 8 девочек и 17 мальч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дети развивались согласно возрасту, изучали программный материал и показали позитивную динамику по всем направлениям развития. Все дети хорошо адаптировались в детском саду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u w:val="single"/>
        </w:rPr>
        <w:t>Работа средней группы</w:t>
      </w:r>
      <w:r>
        <w:rPr>
          <w:sz w:val="28"/>
          <w:szCs w:val="28"/>
        </w:rPr>
        <w:t xml:space="preserve"> осуществлялась исходя из основных годовых задач и в соответствии с годовым планом работы МБДОУ «Детский сад №5 «Степнячок» п. Акбулак на 2017 - 2018 учебный год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еред воспитателями группы были поставлены следующие задач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ализация образовательной области «Речевое развитие» Использование современных технологий в образовательном процессе ДОУ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ащение предметно-развивающей среды ДОУ в соответствии с требованиями ФГО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течение года строго соблюдался режим дня и все санитарно-гигиенические требования к пребыванию детей в ДОУ. Согласно плану, проводились медицинское, педагогическое обследования воспитанников, подтвердившие положительную динамику развития каждого ребенка и группы в цел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детьми систематически проводилась организованная образовательная деятельность. Поставленные цели достигнуты в процессе осуществления разнообразных видов деятельности: игровой, коммуникативной, трудовой, познавательно-исследовательской, продуктивной, музыкально-художественной и чтения. Все виды деятельности представляют основные направления развития детей: социально-коммуникативное развитие, познавательное развитие, речевое развитие, художественно-эстетическое, физическое развитие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течение года в группе были проведены следующие </w:t>
      </w:r>
      <w:r>
        <w:rPr>
          <w:sz w:val="28"/>
          <w:szCs w:val="28"/>
          <w:u w:val="single"/>
        </w:rPr>
        <w:t>мероприятия с детьми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 сказок «В гостях у сказки на новый лад» (сен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лечение «Мои любимые игрушки» (сен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аздник у осеннего Зонтика» (сен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 загадок «Ах, какие фрукты» (ок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кторина «Транспортные средства» (октябрь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чер загадок «Овощи на нашей грядке» (ок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лечение «Птицы наши верные друзья» (окт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садовском празднике ко Дню народного единства (но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ренник «Мамочка, любимая моя» (ноя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лечение «В мире животных» (ноябрь)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ечер загадок «Красавица Зима» (декабрь)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чер стихов «Безопасность, и Я» (декабрь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ренники к праздникам: «Новый год» (декабр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суг «Зеленый, желтый, красный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«С Днем защитника Отечества» (февра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«Лучше мамы нет на свете» (март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«Пасха» (апре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чтецов о Космосе. (апрель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здник «День Детства» (май) общесадовск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ое развлечение «Путешествие насекомых» (май)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ых мероприятий были получены как положительные, так и отрицательные результа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Необходимо больше внимания уделять привитию нравственных ценностей у дет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Видна положительная динамика в успехах воспитанников, с которыми проводилась индивидуальная работа по образовательным областя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Родители активно посещают мероприятия с участием детей, заполняют анкеты по результат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анализа полученных результатов были сделаны выводы о том, что в следующем году при проведении мероприятий с детьми необходимо особое внимание обратить на дисциплину детей и более активное участие в жизни группы и ДОУ родителями воспитаннико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течение года в группе систематически проводилась </w:t>
      </w:r>
      <w:r>
        <w:rPr>
          <w:sz w:val="28"/>
          <w:szCs w:val="28"/>
          <w:u w:val="single"/>
        </w:rPr>
        <w:t>работа по взаимодействию с родителями.</w:t>
      </w:r>
      <w:r>
        <w:rPr>
          <w:sz w:val="28"/>
          <w:szCs w:val="28"/>
        </w:rPr>
        <w:t xml:space="preserve"> Составлены перспективный и календарный планы, в них указаны все совместные мероприятия, консультации, родительские собрания, наглядно-стендовая информаци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ведены 3 родительских собрания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утешествие в страну знаний» (сентябрь 2017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«Правовое воспитание детей» (декабрь 2017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ое собрание (май 2018)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вою очередь родители охотно шли на контакт и старались участвовать во всех акциях и совместных мероприятиях группы и ДОУ. Родителям была представлена возможность поучаствовать в проекте:</w:t>
      </w:r>
    </w:p>
    <w:p>
      <w:pPr>
        <w:pStyle w:val="Normal"/>
        <w:ind w:left="51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 совместно с родителями и детьми реализовал проект «Огород на окне».  1место среди групп ДОУ</w:t>
      </w:r>
    </w:p>
    <w:p>
      <w:pPr>
        <w:pStyle w:val="Normal"/>
        <w:ind w:left="510" w:hanging="0"/>
        <w:jc w:val="both"/>
        <w:rPr>
          <w:sz w:val="28"/>
          <w:szCs w:val="28"/>
        </w:rPr>
      </w:pPr>
      <w:r>
        <w:rPr>
          <w:sz w:val="28"/>
          <w:szCs w:val="28"/>
        </w:rPr>
        <w:t>А также в участии различных выставках поделок к праздника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лодотворной оказалась </w:t>
      </w:r>
      <w:r>
        <w:rPr>
          <w:sz w:val="28"/>
          <w:szCs w:val="28"/>
          <w:u w:val="single"/>
        </w:rPr>
        <w:t>работа по обновлению предметно-развивающей среды.</w:t>
      </w:r>
      <w:r>
        <w:rPr>
          <w:sz w:val="28"/>
          <w:szCs w:val="28"/>
        </w:rPr>
        <w:t xml:space="preserve"> Были дополнены играми предметно-развивающие уголки, куплены игрушки, игры, оборудование, пособия, оформлен уголок «Безопасность». Деятельность воспитателей предусматривала </w:t>
      </w:r>
      <w:r>
        <w:rPr>
          <w:sz w:val="28"/>
          <w:szCs w:val="28"/>
          <w:u w:val="single"/>
        </w:rPr>
        <w:t>решение образовательных задач</w:t>
      </w:r>
      <w:r>
        <w:rPr>
          <w:sz w:val="28"/>
          <w:szCs w:val="28"/>
        </w:rPr>
        <w:t xml:space="preserve"> в совместной деятельности взрослого и детей, самостоятельной деятельности воспитанников не только в рамках непосредственно образовательной деятельности, но и в ходе режимных момен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проведении организованной образовательной деятельности использовались как традиционные (например: наблюдение, беседы, сравнение, мониторинг, индивидуальная работа и т.д.), так и нетрадиционные методы работы (психогимнастика, пальчиковая гимнастика, дыхательная гимнастика, кинезеологические упражнения, элементы ТРИЗ, кейс - технология и т.д.). Оценить динамику достижений воспитанников, эффективность и сбалансированность форм и методов работы позволяет карта наблюдения, достижения детьми планируемых итоговых результатов освоения основной общеобразовательной программы, реализуемой в ДО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требований к содержанию и методам воспитания и обучения, а также анализ усвоения детьми программного материала показывают стабильность и позитивную динамику по всем направлениям развит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е влияние на этот процесс оказывает тесное сотрудничество воспитателей, администрации ДОУ и родителей, а также использование приемов развивающего обучения и индивидуального подхода к каждому ребен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нания и навыки, полученные детьми в ходе непосредственно образовательной деятельности, необходимо систематически закреплять и продолжать применять в разнообразных видах деятельности. Особое внимание следует уделить использованию приемов развивающего обучения и индивидуального подхода к каждому ребенк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работала по теме самообразования «Кейс технологии в образовательном процессе и её влияние на развитие речи дошкольник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хожу в состав районных экспертов по повышению квалификации педагогов – дошкольник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ляюсь членом творческой районной группы воспитате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Являюсь Председателем Первичной профсоюзной организации ДОУ № 5 «Степнячок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ая за сайт МБДОУ «Детский сад № 5 «Степнячок»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Занимаю активную позицию в общественной жизни п. Акбулак: заместитель председателя «Совет женщин» Акбулакского района- в ходящий в состав областной палаты «Совет женщин», являюсь членом партии «Единая Россия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шла обучение на дистанционных курсах повышения квалификации (72ч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таю на персональном сайте Социальной сети работников образования все это способствовало творческому и профессиональному рост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учетом успехов и проблем, возникших в минувшем учебном году, намечены следующие задачи на 2018 -2019 учебный год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продолжение целенаправленной работы с детьми по всем образовательным областям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* углубление работы с детьми по образовательной области речевое развитие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* совершенствование работы по взаимодействию с родителями при непосредственном вовлечении их в образовательный процесс,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. Также взаимодействие с семьей по вопросам образования ребенка, охраны и укрепления его здоровья, оказания при необходимости консультативной и иной помощи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* продолжение совершенствования предметно – развивающей среды в группе в соответствии с ФГОС ДО (настольно-печатные игры, пополнение спортивного и театрального уголка, уголка ряженья, уголка экспериментирования, закупить необходимые пособия и дидактический материал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* тема по самообразованию «Кейс технологии в образовательном процессе и её влияние на развитие речи дошкольников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* повышение уровня педагогического мастерства путем участия в семинарах, мастер-классах, обучения на курсах повышения квалифика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8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7:43:00Z</dcterms:created>
  <dc:creator>Пользователь</dc:creator>
  <dc:description/>
  <cp:keywords/>
  <dc:language>en-US</dc:language>
  <cp:lastModifiedBy>Наталья</cp:lastModifiedBy>
  <dcterms:modified xsi:type="dcterms:W3CDTF">2018-05-17T05:52:00Z</dcterms:modified>
  <cp:revision>10</cp:revision>
  <dc:subject/>
  <dc:title>Аналитический отчет о работе за 20__ - 20__ учебный год</dc:title>
</cp:coreProperties>
</file>