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</w:t>
      </w:r>
      <w:r>
        <w:rPr>
          <w:color w:val="FF0000"/>
          <w:sz w:val="28"/>
          <w:szCs w:val="28"/>
        </w:rPr>
        <w:t>ФИЗКУЛЬТУРНЫЕ ДОСУГИ И РАЗВЛЕЧЕНИЯ</w:t>
      </w:r>
    </w:p>
    <w:p>
      <w:pPr>
        <w:pStyle w:val="Normal"/>
        <w:rPr/>
      </w:pPr>
      <w:r>
        <w:rPr>
          <w:rFonts w:cs="Calibri"/>
          <w:b/>
          <w:i/>
          <w:sz w:val="32"/>
          <w:szCs w:val="32"/>
        </w:rPr>
        <w:t xml:space="preserve">                                         </w:t>
      </w:r>
      <w:r>
        <w:rPr>
          <w:b/>
          <w:i/>
          <w:sz w:val="32"/>
          <w:szCs w:val="32"/>
        </w:rPr>
        <w:t>"Фея  Летница"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</w:t>
      </w:r>
      <w:r>
        <w:rPr/>
        <w:t>(Проводится в зале)</w:t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  <w:tab/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веселое, праздничное настроение;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ять в  ходьбе  по бревну, развивать чувство равновесия;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в перелезании через предметы;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формировать у детей умение имитировать движения птиц, воспитывать смелость, решительность при выполнении движений;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выполнять упражнения на дыхание.</w:t>
      </w:r>
    </w:p>
    <w:p>
      <w:pPr>
        <w:pStyle w:val="Normal"/>
        <w:spacing w:before="28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украшение зала цветами, зеленью, на цветах сидят птицы из папье-маше или вырезанные из бумаг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Ход досуг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Звучит пение птиц. Дети в облегченной форме выходят в зал.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Ребята, посмотрите, какой необычайно красивый у нас зал, хотя та улице дождь, сыро. А зал у нас пестрый, сказочный, нарядный. На улице осень — деревья уже сбросили свои наряды,  а у нас чудес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ети рассматривают зал, ходят между цветочков (обычный шаг)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днимаются, рассматривают птичек (ходьба на носках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юхают цветы (приседают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друг дети слышат приятный голос (запись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оворит  Фея Летниц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ея Летница.</w:t>
      </w:r>
      <w:r>
        <w:rPr>
          <w:rFonts w:cs="Times New Roman" w:ascii="Times New Roman" w:hAnsi="Times New Roman"/>
          <w:sz w:val="28"/>
          <w:szCs w:val="28"/>
        </w:rPr>
        <w:t xml:space="preserve"> Дорогие мальчики и девочки, я – сказочная  Фея Летница. Всегда рада встрече с вами.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еннюю дождливую погоду всегда вспоминают меня - сказочную Фею Летницу. Я бы очень хотела быть с вами, но не могу, но я вам оставила летнюю полянку. Прыгайте, бегайте, веселитесь, вам на полянке  станет тепло, как лет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 Какая внимательная сказочная Фея. Спасибо ей за предоставленную возможность очутиться в ле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веселимся, походим вокруг цве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вшись за руки, идем змейкой (20-25 с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г змейкой между цветов 25-30 с (повторить 2 раз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ходя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(проговаривает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о полянке мы иде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Нашу песенку спортивную по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Быть красивыми и смелыми хотим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За здоровьем мы спешим, спеши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ходу движения воспитатель подводит  детей к бревну (со стесанной                   поверхностью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Это сильный ветер сломал дерево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ети имитируют движение ветра: наклоны вправо, влево (4-5 раз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А что там поддеревом лежит? Присели, посмотрели (4-5 раз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прыгаем вокруг дерева (20 с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 деревом ватка  лежит, подуем на нее (выполнение упражнения на дыхание "подули на ватку"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А теперь давайте пройдем по дереву обычным шагом, руки в стороны или на  поясе  (2 раз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ерелезем через него удобным способом (2 3 раза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вижная игра "Кто тише"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ети ходят на носках, чтобы не потревожить  птиц, нюхают цветочки (упражнение на дыхание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 выполнении этого упражнения дети делают имитационные движения: наклоняются, прикасаются к определенному цветку, кладут цветы в ладошк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(проговаривает). Понюхаем цветок, полюбуемся им сложим цветы в букети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рощаются и уходя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              </w:t>
      </w:r>
      <w:r>
        <w:rPr>
          <w:rFonts w:cs="Calibri"/>
          <w:b/>
          <w:i/>
          <w:sz w:val="28"/>
          <w:szCs w:val="28"/>
        </w:rPr>
        <w:t>"Цветы для Петрушки"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Сегодня, мои милые девочки и мальчики, выдался чудесный весенний денек. Он не только весенний, но и с сюрпризом. К нам в гости пришел веселый Петрушка. Он наш друг, он будет сегодня с нами играть. </w:t>
      </w:r>
      <w:r>
        <w:rPr>
          <w:rFonts w:cs="Times New Roman" w:ascii="Times New Roman" w:hAnsi="Times New Roman"/>
          <w:sz w:val="24"/>
          <w:szCs w:val="24"/>
        </w:rPr>
        <w:t>(Дети зовут его громко: "Петрушка"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труш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является с большой конфетой, предлагает детям потрогать ее).</w:t>
      </w:r>
      <w:r>
        <w:rPr>
          <w:rFonts w:cs="Times New Roman" w:ascii="Times New Roman" w:hAnsi="Times New Roman"/>
          <w:sz w:val="28"/>
          <w:szCs w:val="28"/>
        </w:rPr>
        <w:t xml:space="preserve"> Видели ли вы когда-нибудь такую конфету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орачивает ее, а там маленькие цветочки. Раздает цветочки детя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ходят с цветочками по территории (40- 50 с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ают (1-1,5 мин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днимают вверх и кружатся в одну, затем в другую стороны, повторяют 3 -4 раза (2-3 кружения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ег по площадке, размахивая цветочками (50-60 с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трушка предлагает цветочками украсить домик, затем качели, затем кусты, деревья. (Ходьба 1-1,5 мин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А теперь наклонимся к земле и  цветочки положим, хлопнем вверху (5-6 раз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и с цветочками (30-40 с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А теперь давайте пройдем по мостику, а цветочки на голову положи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по дощечке 2-3 раз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"Карусель "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ети становятся в круг, взявшись за руки. Идут по кругу (ведут хоровод), вначале в одну сторону 15-20 с, затем в другую сторону 15-20 с (повторить 2 раза). Затем повторяют то же самое в кругу, только положив руки на плечи  впередистоящему, идут медленно 15 -20 с, затем бегут 30-40 с (повторить 2 раз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А давай, Петрушка, поиграй с н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водится игра " Кто кого перетанцует". Звучит  любая веселая детская песенка, дети и Петрушка танцуют  (свободные движения руками, ногами, головой. Петрушка показывает: продолжительность игры 1,5 мин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А теперь давайте Петрушкy поблагодарим и спросим у него, что бы он хотел в подаро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етрушка</w:t>
      </w:r>
      <w:r>
        <w:rPr>
          <w:rFonts w:cs="Times New Roman" w:ascii="Times New Roman" w:hAnsi="Times New Roman"/>
          <w:sz w:val="28"/>
          <w:szCs w:val="28"/>
        </w:rPr>
        <w:t>. Ребята, я очень люблю цвет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Давайте подарим цветы Петруш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Calibri"/>
          <w:b/>
          <w:i/>
          <w:sz w:val="28"/>
          <w:szCs w:val="28"/>
        </w:rPr>
        <w:t>"Зимой на воздухе"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граммное содержание: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щутить радость движения в подвижных играх "Птички в гнездышках", "С места на место", "Догони Петрушку"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пражнять в беге с увертыванием, в перепрыгивании, учить действовать по сигнал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готов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украсить спортивный участок  цветными лентами, нарисовать краской по снегу "гнездышки"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Ход досуг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ебята выходят на спортивный участок и видят Петрушку, которым расчищает дорожку от снег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трушка.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Мой веселый колпач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Лихо свернут на бочок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Я веселая игрушк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А зовут меня - ...    (Петрушка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риветствуют Петрушк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предлагает помочь Петрушке очистить дорожки от снег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помогаю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ушка предлагает поигра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дится </w:t>
      </w:r>
      <w:r>
        <w:rPr>
          <w:rFonts w:cs="Times New Roman" w:ascii="Times New Roman" w:hAnsi="Times New Roman"/>
          <w:b/>
          <w:i/>
          <w:sz w:val="24"/>
          <w:szCs w:val="24"/>
        </w:rPr>
        <w:t>игровое упражнение "С места на место"</w:t>
      </w:r>
      <w:r>
        <w:rPr>
          <w:rFonts w:cs="Times New Roman" w:ascii="Times New Roman" w:hAnsi="Times New Roman"/>
          <w:sz w:val="24"/>
          <w:szCs w:val="24"/>
        </w:rPr>
        <w:t xml:space="preserve"> (расстояние между цветными кружками 30 см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ое упражнение "Подуй па снежинку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раскладывает по участку обручи.  И предлагает всем поиграть в подвижную игру "Птички в гнездышках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-воробышки летают по площадке, машут крыльями, чирикают, по сигналу бубна летят в гнездыш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вторить 3 раза.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етрушка.</w:t>
      </w:r>
      <w:r>
        <w:rPr>
          <w:rFonts w:cs="Times New Roman" w:ascii="Times New Roman" w:hAnsi="Times New Roman"/>
          <w:sz w:val="28"/>
          <w:szCs w:val="28"/>
        </w:rPr>
        <w:t xml:space="preserve"> Люблю я бег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Люблю я весели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А может в догонял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пробуем сразиться?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водится подвижная игра "Догоните Петрушку".                                                                        Петрушка, убегая от детей, запрыгивает на качели, на горку,  тем самым доставляет радость  детя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вижная игра "Убегай от Петрушки"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 Повторить 2 раза.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заключении проводится </w:t>
      </w:r>
      <w:r>
        <w:rPr>
          <w:rFonts w:cs="Times New Roman" w:ascii="Times New Roman" w:hAnsi="Times New Roman"/>
          <w:b/>
          <w:i/>
          <w:sz w:val="24"/>
          <w:szCs w:val="24"/>
        </w:rPr>
        <w:t>подвижная игра "Мы идем, идем, идем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(вместе с детьм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ы идем, идем, идем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Хоровод ведем, веде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Сосчитаем до 5-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Эй, Петрушка, попробуй наших детей най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 приседают и закрывают лицо руками. Петрушка "ищет" детей. Дети дышат свежим, морозным воздухом и отправляются и групп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В гости к Деду Морозу и Снегурочке"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оводится на свежем воздух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содержани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ь кататься на санках с невысокой горк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ь катать друг друг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льзить по ледяным дорожкам с помощью взросл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шествующая работа: разметить цветные дорожки на участке; соорудить снежную гор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од досу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выбегают на участ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Ребята, во что можно играть зимой на улице? (Ответы детей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т и мы сегодня будем кататься на санках и скользить по ледяным дорожк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лышат перезвон колокольчиков. Видят, что на оленях (переодетые взрослые) едут Дед Мороз и Снегуроч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. Здравствуйте, ребятишки, девчонки и мальчишки! Проезжали мы с внучкой Снегурочкой мимо вашего сада, видим - дети играют, вот и заехали к вам посмотреть, во что играют дети зим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Вот и правильно, что заехали, мы рады встречи с вами. А как мы играем зимой, вы увиди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 проводит подвижную игру "Ветерок и снежинки"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 своей волшебной палочкой дотрагивается до детей, превращая их и снежинки, а Снегурочка, одновременно раздает детям вырезанные из бумаги снежин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оманде Деда Мороза "Полетели снежинки" дети разбегаются по площадке. "Ветер стих, снежинки присели". (Игра повторяете» 3- 4 раз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ние на санках с горки вместе с Дедом Морозом и Снегурочк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. Ребята, я добрый волшебник, и люблю дарить радость детям. Вот хлопните в ладоши 3 раза, и увидите, что буд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ыполняют задание Деда Мороза и Снегурочки, хлопают в ладоши. Дед Мороз и Снегурочка первыми проезжают по снегу, а под снегом  цветные ледяные дорож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жение по ледяным дорожкам вместе со взрослы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. Что ж, ребята, нам пора. До встречи на новогодней елк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 и Снегурочка уезжают на оленях и санк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рощаются с Дедом Морозом и Снегурочкой и идут в групп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Calibri"/>
          <w:b/>
          <w:i/>
          <w:sz w:val="28"/>
          <w:szCs w:val="28"/>
        </w:rPr>
        <w:t xml:space="preserve">                                  </w:t>
      </w:r>
      <w:r>
        <w:rPr>
          <w:rFonts w:cs="Calibri"/>
          <w:b/>
          <w:i/>
          <w:sz w:val="28"/>
          <w:szCs w:val="28"/>
        </w:rPr>
        <w:t>"Встреча со снеговиком"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граммное содержание: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ставить детям удовольствие от игр на свежем воздухе;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пражнять в подпрыгивании вверх, доставая предмет, в метании снежков правой и левой рукой вдаль;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в равновесии (быстро останавливаться по сигналу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шествующая работа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снежки по количеству детей; слепить снеговика из теста с помощью взрослых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Ход досуг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Ребята, сегодня нас ждет встреча со снеговиком. К этой встрече мы подготовились. Вчера из теста мы лепили маленьких снеговиков. Вот и подарим их нашему другу — большому снеговику. Пойдемте, он нас уже заждал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неговик стучит в окно раздевалки, где дети одеваю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 со снеговик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ети приветствуют снеговика и дарят ему сувениры на памя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игривое упражнение "Кто дальше" (метание снежков вдаль правой и левой рукой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Снеговик.</w:t>
      </w:r>
      <w:r>
        <w:rPr>
          <w:rFonts w:cs="Times New Roman" w:ascii="Times New Roman" w:hAnsi="Times New Roman"/>
          <w:sz w:val="28"/>
          <w:szCs w:val="28"/>
        </w:rPr>
        <w:t xml:space="preserve"> Ребята, метаете снежки вдаль вы хорошо, а вот сможете ли вы достать погремушки на веревочке? (Ответы детей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гровое </w:t>
      </w:r>
      <w:r>
        <w:rPr>
          <w:rFonts w:cs="Times New Roman" w:ascii="Times New Roman" w:hAnsi="Times New Roman"/>
          <w:b/>
          <w:i/>
          <w:sz w:val="24"/>
          <w:szCs w:val="24"/>
        </w:rPr>
        <w:t>дыхательное упражнение "Достать погремушку".</w:t>
      </w:r>
      <w:r>
        <w:rPr>
          <w:rFonts w:cs="Times New Roman" w:ascii="Times New Roman" w:hAnsi="Times New Roman"/>
          <w:sz w:val="24"/>
          <w:szCs w:val="24"/>
        </w:rPr>
        <w:t xml:space="preserve"> (Проводится 5-7 раз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ети подпрыгивают вверх, пытаясь достать погремушки, а взрослые натягивают веревку и поднимают ее ввер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овик предлагает поиграть в игру "Снежинки"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"Снежинки" разлетаются по площадке, по свистку нужно остановиться на месте, не двигаясь. (Повторить 2-3 раза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 заключение дети проводят Снеговичка до ворот детского са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щают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Идут спокойным шагом в детский сад, выполняют дыхательные упражнения и делятся впечатлени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20:40:00Z</dcterms:created>
  <dc:creator>Admin</dc:creator>
  <dc:description/>
  <cp:keywords/>
  <dc:language>en-US</dc:language>
  <cp:lastModifiedBy>RePack by SPecialiST</cp:lastModifiedBy>
  <dcterms:modified xsi:type="dcterms:W3CDTF">2018-07-13T02:48:00Z</dcterms:modified>
  <cp:revision>5</cp:revision>
  <dc:subject/>
  <dc:title/>
</cp:coreProperties>
</file>