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У ШКОЛЬНИКОВ С ОГРАНИЧЕННЫМИ ВОЗМОЖНОСТЯМИ ЗДОРОВЬЯ ЧУВСТВА ГРАЖДАНСТВЕННОСТИ И ПАТРИОТИЗМА, ЛЮБВИ К МАЛОЙ РОД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опыта работы учителя начальных классов для детей с ОВЗ МБОУ «СОШ п. Пригородный» Петровского района Сарат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вой Натальи Александровн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облема «Формирование у школьников с ограниченными возможностями здоровья чувства гражданственности и патриотизма, любви к малой Родине» выбрана не случайно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целями государства, развития российского общества определены основные пути развития системы патриотического воспитания граждан Российской Федерации. Патриотическое и гражданское воспитание молодежи все чаще определяется как одно из приоритетных в современной молодежной политике.   В федеральном государственном образовательном стандарте подчеркнута значимость и актуальность патриотического воспитания, определены место и роль воспитания патриотизма у российских граждан. Человеку и гражданину России  важно знать ее историю,  духовные истоки и традиции, чтобы  понимать  происходящие в ней сегодня события.          Системе образования принадлежит  ведущая роль в гражданском и патриотическом становлении подрастающего поколения. Основной вопрос, который стоит в настоящее время перед педагогическими коллективами - это возрождение духовных традиций России, с очень четкой фиксацией в сознании ребенка таких понятий как Родина, Отечество, Отчизна, Родной край, Гражданин, Патриот, Герой, Ветеран войны и труд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Школа, является сложным организмом, которая благодаря своему воспитательному потенциалу определяет ориентацию конкретной личности, отвечает за социализацию личности и является важнейшим инструментом, который способен воспитать гражданина и патри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етский возраст является наиболее оптимальным для системы гражданско-патриотического воспитания, так как это период самоутверждения, активного развития социальных интересов и жизненных идеалов. Новое время требует от школы новых форм и методов гражданско-патриотического воспитания, адекватных современным социально-педагогическим реалиям. Появляется необходимость гражданско-патриотического воспитания только через активное вовлечение в социальную деятельность и сознательное участие в ней, через изменение школьного климата, развитие самостоятельности можно достигнуть успехов в этом направл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ложность процесса гражданско-патриотического  воспитания для детей с ограниченными возможностями  здоровья состоит в том, что результат не так ощутим, как в массовой школе. Но, наличие у ребенка умственной отсталости не может изменить общей идейной направленности воспитательной работы с ним. Однако особенности развития умственно отсталого ребенка не могут не учитываться при решении воспитательных задач. Он будет иным, более элементарным, чем в массовой школе.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специальной коррекционной педагогике и психологии выдвигается на первый план проблема эмоционального развития детей с нарушением интеллекта. Эти нарушения являются важным фактором, затрудняющим социальную адаптацию и любое воспитание (включая и патриотическое) при умственной отсталости. Школьники ограничены в возможностях выражения переживаний и отношений социально - приемлемым способом, испытывают затруднения в понимании эмоциональных состояний других людей. Всё это сказывается на качестве учебно – воспитательного процесса. Следовательно, возникает необходимость в комплексном, целенаправленном, своевременном, систематическом коррекционном воздействии на эмоциональные рецепторы умственно отсталых школьников, с учётом их индивидуальных особенностей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сходя из этого, цель работы: «Формирование у школьников с ограниченными возможностями здоровья чувства гражданственности и патриотизма, любви к малой Родине» - это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вершенствование и развитие оптимальных условий, обеспечивающих целенаправленное формирование у учащихся с ограниченными возможностями здоровья высокой социальной активности, гражданственности и патриотизма, чувства гордости и верности своему Отечеству, к своей малой Родине, истории, культуре, традициям народов РФ.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та включает целый комплекс задач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у школьников любви и привязанности к своей семье, дому, улице, город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бережного отношения к природе и всему живому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спитание уважения к труду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ение и расширение знаний учащихся о России: её истории, традициях,  развитие чувства ответственности и гордости за достижения стран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лучение и расширение знаний об  истории Саратовской области и города Петровска, выдающихся достижениях наших соотечественников и земляков, ветеранов В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элементарных знаний о правах человек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ние толерантности, чувства уважения к другим народам, их традиция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анные задачи являются решающими во всех видах урочной и внеурочной деятельности: на уроках, классных часах, внеклассных мероприятиях, в играх, в труде, в быту - так как воспитывают в ребёнке не только патриотические чувства, но и формируют его взаимоотношении со взрослыми и сверстникам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отическое воспитание школьника  с ОВЗ (умственная отсталость) - сложный педагогический процесс. В его основе, прежде всего, лежит развитие нравственных чувст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Чувство Родины… Оно начинается у ребёнка с отношения к семье, к самым близким людям - к матери, отцу, бабушке, дедушке. Это корни, связывающие его с родным домом и ближайшим окружением.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Чувство Родины начинается с восхищения тем, что видит перед собой ребенок, чему он изумляется и что вызывает отклик в его душе… И хотя многие впечатления ещё не осознаны им глубоко, но, пропущенные через детское восприятие, они играют огромную роль в становлении личности патри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ыть гражданином, патриотом - это непременно быть интернационалистом. Поэтому воспитание любви к своему Отечеству, доброжелательного отношение к культуре других народов, к каждому человеку в отдельности, независимо от цвета кожи и вероисповедан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зусловно,  гуманное отношение к людям разных национальностей создаётся у ребёнка  в первую очередь под влиянием родителей и педагогов, т.е. взрослых, которые находятся рядом с ним. Особенно это актуально в наши дни, когда среди какой-то части взрослого населения возникают противостояния по данным проблемам. Поэтому особенно важно поддержать и направить интерес ребенка к людям других национальностей, рассказать, где территориально живёт данный народ, о своеобразии природы и климатических условий, от которых зависит его быт, характер труда и т.д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вою работу по формированию у школьников с ограниченными возможностями здоровья чувства гражданственности и патриотизма, любви к малой Родине, я строю в соответствии  с местными условиями и особенностями детей, учитывая следующие принципы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«позитивный центризм» (отбор знаний, наиболее актуальных для ребенка данного возраста)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непрерывность и преемственность педагогического процесс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ифференцированный подход к каждому ребенку, максимальный учёт его психологических особенностей, возможностей и интересов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циональное сочетание разных видов деятельности адекватный возрасту, баланс интеллектуальных, эмоциональных и двигательных нагрузок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деятельный подход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развивающий характер обучения, основанный на детской активности.</w:t>
      </w:r>
    </w:p>
    <w:p>
      <w:pPr>
        <w:pStyle w:val="Style19"/>
        <w:jc w:val="both"/>
        <w:rPr>
          <w:rFonts w:ascii="Times New Roman" w:hAnsi="Times New Roman" w:cs="Times New Roman"/>
          <w:iCs/>
          <w:color w:val="00124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Тематические планирование работы в данном направлении способствовало эффективному и системному усвоению детьми знаний о своей стране, родном крае, той местности, где они живут.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 индивидуальные и групповые (с классом) беседы по общественно-исторической тематике, беседы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ующие у школьников с особыми образовательными потребностями чувства гражданственности и патриотизма, любви к малой Родин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имер, доступными и важными являются такие темы, как: «Моя семья в прошлом и настоящем», «Профессии наших родителей», «Для чего человеку надо трудиться», «С чего начинался наш город?», «Достоприме</w:t>
        <w:softHyphen/>
        <w:t>чательности нашего района», «Праздники, которые мы от</w:t>
        <w:softHyphen/>
        <w:t>мечаем» и др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 учащихся, приобретенные и уточненные в ходе та</w:t>
        <w:softHyphen/>
        <w:t>ких бесед, обязательно подкрепляются различными видами деятельности: общественно полезным трудом, подготовкой и проведением праздников, посвященных знаменательным датам, событиям (Дню защитника Отечества, Дню Победы); активным изучением истории своего города, района; знаком</w:t>
        <w:softHyphen/>
        <w:t>ством с его достопримечательностями, культурно-историче</w:t>
        <w:softHyphen/>
        <w:t>ским наследием на прогулках, экскурсиях по городу, району, посещением музеев; просмотром видеофильмов, внеклассным чтением и т. п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качестве связи краеведческой деятельности с темой работы мы использовали изучение с учащимися на школьном приусадебном участке растительный и животный мир родного края. Для этого мы предлагали ребятам понаблюдать за птицами, собрать гербарий, впоследствии эти наблюдения использовались на уроках литературного чтения и при ознакомлении с окружающим миром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Экскурсионные прогулки и туристические походы позволяют учащимся лучше узнать свой край. Вместе с детьми мы сделали свою “Красную книгу” - собрали материал о редких растениях и животных, которые мы можем встретить в своем поселке. Ребята зарисовали животных и птиц, обитающих в наших краях, сделали и поместили в альбом рядом с интересной информацией фотографии растений. Совместная деятельность не только сплотила детей, но и помогла пробудить интерес учащихся к природе родного кра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сем классом мы побывали в поселковой библиотеке. Там ребята увидели выставку книг, посвященную Великой Отечественной войне и празднику “Дню Победы”. Библиотекарь рассказала много интересного и удивительного о нашем поселке, о ветеранах труда и ВОВ. Ребятам было дано задание поговорить с родителями, дедушками и бабушками, выяснить новые интересные факты о годах Великой Отечественной войны, собрать материал </w:t>
      </w:r>
      <w:r>
        <w:rPr>
          <w:rFonts w:cs="Times New Roman" w:ascii="Times New Roman" w:hAnsi="Times New Roman"/>
          <w:color w:val="000000"/>
          <w:sz w:val="24"/>
          <w:szCs w:val="24"/>
        </w:rPr>
        <w:t>о военном времени родных и близких – участников фронтовых будней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олжением данной работы было посещение парка «Победы», который расположен в нашем посёлке. Важно подвести ребёнка к пониманию, что мы победили потому что любим свою отчизну, Родина чтит своих героев, отдавших жизнь за счастье людей. Их имена увековечены в названиях героев, отдавших жизнь за счастье людей. Их имена увековечены в названиях городов, улиц, площадей, в их честь воздвигнуты памятник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одолжая работу в этом направлении, специально для школьников мы организовали посещения музеев г. Петровска. Занятия в краеведческом музее начались с темы “Моя малая родина”. Дети познакомились с историей города и района. Отдельное внимание было уделено участникам Великой Отечественной войны и герою Советского Союза нашему земляку Ивану Васильевичу Панфилову. Мы посетили Мемориальный музей Герою Советского Союза Ивана Васильевича Панфилова, который находится в школе №3.</w:t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печатленные поездкой в музей, мы организовали в классе выставку рисунков о воне «Я помню, я горжусь!», а 9 мая в День Победы подарили свои рисунки нашим ветерана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едущая роль в процессе гражданско-патриотического воспитания  школьников принадлежит педагогу, его авторитету, его влиянию на детей, его примеру. Поэтому педагогу так важно сформировать у детей представление о понятиях, понимания смысла которых поможет им в дальнейшем стать полноценной личностью,  способной жить в обществе и следовать правилам установленным в нем. Итак, гражданско-патриотическое воспитание – процесс долгий, сложный, требующий времени, усилий и педагога и обучающегос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цесс гражданско-патриотического воспитания детей с умственной отсталостью осложняется еще и рядом психофизиологических особенностей, присущих детям с отклонениями в развитии. В отличии от школьника общеобразовательных классов, ребенок с умственной отсталостью с гораздо большим трудом усваивает нормы и правила поведения и общения, ему требуется больше времени для того, чтобы усвоить, что такое любовь к дому, родин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о, тем не менее, правила, по которым осуществляется процесс гражданско-патриотического  формирования личности, едины, как для массовой, так и для детей с ОВЗ, поскольку любое образовательное учреждение задается целью воспитать социально-адаптированную личность, человека, приспособленного к требованиям современного общества, готового к самостоятельной жизни и труду в не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этому, для более успешной организации гражданско-патриотического образования необходимо учитывать следующие правила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наглядные средства: живые примеры, художественные образы, инсценировки, ролевые игры, поскольку детям интересно инсценировать различные ситуации, сценки из сказок, рассказы, а исполнение той или иной роли помогает усвоить нормы, правила поведения персонажей, «перенося» их на себ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активность детей на занятиях, уроках: рисование, сочинение сказок, рассказов, отгадывание загадок, пословицы, поговорки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ться делать упор на положительное, соблюдать меру в использовании отрицательных пример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подносить материал так, чтобы стимулировать желание изучать и познавать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оянно следить за гражданско-патриотическим развитием детей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жна тактичность педагога в оценках детей, их высказываний, неудач, поступков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Агапова И., Давыдова М. Патриотическое воспитание в школе. - М., Айрис-пресс, 2002 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катов. Л.И. Социальная реабилитация детей с ограниченными возможностями здоровья. Психологические основы: Учеб. пособие для студ. высш. учеб. заведений. – М: Гуманит. изд. центр ВЛАДОС, 2003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даменко С. Воспитываем патриотов России // Народное образование – 2005 — №4 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Борщанская М. С. Создание воспитательной системы в школе VIII вида / Борщанская М. С. // Дефектология. – 2001. — №4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Ефремова Г. Патриотическое воспитание школьников // Воспитание школьников – 2005 — №8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Журналы «Коррекционная педагогика», «Завуч», «Дефектология», «Воспитание школьников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Интернет –ресур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рганизация и планирование воспитательной работы в специальной (коррекционной) школе – интернате, детском доме: Пособие для воспитателей и учителей. – М.: АРКТИ, 2005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атриотическое воспитание: Нормативные правовые документы. – М.: ТЦ Сфера, 2005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евзнер М.С. Дети-олигофрены. – М.: Изд-во АПН  РСФРС, 1959г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Социально-бытовая ориентировка в специальных (коррекционных) образовательных учреждениях VIII вида: Пособие для учителя / Под ред. Щербаковой А.М.. – М.: ВЛАДОС, 2003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Худенко Е. Д. Организация и планирование воспитательной работы в специальной (коррекционной) школе-интернате, детском доме: Пособие для воспитателей и учителей. – М.: АРКТИ, 2005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.</w:t>
      </w:r>
    </w:p>
    <w:p>
      <w:pPr>
        <w:pStyle w:val="Style20"/>
        <w:spacing w:before="0" w:after="0"/>
        <w:ind w:left="720" w:hanging="0"/>
        <w:rPr/>
      </w:pPr>
      <w:r>
        <w:rPr/>
        <w:tab/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8120" cy="3970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27320" cy="396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328920" cy="399542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8120" cy="3970020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278120" cy="397002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328920" cy="399478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920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/>
      <w:bCs/>
      <w:color w:val="000000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4:33:00Z</dcterms:created>
  <dc:creator>1</dc:creator>
  <dc:description/>
  <cp:keywords/>
  <dc:language>en-US</dc:language>
  <cp:lastModifiedBy>1</cp:lastModifiedBy>
  <cp:lastPrinted>2017-06-15T09:51:00Z</cp:lastPrinted>
  <dcterms:modified xsi:type="dcterms:W3CDTF">2017-07-03T17:00:00Z</dcterms:modified>
  <cp:revision>4</cp:revision>
  <dc:subject/>
  <dc:title>Формирование у школьников с ограниченными возможностями здоровья чувства гражданственности и патриотизма, любви к малой Родине</dc:title>
</cp:coreProperties>
</file>