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72" w:type="dxa"/>
        <w:jc w:val="left"/>
        <w:tblInd w:w="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8"/>
        <w:gridCol w:w="3768"/>
        <w:gridCol w:w="3768"/>
        <w:gridCol w:w="3768"/>
      </w:tblGrid>
      <w:tr>
        <w:trPr>
          <w:trHeight w:val="4815" w:hRule="atLeast"/>
        </w:trPr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56840</wp:posOffset>
                  </wp:positionH>
                  <wp:positionV relativeFrom="paragraph">
                    <wp:posOffset>1152525</wp:posOffset>
                  </wp:positionV>
                  <wp:extent cx="1847215" cy="14852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8" t="-641" r="-518" b="-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491095</wp:posOffset>
                  </wp:positionH>
                  <wp:positionV relativeFrom="paragraph">
                    <wp:posOffset>1691640</wp:posOffset>
                  </wp:positionV>
                  <wp:extent cx="1897380" cy="119253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9" t="-602" r="-379" b="-6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Этот пальчик хочет сп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Этот пальчик хочет спать,</w:t>
              <w:br/>
              <w:t>Этот пальчик лег в кровать,</w:t>
              <w:br/>
              <w:t>Этот пальчик чуть вздремнул,</w:t>
              <w:br/>
              <w:t>Этот пальчик уж уснул,</w:t>
              <w:br/>
              <w:t>Этот пальчик крепко спит</w:t>
              <w:br/>
              <w:t>Тише дети не шумите,</w:t>
              <w:br/>
              <w:t xml:space="preserve">Пальчики не разбудите. </w:t>
            </w:r>
          </w:p>
        </w:tc>
        <w:tc>
          <w:tcPr>
            <w:tcW w:w="37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гибать попеременно пальчики, начиная с большого.</w:t>
            </w:r>
          </w:p>
        </w:tc>
        <w:tc>
          <w:tcPr>
            <w:tcW w:w="37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Этот пальчик – дедушка.</w:t>
              <w:br/>
              <w:t>Этот пальчик – бабушка.</w:t>
              <w:br/>
              <w:t>Этот пальчик – папочка.</w:t>
              <w:br/>
              <w:t>Этот пальчик – мамочка.</w:t>
              <w:br/>
              <w:t>Этот пальчик – я,</w:t>
              <w:br/>
              <w:t xml:space="preserve">Вот и вся моя семья. </w:t>
            </w:r>
          </w:p>
        </w:tc>
        <w:tc>
          <w:tcPr>
            <w:tcW w:w="3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ребирать попеременно все пальчики, начиная с большого.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1261745</wp:posOffset>
                  </wp:positionV>
                  <wp:extent cx="2227580" cy="167068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9" t="-508" r="-379" b="-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 детский сад идти п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Этот пальчик хочет спать,</w:t>
              <w:br/>
              <w:t>Этот пальчик – прыг в кровать,</w:t>
              <w:br/>
              <w:t>Этот пальчик прикорнул,</w:t>
              <w:br/>
              <w:t>Этот пальчик уж уснул.</w:t>
              <w:br/>
              <w:t>Встали пальчики, ура!</w:t>
              <w:br/>
              <w:t xml:space="preserve">В детский сад идти пора. 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чиная с большого, загибать попеременно все пальчики, на последней фразе кулачок разгибается.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ышк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шь полезла в первый раз </w:t>
              <w:br/>
              <w:t xml:space="preserve">Посмотреть, который час. </w:t>
              <w:br/>
              <w:t xml:space="preserve">Вдруг часы сказали: “Бом!”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шь скатилась кувырком. Мышь полезла второй раз </w:t>
              <w:br/>
              <w:t xml:space="preserve">Посмотреть, который час. </w:t>
              <w:br/>
              <w:t xml:space="preserve">Вдруг часы сказали: “Бом, бом!” Мышь скатилась кувырком. </w:t>
              <w:br/>
              <w:t xml:space="preserve">Мышь полезла в третий раз </w:t>
              <w:br/>
              <w:t xml:space="preserve">Посмотреть, который час. </w:t>
              <w:br/>
              <w:t xml:space="preserve">Вдруг часы сказали: “Бом, бом, бом!”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шь скатилась кувырком. </w:t>
              <w:br/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льчики «шагают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дин хлопок над голов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ащательные движения ладоней одна вокруг друго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а хлоп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1034415</wp:posOffset>
                  </wp:positionH>
                  <wp:positionV relativeFrom="paragraph">
                    <wp:posOffset>5715</wp:posOffset>
                  </wp:positionV>
                  <wp:extent cx="970280" cy="11283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0" t="-725" r="-840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хлопка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альчик-пальч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альчик – пальчик, где ты был?</w:t>
              <w:br/>
              <w:t>С этим братцем в лес ходил,</w:t>
              <w:br/>
              <w:t>С этим братцем щи варил,</w:t>
              <w:br/>
              <w:t xml:space="preserve">С этим братцем песни пел. 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698750</wp:posOffset>
                  </wp:positionH>
                  <wp:positionV relativeFrom="paragraph">
                    <wp:posOffset>1479550</wp:posOffset>
                  </wp:positionV>
                  <wp:extent cx="1783080" cy="131318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8" t="-654" r="-478" b="-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2178685</wp:posOffset>
                  </wp:positionH>
                  <wp:positionV relativeFrom="paragraph">
                    <wp:posOffset>1256665</wp:posOffset>
                  </wp:positionV>
                  <wp:extent cx="1908175" cy="13747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0" t="-694" r="-500" b="-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17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первую строку показать большие пальцы обеих рук и соединить их.</w:t>
              <w:br/>
              <w:t xml:space="preserve">Затем поочередно загибать пальцы рук 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ел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идит белка на тележке,</w:t>
              <w:br/>
              <w:t>Раздает она орешки.</w:t>
              <w:br/>
              <w:t>Лисичке – сестричке,</w:t>
              <w:br/>
              <w:t xml:space="preserve">Воробью, синичке, </w:t>
              <w:br/>
              <w:t>Мишке толстопятому,</w:t>
              <w:br/>
              <w:t xml:space="preserve">Заиньке усатому. </w:t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альчик с лисичкой кланяется</w:t>
              <w:br/>
              <w:t>Пальчик с воробышком кланяется</w:t>
              <w:br/>
              <w:t>Пальчик с синичкой кланяется</w:t>
              <w:br/>
              <w:t>Пальчик с мишкой кланяется</w:t>
              <w:br/>
              <w:t xml:space="preserve">Пальчик с зайчиком кланяется. 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Зам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 двери висел зам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ткрыть его бы мог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ути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978535</wp:posOffset>
                  </wp:positionH>
                  <wp:positionV relativeFrom="paragraph">
                    <wp:posOffset>677545</wp:posOffset>
                  </wp:positionV>
                  <wp:extent cx="1295400" cy="151574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5" t="-629" r="-735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уч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кры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итмичные быстрые соединения пальцев двух рук в замок.</w:t>
              <w:br/>
              <w:t>Пальцы в замке, руки тянутся в разные стороны.</w:t>
              <w:br/>
              <w:t>Движения сцепленными пальцами от себя, к себе.</w:t>
              <w:br/>
              <w:t>Пальцы сцеплены, основания ладоней стучат.</w:t>
              <w:br/>
              <w:t xml:space="preserve">Пальцы расцепляются, ладони в сторону. 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Апельс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Мы делили апельсин</w:t>
              <w:br/>
              <w:t>Много нас, а он од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долька для еж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долька для чиж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долька для котят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долька для утя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 долька для бобр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ля волка — кожу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ердит на нас — бе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егайся кто куда.</w:t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ачиная с мизинца, загибать попеременно все пальцы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трясти кистями ру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грозить пальчико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альчики «бегут» по ногам или столу.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гриб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,</w:t>
              <w:br/>
              <w:t>Мы идём грибы искать!</w:t>
              <w:br/>
              <w:t>Этот пальчик в лес пошёл,</w:t>
              <w:br/>
              <w:t>Этот пальчик гриб нашёл.</w:t>
              <w:br/>
              <w:t>Этот пальчик чистить стал.</w:t>
              <w:br/>
              <w:t>Этот пальчик всё съел,</w:t>
              <w:br/>
              <w:t>Оттого и потолстел.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переменно сгибать пальцы, начиная с мизин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732155</wp:posOffset>
                  </wp:positionV>
                  <wp:extent cx="2046605" cy="149733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9" t="-521" r="-379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натные рас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кно скорее глян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у нас цветет гера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десь красавец бальзамин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риллис рядом с н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ксия, бегония 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се названия помним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зрыхлим цветы, полье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подрастают день за днем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гибают пальцы в кулачок, начиная с мизинц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скрывают ладош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шевеливают опущенными вниз пальцами.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е ладошки соединяют «бутоном», поднимают над головой и раскрывают «цветком».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груш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Андрюшки есть игруш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веселая лягуш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железная маш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мяч. Он из рез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ая матреш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 хвостом пушистым кош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3063240</wp:posOffset>
                  </wp:positionH>
                  <wp:positionV relativeFrom="paragraph">
                    <wp:posOffset>1217295</wp:posOffset>
                  </wp:positionV>
                  <wp:extent cx="1068070" cy="106807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0" t="-730" r="-730" b="-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о мы месили</w:t>
              <w:br/>
              <w:t>Мы пирог лепили</w:t>
              <w:br/>
              <w:t>Шлёп, шлёп,</w:t>
              <w:br/>
              <w:t>Шлёп, шлёп</w:t>
              <w:br/>
              <w:t>Слепим мы большой пирог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очередно сгибают пальчики в кулачок, начиная с большог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97025" cy="14471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5" t="-662" r="-59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жимаем кисти ру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адошки лепя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водим руки.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фес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есть профессий знатны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лезных, и приятны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, врач, маляр, учитель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, шахтёр, строитель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зу всех не называю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продолжить предлага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ном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 – были в домике</w:t>
              <w:br/>
              <w:t>Маленькие гномики:</w:t>
              <w:br/>
              <w:t>Токи, Бики, Лики, Чики, Микки.</w:t>
              <w:br/>
              <w:t>Раз, два, три, четыре, пять</w:t>
              <w:br/>
              <w:t>Стали гномики стирать</w:t>
              <w:br/>
              <w:t>Таки – рубашки,</w:t>
              <w:br/>
              <w:t>Тики – платочки,</w:t>
              <w:br/>
              <w:t>Лики – штанишки,</w:t>
              <w:br/>
              <w:t>Чики – носочки,</w:t>
              <w:br/>
              <w:t>Микки умница был,</w:t>
              <w:br/>
              <w:t xml:space="preserve">Всем водичку носи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532380</wp:posOffset>
                  </wp:positionH>
                  <wp:positionV relativeFrom="paragraph">
                    <wp:posOffset>-1109980</wp:posOffset>
                  </wp:positionV>
                  <wp:extent cx="1871980" cy="93599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0" t="-1031" r="-510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следовательно соединять пальцы обеих рук с большим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жимать и разжимать кулачки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тянуть руки вперёд ладонями вверх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жимать и разжимать кулач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гибать пальчики, начиная с мизин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гибать пальч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ереть кулачки друг о дру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гибать пальчики, начиная с большого.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а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ит муха вокруг уха, жжж</w:t>
              <w:br/>
              <w:t>Летят осы вокруг носа, сссс</w:t>
              <w:br/>
              <w:t>Летит комар, на лоб - оп</w:t>
              <w:br/>
              <w:t>А мы его - хлоп</w:t>
              <w:br/>
              <w:t>И к уху, зззз</w:t>
              <w:br/>
              <w:t>Отпустим комара? Отпустим!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751205</wp:posOffset>
                  </wp:positionH>
                  <wp:positionV relativeFrom="paragraph">
                    <wp:posOffset>92710</wp:posOffset>
                  </wp:positionV>
                  <wp:extent cx="1199515" cy="11995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0" t="-800" r="-800" b="-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дим пальчиком вокруг уха, вокруг носа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альчиком дотрагиваемся до лба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адошкой до лба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Зажимаем кулачок, подносим к уху.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носим кулачок ко рту и дуем на него, разжимая ладошку.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реч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590675</wp:posOffset>
                  </wp:positionV>
                  <wp:extent cx="2061210" cy="98298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3" t="-971" r="-463" b="-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стречались два котенка: "Мяу - мяу!",</w:t>
              <w:br/>
              <w:t>Два щенка: "Ав - ав!",</w:t>
              <w:br/>
              <w:t>Два жеребенка: Иго - го!",</w:t>
              <w:br/>
              <w:t>Два тигренка: "Ррр!"</w:t>
              <w:br/>
              <w:t>Два быка: "Муу!".</w:t>
              <w:br/>
              <w:t>Смотри, какие рога.</w:t>
              <w:br/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каждую строчку соединять поочередно пальцы правой и левой рук, начиная с мизинц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а последнюю строчку показать рога, вытянув указательные пальцы и мизинцы. 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че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рилетела к нам вчера</w:t>
              <w:br/>
              <w:t>Полосатая пчела</w:t>
              <w:br/>
              <w:t>А за нею шмель-шмелёк</w:t>
              <w:br/>
              <w:t>И весёлый мотылёк,</w:t>
              <w:br/>
              <w:t>Два жука и стрекоза,</w:t>
              <w:br/>
              <w:t>Как фонарики глаза.</w:t>
              <w:br/>
              <w:t>Пожужжали, полетали,</w:t>
              <w:br/>
              <w:t>От усталости уп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7827645</wp:posOffset>
                  </wp:positionH>
                  <wp:positionV relativeFrom="paragraph">
                    <wp:posOffset>-516255</wp:posOffset>
                  </wp:positionV>
                  <wp:extent cx="1229360" cy="114935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5" t="-833" r="-775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махать руками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каждое название насекомого загибать один пальчик.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махать ладошками и уронить ладони на стол.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пальчики счита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сказки называ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сказка – «Терем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сказка – «Колоб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сказка – «Реп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учку, бабку, дед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к и семеро козля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м сказкам каждый рад!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тягивают руки вперед, играя пальчиками. Поочередно загибают пальчики, начиная с мизинца.</w:t>
            </w:r>
          </w:p>
          <w:p>
            <w:pPr>
              <w:pStyle w:val="TextBody"/>
              <w:spacing w:before="0" w:after="1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казывают большой палец.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ач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пальчик— маленький, </w:t>
              <w:br/>
              <w:t xml:space="preserve">Этот пальчик— слабенький, </w:t>
              <w:br/>
              <w:t xml:space="preserve">Этот пальчик— длинненький, </w:t>
              <w:br/>
              <w:t xml:space="preserve">Этот пальчик— сильненький, </w:t>
              <w:br/>
              <w:t>Этот пальчик— толстячок,</w:t>
              <w:br/>
              <w:t>Ну а вместе— кулачок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ощ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Лариски – две редиски. </w:t>
              <w:br/>
              <w:t>У Алешки – две картошки.</w:t>
              <w:br/>
              <w:t>У Сережки-сорванца – два зеленых огурца.</w:t>
              <w:br/>
              <w:t>А у Вовки – две морковки.</w:t>
              <w:br/>
              <w:t xml:space="preserve">Да еще у Петьки </w:t>
            </w:r>
          </w:p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7368540</wp:posOffset>
                  </wp:positionH>
                  <wp:positionV relativeFrom="paragraph">
                    <wp:posOffset>-176530</wp:posOffset>
                  </wp:positionV>
                  <wp:extent cx="1425575" cy="89090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1" t="-1064" r="-671" b="-1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е хвостатых редьки.</w:t>
              <w:br/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Загибать поочередно пальчики, начиная с мизин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По очереди разгибать пальчики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1598930" cy="179451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5" t="-461" r="-575" b="-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два, три, четыре, пять,</w:t>
              <w:br/>
              <w:t>Мы во двор пошли гулять.</w:t>
              <w:br/>
              <w:t xml:space="preserve">Бабу снежную лепили, </w:t>
              <w:br/>
              <w:t xml:space="preserve">Птичек крошками кормили, </w:t>
              <w:br/>
              <w:t xml:space="preserve">С горки мы потом катались, </w:t>
              <w:br/>
              <w:t>А еще в снегу валялись.</w:t>
              <w:br/>
              <w:t xml:space="preserve">Все в снегу домой пришли, </w:t>
              <w:br/>
              <w:t xml:space="preserve">Съели суп и спать легл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997585</wp:posOffset>
                  </wp:positionH>
                  <wp:positionV relativeFrom="paragraph">
                    <wp:posOffset>39370</wp:posOffset>
                  </wp:positionV>
                  <wp:extent cx="972185" cy="97218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4" t="-794" r="-794" b="-7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, </w:t>
              <w:br/>
              <w:t>В лес идем мы погулять.</w:t>
              <w:br/>
              <w:t>За черникой,</w:t>
              <w:br/>
              <w:t>За малиной,</w:t>
              <w:br/>
              <w:t>За брусникой,</w:t>
              <w:br/>
              <w:t>За калиной.</w:t>
              <w:br/>
              <w:t>Землянику мы найдем</w:t>
              <w:br/>
              <w:t xml:space="preserve">И братишке отнесем. </w:t>
              <w:br/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 w:before="0" w:after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агибаем пальчики по одному.</w:t>
            </w:r>
          </w:p>
          <w:p>
            <w:pPr>
              <w:pStyle w:val="TextBody"/>
              <w:spacing w:lineRule="auto" w:line="240" w:before="0" w:after="26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Имитируем лепку комков.</w:t>
            </w:r>
          </w:p>
          <w:p>
            <w:pPr>
              <w:pStyle w:val="TextBody"/>
              <w:spacing w:lineRule="auto" w:line="240" w:before="0" w:after="26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"Крошим хлебушек" всеми пальчиками.</w:t>
            </w:r>
          </w:p>
          <w:p>
            <w:pPr>
              <w:pStyle w:val="TextBody"/>
              <w:spacing w:lineRule="auto" w:line="240" w:before="0" w:after="26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Ведем ладошкой правой руки по ладони левой руки.</w:t>
            </w:r>
          </w:p>
          <w:p>
            <w:pPr>
              <w:pStyle w:val="TextBody"/>
              <w:spacing w:lineRule="auto" w:line="240" w:before="0" w:after="26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тряхиваем ладошки.</w:t>
            </w:r>
          </w:p>
          <w:p>
            <w:pPr>
              <w:pStyle w:val="TextBody"/>
              <w:spacing w:lineRule="auto" w:line="240" w:before="0" w:after="26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Кладем руки под щеку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Пальчики обеих рук здороваются, начиная с большог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Обе руки идут по стол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Загибают пальчики, начиная с большого. </w:t>
            </w:r>
          </w:p>
        </w:tc>
      </w:tr>
      <w:tr>
        <w:trPr>
          <w:trHeight w:val="5102" w:hRule="atLeast"/>
        </w:trPr>
        <w:tc>
          <w:tcPr>
            <w:tcW w:w="3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и к пальчику большому, Приходили прямо к дому</w:t>
              <w:br/>
              <w:t>Указательный и средний,</w:t>
              <w:br/>
              <w:t>Безымянный и последний.</w:t>
              <w:br/>
              <w:t>Сам мизинчик-малышок,</w:t>
              <w:br/>
              <w:t>Постучался на порог.</w:t>
              <w:br/>
              <w:t>Вместе пальчики-друзья,</w:t>
              <w:br/>
              <w:t>Друг без друга им нельз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TextBody"/>
              <w:spacing w:before="0" w:after="140"/>
              <w:rPr/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354965</wp:posOffset>
                  </wp:positionH>
                  <wp:positionV relativeFrom="paragraph">
                    <wp:posOffset>689610</wp:posOffset>
                  </wp:positionV>
                  <wp:extent cx="1631950" cy="14128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5" t="-676" r="-585" b="-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амомассаж подушечек пальцев поочерёдно.</w:t>
            </w:r>
          </w:p>
        </w:tc>
        <w:tc>
          <w:tcPr>
            <w:tcW w:w="376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тички-невелич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е птички,</w:t>
              <w:br/>
              <w:t>Птички-невелички,</w:t>
              <w:br/>
              <w:t>По лесу летают,</w:t>
              <w:br/>
              <w:t>Песни распев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ый ветер налетел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ек унести хотел.</w:t>
              <w:br/>
              <w:t>Птички спрятались в дупло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 уютно и теп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Машем руками, как крылышками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Руки вверх, раскачиваемся из стороны в сторону.</w:t>
            </w:r>
          </w:p>
          <w:p>
            <w:pPr>
              <w:pStyle w:val="TextBody"/>
              <w:spacing w:before="0" w:after="0"/>
              <w:rPr/>
            </w:pPr>
            <w: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-1388745</wp:posOffset>
                  </wp:positionH>
                  <wp:positionV relativeFrom="paragraph">
                    <wp:posOffset>470535</wp:posOffset>
                  </wp:positionV>
                  <wp:extent cx="1261110" cy="9455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58" t="-1020" r="-758" b="-10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Приседаем на корточки, закрываем голову рук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SimSu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0:04:33Z</dcterms:created>
  <dc:creator/>
  <dc:description/>
  <dc:language>en-US</dc:language>
  <cp:lastModifiedBy/>
  <dcterms:modified xsi:type="dcterms:W3CDTF">2018-07-13T15:35:56Z</dcterms:modified>
  <cp:revision>7</cp:revision>
  <dc:subject/>
  <dc:title/>
</cp:coreProperties>
</file>