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Конспект прогулки зимой в младшей группе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Тема: наблюдение за птицами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Цель: формировать умение детей различать зимующих птиц (синица, воробей) по внешним признакам, расширять и уточнять представления о жизни птиц зимой; развивать наблюдательность; воспитывать желание заботиться о птицах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едварительная работа: рассматривание изображений птиц, отгадывание загадок о птицах, чтение стихов о зимующих птицах, беседы на темы «Сходство и различия воробья и синицы», «Особенности поведения зимующих птиц», «Трудно птицам зимой, им поможем мы с тобой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 xml:space="preserve">Выносной материал: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орм для птиц, маска кота,  маски — эмблемы воробья и синицы; лопаты для уборки снега, метелки; куклы, одетые по погоде; санки, подушки для катания с горки; большие карандаши для рисования на снегу; 4 обруча разных цветов; мешочки с песком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Ход наблюдения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рганизационный момент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атель загадывает детям загадки:</w:t>
      </w:r>
    </w:p>
    <w:p>
      <w:pPr>
        <w:pStyle w:val="Style16"/>
        <w:spacing w:lineRule="auto" w:line="24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Чик-чирик!</w:t>
      </w:r>
    </w:p>
    <w:p>
      <w:pPr>
        <w:pStyle w:val="Style16"/>
        <w:spacing w:lineRule="auto" w:line="24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 зёрнышкам прыг!</w:t>
      </w:r>
    </w:p>
    <w:p>
      <w:pPr>
        <w:pStyle w:val="Style16"/>
        <w:spacing w:lineRule="auto" w:line="24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люй, не робей!</w:t>
      </w:r>
    </w:p>
    <w:p>
      <w:pPr>
        <w:pStyle w:val="Style16"/>
        <w:spacing w:lineRule="auto" w:line="240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Кто это?</w:t>
      </w:r>
    </w:p>
    <w:p>
      <w:pPr>
        <w:pStyle w:val="Style16"/>
        <w:spacing w:lineRule="auto" w:line="240" w:before="0" w:after="283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Воробей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Непоседа, невеличка,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Желтая почти вся птичка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Любит сало и пшеничку,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то узнал ее?. (</w:t>
      </w:r>
      <w:r>
        <w:rPr>
          <w:rFonts w:cs="Times New Roman" w:ascii="Times New Roman" w:hAnsi="Times New Roman"/>
          <w:i/>
          <w:iCs/>
          <w:sz w:val="28"/>
          <w:szCs w:val="28"/>
        </w:rPr>
        <w:t>синичка)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После того, как дети отгадали загадки, воспитатель предлагает посмотреть вокруг и найти воробья и синицу на участке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(Дети осматривают участок и замечают на дереве синицу).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атель предлагает подойти поближе и послушать песню синички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просы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вам понравилось, как поет синица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как вы думаете, о чем ее песенка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почему синица прилетела на наш участок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как вы думаете, легко ли синице живется зимой? Почему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а как вы узнали синицу? Какая она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атель читает стихотворение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иницы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br/>
        <w:t>Спозаранок скачут птицы</w:t>
        <w:br/>
        <w:t>По заснеженным ветвям -</w:t>
        <w:br/>
        <w:t>Желтогрудые синицы</w:t>
        <w:br/>
        <w:t>Прилетели в гости к нам.</w:t>
        <w:br/>
        <w:t>“Тинь-тень, тилли-тень,</w:t>
        <w:br/>
        <w:t>Все короче зимний день –</w:t>
        <w:br/>
        <w:t>Не успеешь пообедать,</w:t>
        <w:br/>
        <w:t>Солнце сядет за плетень.</w:t>
        <w:br/>
        <w:t>Ни комарика,</w:t>
        <w:br/>
        <w:t>Ни мушки.</w:t>
        <w:br/>
        <w:t>Всюду только снег да снег.</w:t>
        <w:br/>
        <w:t>Хорошо, что нам кормушки</w:t>
        <w:br/>
        <w:t>Сделал добрый человек”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(Ю. Синицын)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br/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атель обращает внимание детей на соседнее дерево, на котором расположилась стайка воробьев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просы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что это за птицы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как вы догадались, что это воробьи? Какие они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послушайте внимательно, а поют они также, как синица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чем похожи воробей и синица? А чем отличаются друг от друга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как называются птицы, которые не улетают в теплые края, а остаются зимовать с нами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атель читает стихотворени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Не робей, воробей!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br/>
        <w:t>На дворе белым-бело,</w:t>
        <w:br/>
        <w:t>Землю снегом замело.</w:t>
        <w:br/>
        <w:t>Трудно птицам зимовать,</w:t>
        <w:br/>
        <w:t>Трудно пищу добывать.</w:t>
        <w:br/>
        <w:t>Подлетай, воробей,</w:t>
        <w:br/>
        <w:t>Подлетай, не робей!</w:t>
        <w:br/>
        <w:t>Видишь девочку? Она</w:t>
        <w:br/>
        <w:t>Принесла тебе зерна.</w:t>
        <w:br/>
        <w:t>Подошла к крылечку,</w:t>
        <w:br/>
        <w:t>Сыплет на дощечку.</w:t>
        <w:br/>
        <w:t>Подлетай, воробей,</w:t>
        <w:br/>
        <w:t>Угощайся, не робей!</w:t>
        <w:br/>
        <w:t xml:space="preserve">(И. Беляков) 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просы: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о чем говорится в стихотворении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а как мы можем помочь птицам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почему зимой птиц нужно подкармливать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чем можно покормить воробья? А синицу?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атель с детьми подходят к кормушке и насыпают в неё приготовленный корм (пшено, хлебные крошки, кусочек сала)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Воспитатель предлагает отойти детям подальше и понаблюдать за кормушко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Трудовая деятельность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расчистка дорожек от снега, обметание скамеек.</w:t>
      </w:r>
    </w:p>
    <w:p>
      <w:pPr>
        <w:pStyle w:val="Normal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Цель: воспитывать желание оказывать помощь взрослом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Подвижные игры:</w:t>
      </w:r>
    </w:p>
    <w:p>
      <w:pPr>
        <w:pStyle w:val="TextBody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i w:val="false"/>
          <w:iCs w:val="false"/>
          <w:sz w:val="28"/>
          <w:szCs w:val="28"/>
        </w:rPr>
        <w:t>Подвижная игра «Воробушки и кот»</w:t>
      </w:r>
    </w:p>
    <w:p>
      <w:pPr>
        <w:pStyle w:val="TextBody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Цель: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учить детей мягко спрыгивать, сгибая ноги в коленях, бегать, не задевая друг друга, увертываться от ловящего, быстро убегать, находить свое место, приучать детей быть осторожными, занимая место, не толкать товарищей.</w:t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  <w:u w:val="none"/>
        </w:rPr>
        <w:t>Описание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дети – «воробушки» сидят в своих «гнёздышках» (в обручах) на одной стороне площадки. На другой стороне площадки – «кот». Как только «кот» задремлет, «воробушки» «вылетают» на дорогу, «перелетают» с места на место, ищут крошки, зёрнышки (дети приседают, стучат пальцами по коленям, как будто клюют). Но вот «просыпается» «кот», «мяукает» и бежит за «воробушками», которые «улетают» в свои «гнёзда». Сначала роль «кота» выполняет взрослый, а затем кто-нибудь из детей.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«Попади в круг»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Цель: развивать элементарные навыки попадания в горизонтальную цель, метать правой и левой рукой, развивать глазомер, ловкость, координацию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движений,  умение действовать по сигналу воспитателя. 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писание: дети стоят по кругу на расстоянии 2—3 шагов от лежащего в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центре большого обруча диаметром 1 —1,5 м. В руках у детей мешочки с песком.  По сигналу они бросают предметы в круг правой и левой рукой, по</w:t>
      </w:r>
    </w:p>
    <w:p>
      <w:pPr>
        <w:pStyle w:val="Normal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другому сигналу берут их из круга. Воспитатель отмечает тех, кто сумел попасть.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ндивидуальная работа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прыжки на двух ногах с продвижением вперед («Зайчики на полянке») с 2-3 детьми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амостоятельная деятельность детей: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катание с горки, игры с выносным материалом (лопаты, метелки, карандаши), сюжетно — ролевая игра «Семья на прогулке».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Игра малой подвижности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йка серый умывается» </w:t>
      </w:r>
    </w:p>
    <w:p>
      <w:pPr>
        <w:pStyle w:val="Normal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Цель: у</w:t>
      </w:r>
      <w:r>
        <w:rPr>
          <w:rFonts w:cs="Times New Roman" w:ascii="Times New Roman" w:hAnsi="Times New Roman"/>
          <w:sz w:val="28"/>
          <w:szCs w:val="28"/>
        </w:rPr>
        <w:t>чить детей слушать текст и выполнять движения в соответствии с текст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из играющих назначается зайкой. Все остальные дети становятся в круг. «Зайка» занимает место в середине круга. Дети, стоящие в кругу, говорят вместе с воспитателем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серый умывается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но в гости собирается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мыл носик, вымыл хвостик,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мыл ухо, вытер сухо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ка обыгрывает текст и подходит к кому-нибудь из детей, тот и становится зайкой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4">
    <w:name w:val="Heading 4"/>
    <w:basedOn w:val="Style13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imSun" w:cs="Lucida Sans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04:28:06Z</dcterms:created>
  <dc:creator/>
  <dc:description/>
  <dc:language>en-US</dc:language>
  <cp:lastModifiedBy/>
  <dcterms:modified xsi:type="dcterms:W3CDTF">2018-07-13T16:24:17Z</dcterms:modified>
  <cp:revision>4</cp:revision>
  <dc:subject/>
  <dc:title/>
</cp:coreProperties>
</file>