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Конспект урока русского языка: ПЕРЕНОС СЛОВ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14"/>
          <w:b/>
          <w:bCs/>
          <w:color w:val="000000"/>
        </w:rPr>
        <w:t>Автор: Медведева Марина Вадимовна  МОУ «Глубоковская ООШ»</w:t>
      </w:r>
      <w:r>
        <w:rPr>
          <w:rStyle w:val="C0c5"/>
          <w:b/>
          <w:bCs/>
          <w:color w:val="000000"/>
        </w:rPr>
        <w:t>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Учебник:</w:t>
      </w:r>
      <w:r>
        <w:rPr>
          <w:rStyle w:val="C0"/>
          <w:color w:val="000000"/>
        </w:rPr>
        <w:t> В.П. Канакина, В.Г. Горецкий. Русский язык, 1 класс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МК «Школа России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Цель:</w:t>
      </w:r>
      <w:r>
        <w:rPr>
          <w:rStyle w:val="C0"/>
          <w:color w:val="000000"/>
        </w:rPr>
        <w:t> Ознакомление  обучающихся с правилами переноса слов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Задачи: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c5"/>
          <w:b/>
          <w:bCs/>
          <w:i/>
          <w:iCs/>
          <w:color w:val="000000"/>
        </w:rPr>
        <w:t>1. Формирование предметных умений: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правописные умения:</w:t>
      </w:r>
      <w:r>
        <w:rPr>
          <w:rStyle w:val="C0"/>
          <w:color w:val="000000"/>
        </w:rPr>
        <w:t>     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делить слова на части для переноса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оформлять предложение на письме (большая буква в начале предложения, знак препинания в конце предложения)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c11"/>
          <w:i/>
          <w:iCs/>
          <w:color w:val="000000"/>
        </w:rPr>
        <w:t>учебно-языковые умения</w:t>
      </w:r>
      <w:r>
        <w:rPr>
          <w:rStyle w:val="C0"/>
          <w:color w:val="000000"/>
        </w:rPr>
        <w:t>: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делить слова на слоги, ставить ударение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 </w:t>
      </w:r>
      <w:r>
        <w:rPr>
          <w:rStyle w:val="C0c11"/>
          <w:i/>
          <w:iCs/>
          <w:color w:val="000000"/>
        </w:rPr>
        <w:t>речевые умения:</w:t>
      </w:r>
      <w:r>
        <w:rPr>
          <w:rStyle w:val="C0"/>
          <w:color w:val="000000"/>
        </w:rPr>
        <w:t>           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правильно списывать слова и предложения; проверять написанное, сравнивая с образцом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c5"/>
          <w:b/>
          <w:bCs/>
          <w:i/>
          <w:iCs/>
          <w:color w:val="000000"/>
        </w:rPr>
        <w:t>  </w:t>
      </w:r>
      <w:r>
        <w:rPr>
          <w:rStyle w:val="C0c11c5"/>
          <w:b/>
          <w:bCs/>
          <w:i/>
          <w:iCs/>
          <w:color w:val="000000"/>
        </w:rPr>
        <w:t>2. Формирование  метапредметных  умений: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личностные умения:</w:t>
      </w:r>
      <w:r>
        <w:rPr>
          <w:rStyle w:val="C0"/>
          <w:color w:val="000000"/>
        </w:rPr>
        <w:t>      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принимать и осваивать социальную роль ученика;    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устанавливать связь между целью деятельности и ее мотивом (зачем?)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устанавливать связь между целью деятельности и  ее результатом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пределять общие для всех правила поведения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сознавать роль языка и речи  жизни людей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регулятивные умения:</w:t>
      </w:r>
      <w:r>
        <w:rPr>
          <w:rStyle w:val="C0"/>
          <w:color w:val="000000"/>
        </w:rPr>
        <w:t>     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готовить рабочее место, все необходимое для включения в учебную деятельность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пределять и формулировать цель деятельности на уроке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проговаривать последовательность действий на уроке; работать по плану, инструкции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высказывать свое предположение на основе учебного материала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отличать верно выполненное задание от неверного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существлять самоконтроль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 совместно с учителем и одноклассниками давать эмоциональную оценку деятельности на уроке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познавательные умения</w:t>
      </w:r>
      <w:r>
        <w:rPr>
          <w:rStyle w:val="C0"/>
          <w:color w:val="000000"/>
        </w:rPr>
        <w:t>:  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 </w:t>
      </w:r>
      <w:r>
        <w:rPr>
          <w:rStyle w:val="C0"/>
          <w:color w:val="000000"/>
        </w:rPr>
        <w:t>- ориентироваться в своей системе знаний (определять границы знания / незнания)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находить ответы на вопросы в тексте, иллюстрациях, используя свой жизненный опыт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проводить анализ учебного материала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сравнивать и группировать  буквы, слова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делать выводы в результате совместной работы учителя и класса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коммуникативные умения:</w:t>
      </w:r>
      <w:r>
        <w:rPr>
          <w:rStyle w:val="C0"/>
          <w:color w:val="000000"/>
        </w:rPr>
        <w:t> 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донести свою позицию до других: оформлять свои мысли в устной форме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слушать и понимать речь других;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учиться работать в паре.  </w:t>
      </w:r>
    </w:p>
    <w:p>
      <w:pPr>
        <w:pStyle w:val="C12"/>
        <w:shd w:fill="FFFFFF" w:val="clear"/>
        <w:spacing w:before="0" w:after="0"/>
        <w:jc w:val="center"/>
        <w:rPr>
          <w:rStyle w:val="C0c5"/>
          <w:b/>
          <w:b/>
          <w:bCs/>
          <w:color w:val="000000"/>
        </w:rPr>
      </w:pPr>
      <w:r>
        <w:rPr>
          <w:rStyle w:val="C0c5"/>
          <w:b/>
          <w:bCs/>
          <w:color w:val="000000"/>
        </w:rPr>
        <w:t>Ход урока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0c5"/>
          <w:b/>
          <w:bCs/>
          <w:color w:val="000000"/>
        </w:rPr>
        <w:t>Организационный этап</w:t>
      </w:r>
    </w:p>
    <w:p>
      <w:pPr>
        <w:pStyle w:val="C12"/>
        <w:shd w:fill="FFFFFF" w:val="clear"/>
        <w:spacing w:before="0" w:after="0"/>
        <w:jc w:val="center"/>
        <w:rPr>
          <w:rStyle w:val="C0c5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Style w:val="C0c5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color w:val="000000"/>
          <w:sz w:val="22"/>
          <w:szCs w:val="22"/>
        </w:rPr>
        <w:t>Прозвенел звонок. Начинается урок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Проверьте, все ли у вас готово для работы: учебник русского языка, тетрадь, письменные принадлежности. Все ли на своих местах?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Сначала разомнём свои пальчик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дёт по парте человек,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Переставляет ножки,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А если ножки смотрят вверх,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То получились рожк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2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Каллиграфическая минутка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Отгадайте: Кто один имеет рог?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Ну конечно … (носорог)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Выделите первый звук в этом слове. Какой буквой мы обозначаем его на письме? Сейчас мы запишем эту букву, но прежде вспомним стихотворение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(Ученики читают стихотворение, готовят тетрадь, ручку, принимают правильную осанку)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- Я тетрадочку открою и как надо положу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Я от вас друзья не скрою,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Ручку я вот так держу</w:t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Сяду прямо не согнусь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 xml:space="preserve">   </w:t>
      </w:r>
      <w:r>
        <w:rPr>
          <w:rStyle w:val="C0"/>
          <w:color w:val="000000"/>
        </w:rPr>
        <w:t>За работу я примусь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Я прошу обратить ваше внимание на уклон и ровность прямых линий, наличие соединительного «узелка» между вертикальными прямым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Напишем букву Нн (работа в тетрадях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Прочитайте слова (запись на доске: носорог, налим, Никита, Носов)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- Что необычного заметили в написании слов? (некоторые слова записаны с большой буквы – имя и фамилия)</w:t>
      </w:r>
    </w:p>
    <w:p>
      <w:pPr>
        <w:pStyle w:val="C8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rStyle w:val="C0c5"/>
          <w:b/>
          <w:bCs/>
          <w:color w:val="000000"/>
        </w:rPr>
        <w:t>II. Актуализация знаний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Мотивация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Какую тему изучали на прошлом уроке? Чему учились?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Тема: Слово и слог. Мы учились определять сколько в слове слогов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как определить количество слогов в слове? (сколько в слове гласных,  столько и слогов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Самоопределение к деятельности.</w:t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0c5"/>
          <w:b/>
          <w:bCs/>
          <w:color w:val="000000"/>
        </w:rPr>
        <w:t>- (</w:t>
      </w:r>
      <w:r>
        <w:rPr>
          <w:rStyle w:val="C0"/>
          <w:color w:val="000000"/>
        </w:rPr>
        <w:t>запись предложения под диктовку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Ребята собирали спелую землянику</w:t>
      </w:r>
      <w:r>
        <w:rPr>
          <w:rStyle w:val="C0c11c5"/>
          <w:b/>
          <w:bCs/>
          <w:i/>
          <w:iCs/>
          <w:color w:val="000000"/>
        </w:rPr>
        <w:t>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один ученик записывает предложение на доске. Слово </w:t>
      </w:r>
      <w:r>
        <w:rPr>
          <w:rStyle w:val="C0c11"/>
          <w:i/>
          <w:iCs/>
          <w:color w:val="000000"/>
        </w:rPr>
        <w:t>землянака </w:t>
      </w:r>
      <w:r>
        <w:rPr>
          <w:rStyle w:val="C0"/>
          <w:color w:val="000000"/>
        </w:rPr>
        <w:t>не помещается полностью на строке. Возникает проблема)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что нужно делать, если слово полностью не входит на строку? (перенести на другую строку)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а как можно перенести слово на другую строку?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вет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назовите тему урока. (перенос слов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Построение проекта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пределите цель нашего урока. (Научиться переносить слова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Какая будет тема урока? (Перенос слов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По какому плану будем работать? (Узнаем правила, поупражняемся в переносе слов, будем учиться применять новое знание при письме предложений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Открытие нового знания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Как же нам перенести слово? ( Дети: при переносе слова его надо поделить на 2 части. Мы уже умеем делить слова на части – на слоги. Значит, можно предположить, что  слово надо переносить по слогам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То есть, как можно перенести слово земляника? (зем-ляника, земля-ника, земляни-ка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Давайте проверим. Запишем предложение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"/>
          <w:i/>
          <w:iCs/>
          <w:color w:val="000000"/>
        </w:rPr>
        <w:t>По небу плывет пушистое облако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Учащиеся записывают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Разделите каждое слово на слоги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Учащиеся карандашом проводят вертикальные линии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Вот так можно перенести слова с одной строки на другую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 Учитель показывает запись, выполненную заранее: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11"/>
          <w:b/>
          <w:bCs/>
          <w:i/>
          <w:iCs/>
          <w:color w:val="000000"/>
        </w:rPr>
        <w:t>По не-бу плы-вет пушис-тое об-локо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Сформулируйте по записи на доске правило переноса. ( Чтобы перенести слово с одной строки на другую, надо разделить слова на слоги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 Учитель предлагает прочитать правило переноса в стихах и запомнить его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c5"/>
          <w:b/>
          <w:bCs/>
          <w:i/>
          <w:iCs/>
          <w:color w:val="000000"/>
        </w:rPr>
        <w:t>Перенос веди толково,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c5"/>
          <w:b/>
          <w:bCs/>
          <w:i/>
          <w:iCs/>
          <w:color w:val="000000"/>
        </w:rPr>
        <w:t>Чтобы дело шло на лад,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1c5"/>
          <w:b/>
          <w:bCs/>
          <w:i/>
          <w:iCs/>
          <w:color w:val="000000"/>
        </w:rPr>
        <w:t>Раздели на слоги слово</w:t>
      </w:r>
    </w:p>
    <w:p>
      <w:pPr>
        <w:pStyle w:val="C8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rStyle w:val="C0c11c5"/>
          <w:b/>
          <w:bCs/>
          <w:i/>
          <w:iCs/>
          <w:color w:val="000000"/>
        </w:rPr>
        <w:t>Как на дольки шо-ко-лад.</w:t>
      </w:r>
      <w:r>
        <w:rPr>
          <w:rStyle w:val="C0c11c5"/>
          <w:color w:val="000000"/>
        </w:rPr>
        <w:t>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Первичное закрепление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Дети получают карточку для самостоятельной работы.)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color w:val="000000"/>
          <w:u w:val="single"/>
        </w:rPr>
        <w:t>Задание. Раздели слова для перенос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рбуз, армия, полка, земля, красный, сладкий, храбрый, Денис, гроз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Фронтально разбираются 3 слова; следующие три слова разбираются в парах; следующие 3 слова – самостоятельно._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оверка по образцу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р – буз, ар – мия, пол – кА, зем – ля, крас – ный, слад – кий, храб – рый, Де – нис, гро – за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Физкультминутк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  </w:t>
      </w:r>
      <w:r>
        <w:rPr>
          <w:rStyle w:val="C0c5"/>
          <w:b/>
          <w:bCs/>
          <w:color w:val="000000"/>
        </w:rPr>
        <w:t>Проблемный вопрос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Можно ли перенести с одной строки на другую слово сом? (нет, т.к. в слове сом1 слог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Можно ли перенести слово олень? (2 мнения: можно: о-лень; нельзя: 1 буква на строке не остается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Послушайте стихотворение и сделайте вывод.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Мы изучали перенос,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Вот как слова я перенес: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Едва я перенес: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c2"/>
          <w:color w:val="000000"/>
          <w:u w:val="single"/>
        </w:rPr>
        <w:t>Е-два,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И получил за это «два»,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Укол я перенес: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c2"/>
          <w:color w:val="000000"/>
          <w:u w:val="single"/>
        </w:rPr>
        <w:t>У-кол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И получил за это «кол»,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Опять я перенес: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c2"/>
          <w:color w:val="000000"/>
          <w:u w:val="single"/>
        </w:rPr>
        <w:t>О-пять,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Тепер, наверное, будет «пять»?!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Так получит мальчик оценку «пять»? (Нет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Почему? Объясните. (Из стихотворения мы поняли, что одну букву нельзя оставлять на строке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На доске появляется второе правило переноса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Одну букву не оставляют на строке и не переносят на другую строчк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Придумайте подобные слова, которые нельзя переносить. ( Аня, Оля, ежик, оса и т.д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Применение нового знан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"/>
          <w:color w:val="000000"/>
        </w:rPr>
        <w:t>Упражнение в делении слов для перенос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Работа по учебнику стр. 37 упр. 3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Посмотри, как разделены слова для перенос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Колоколь-чик, ро-машка, васи-лек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А как можно еще перенести эти слова с одной строки на другую? Напиши любое слово столько раз, сколько есть способов переноса этого слов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Образец: Ко-локольчик, коло-кольчик, колоколь-чик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Учащиеся выполняют на доске и в тетрадях с объяснением и проговариванием правила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Чтобы убедиться, что мы овладели новыми знаниями что вы должны выполнить теперь? (Самостоятельную работу.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"/>
          <w:color w:val="000000"/>
        </w:rPr>
        <w:t>Выборочный диктант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Из каждой пары слов выбери только одно слово, которое можно переноси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Ольга – Оля, Ирина – Ира, Петр – Петя, елка – ель, шары – шар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Взаимопроверка после выполнения задания.)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"/>
          <w:color w:val="000000"/>
        </w:rPr>
        <w:t>Верно ли поставлен знак переноса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Ст – ол, ру – ки, ма – лина, пена – л, у – рок, ст – риж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Проверка по образцу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4.творческое задани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НАЛП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НИКГА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составьте из букв слова и разделите их для перенос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Рефлексия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Какая была цель урока? (Научиться делить слова для переноса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Достигли мы ее? (Достигли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Как это доказать? (Знаем правила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Рассказывают изученные правила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Как вы открыли новое знание? (Составили план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- Оцените свою деятельность на урок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color w:val="000000"/>
        </w:rPr>
        <w:t>( На доске с помощью веселых и грустных Смайликов)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31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c5c14">
    <w:name w:val="c0 c5 c14"/>
    <w:basedOn w:val="Style14"/>
    <w:qFormat/>
    <w:rPr/>
  </w:style>
  <w:style w:type="character" w:styleId="C0">
    <w:name w:val="c0"/>
    <w:basedOn w:val="Style14"/>
    <w:qFormat/>
    <w:rPr/>
  </w:style>
  <w:style w:type="character" w:styleId="C0c11c5">
    <w:name w:val="c0 c11 c5"/>
    <w:basedOn w:val="Style14"/>
    <w:qFormat/>
    <w:rPr/>
  </w:style>
  <w:style w:type="character" w:styleId="C0c11">
    <w:name w:val="c0 c11"/>
    <w:basedOn w:val="Style14"/>
    <w:qFormat/>
    <w:rPr/>
  </w:style>
  <w:style w:type="character" w:styleId="C16">
    <w:name w:val="c16"/>
    <w:basedOn w:val="Style14"/>
    <w:qFormat/>
    <w:rPr/>
  </w:style>
  <w:style w:type="character" w:styleId="C0c5c11">
    <w:name w:val="c0 c5 c11"/>
    <w:basedOn w:val="Style14"/>
    <w:qFormat/>
    <w:rPr/>
  </w:style>
  <w:style w:type="character" w:styleId="C0c9">
    <w:name w:val="c0 c9"/>
    <w:basedOn w:val="Style14"/>
    <w:qFormat/>
    <w:rPr/>
  </w:style>
  <w:style w:type="character" w:styleId="C0c2">
    <w:name w:val="c0 c2"/>
    <w:basedOn w:val="Style14"/>
    <w:qFormat/>
    <w:rPr/>
  </w:style>
  <w:style w:type="character" w:styleId="C0c9c2">
    <w:name w:val="c0 c9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11:00Z</dcterms:created>
  <dc:creator>007</dc:creator>
  <dc:description/>
  <cp:keywords/>
  <dc:language>en-US</dc:language>
  <cp:lastModifiedBy>007</cp:lastModifiedBy>
  <dcterms:modified xsi:type="dcterms:W3CDTF">2018-07-13T11:45:00Z</dcterms:modified>
  <cp:revision>5</cp:revision>
  <dc:subject/>
  <dc:title>онспект урока русского языка: ПЕРЕНОС СЛОВ</dc:title>
</cp:coreProperties>
</file>