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82"/>
        <w:gridCol w:w="2402"/>
        <w:gridCol w:w="5216"/>
      </w:tblGrid>
      <w:tr>
        <w:trPr>
          <w:trHeight w:val="75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  <w:t>Название плана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  <w:t>КТП РУСС.ЯЗ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  <w:t>Параллель</w:t>
            </w:r>
          </w:p>
        </w:tc>
        <w:tc>
          <w:tcPr>
            <w:tcW w:w="7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  <w:lang w:val="en-US"/>
              </w:rPr>
              <w:t xml:space="preserve">3 </w:t>
            </w: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  <w:t xml:space="preserve"> АБВ класс "Перспектива"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  <w:t>Предмет</w:t>
            </w:r>
          </w:p>
        </w:tc>
        <w:tc>
          <w:tcPr>
            <w:tcW w:w="761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20"/>
                <w:szCs w:val="20"/>
              </w:rPr>
              <w:t>Русский язык</w:t>
            </w:r>
          </w:p>
        </w:tc>
      </w:tr>
      <w:tr>
        <w:trPr>
          <w:trHeight w:val="197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СИНТАКСИС.</w:t>
            </w:r>
          </w:p>
        </w:tc>
      </w:tr>
      <w:tr>
        <w:trPr>
          <w:trHeight w:val="345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едложение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и ТБ на уроках русского языка. Виды предложений по цели высказыва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предложений по цели высказывания и интонаци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лавные и второстепенные члены предложения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члены предложения - основа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лежащее, выраженное местоимением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степенные члены предложения, их роль в предложени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ённые и нераспространённые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ый контроль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 Главные и второстепенные члены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 Разбор предложения по членам предложения и по частям реч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слов в предложении. Словосочетание (проверочная работа).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ЛОВООБРАЗОВА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остав слова. Корень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Корень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коренные слова. Безударные гласные, подбор проверочных слов. Словар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остав слова.  Корень и суффикс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ая контрольная работ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слова. Суффикс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ффикс. Образование новых слов при помощи суффиксов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суффиксами -ек- и -ик-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ее излож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новых слов при помощи суффиксов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остав слова.  Приставка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Приставка - часть слов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приставок от-, об-, о-, по-, про-,до-, под-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приставками над-, на-, за-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слов по составу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Контрольный диктант по теме "Состав слова. Корень и суффикс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Разбор слов по составу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слов по составу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остав слова. Приставка и предлог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ка и предлог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риставок и предлогов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ожение по готовому плану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остав слова. Окончание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форма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слов по составу. Оконча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остав слова. Основа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9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а слов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ти слова. Разбор слов по составу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гласные в корне слов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ударные гласные в корне слов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чающее сочинение по картин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Состав слова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слов по составу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 слова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"Безударная гласная в корне слова".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ФОГРАФ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Слова с двойными согласными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Слова с двойными согласным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значение двойных согласных на письме. Перенос слов с двойными согласным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бор слов с двойными согласными по составу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"Правописание слов с двойными согласными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еренос слов с двойными согласными. Разбор слов с двойными согласными по составу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Сложные слова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сложных слов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 сложных слов. Сложные слова с соединительными гласными и без ни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жных слов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за I триместр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равописание сложных слов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 И. И. Шишкина "В лесу графини Мордвиновой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Образование сложных слов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Парные согласные звуки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согласные звуки в середине  слов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арных согласных звуков в середине слов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рные согласные звуки в конце слова. Словар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арные согласные звуки в конце и в середине слова. 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арных согласных звуков в конце и в середине слов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арных звонких и глухих соглас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"Правописание парных согласных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равописание парных соглас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парных звонких и глухих согласных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по вопросам к рассказу В. В. Бианки "Купание медвежат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</w:rPr>
              <w:t>Слова с непроизносимыми согласными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непроизносимыми согласным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непроизносимыми согласным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а с непроизносимыми согласными, которые нужно запомнить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слов с непроизносимыми согласным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"Непроизносимые согласные."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равописание непроизносимых соглас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за 1 полугод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. Способы проверки орфограмм в корне слова. 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ОРФОЛОГ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воизменение и словообразование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словоизменени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авнительная характеристика словоизменения и словообразова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</w:t>
            </w:r>
          </w:p>
        </w:tc>
      </w:tr>
      <w:tr>
        <w:trPr>
          <w:trHeight w:val="231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и словоизменение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вообразование и словоизменение (закрепление).</w:t>
            </w:r>
          </w:p>
        </w:tc>
      </w:tr>
      <w:tr>
        <w:trPr>
          <w:trHeight w:val="305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зменение имён существительных по падежам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как изменение имён существительных по падежам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ая форма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ановка вопросов к именам существительным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склонения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и склонения имён существительных (закрепление). Словар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склонение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е склонение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тье склонение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очная работа по теме "Три склонения имён существительных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Определение склонения имён существительных в косвенном падеж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вое склонение имён существительных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склонение имён существительных. Именительный и винительный падеж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вое склонение имён существительных. Отличие именительного падежа от винительного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ный падеж имён существительных перв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 имён существительных первого склонения в родительном падеж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писание имён существительных первого склонения в именительном, винительном и родительном падежа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-описание "Енот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ельный и предложный падежи имён существительных перв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ончание имён существительных первого склонения в дательном и предложном падежа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первого склонения в родительном, дательном и предложном падежа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ительный падеж имён существительных перв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первого склонения в творительном падеж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 падежа имён существительных первого склонения. Словар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первого склонения. Разбор предложений по членам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авописание окончаний имён существительных первого склонения (закрепление). 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по теме "Правописание окончаний имён существительных первого склонения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равописание окончаний имён существительных перв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енное число имён существительных перв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существительных первого склонения во множественном числ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ое склонение имён существительных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е склонение имён существительных. Склонение имён существительных мужского рода с нулевым окончанием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енительный, родительный и винительный падежи имён существительных втор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ворительный и предложный падежи имён существительных втор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в творительном и предложном падежах имён существительных втор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безударных окончаний в творительном и предложном падежах имён существительных второго склонения (закрепление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существительных мужского рода на -й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-о и -е в окончаниях имён существительных после букв, обозначающих шипящие звуки и звук [ц]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 по картине И. И. Левитана "Март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бота над ошибками. Правописание -о и -е в окончаниях имён существительных после букв, обозначающих шипящие звуки и звук [ц]. 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втор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Правописание окончаний имён существительных второго склонения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овтор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остепенный член предложения - дополнение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bookmarkStart w:id="0" w:name="_155887735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знаки члена предложения - допол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дополнения в предложениях, текста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клонение имён существительных мужского рода во множественном числе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блюдение за окончаниями имён существительных мужского рода во множественном числ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существительных мужского рода во множественном числе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ложение "Солнечная капля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Склонение имён существительных мужского рода во множественном числе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ое склонение имён существительных среднего рода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существительных среднего рода в единственном числ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онение имён существительных среднего рода в единственном числ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втор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второ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имён существительных второго склонения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торостепенный член предложения - определение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предел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. Схема предложений с второстепенными членам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й член предложения - определение. Его роль в предложени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торостепенный член предложения - определение (тест)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зученного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днородные члены предложения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днородных членов предложения. Нахождение однородных членов в предложения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днородные подлежащие, сказуемые, дополнения, определ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единительные союзы и, да. Запятая при однородных членах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пятая при однородных членах предложения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по теме "Однородные члены предложения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етье склонение имён существительных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адежные окончания имён существительных третье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писание окончаний существительных третье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жественное число имён существительных третье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контроль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адежные окончания имён существительных во множественном числ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дежные окончания имён существительных во множественном числе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(ь) на конце имён существительных третьего склон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ягкий знак (ь) на конце имён существительных третьего склонения. Закрепл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мя числительное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имени числительного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ядковые и количественные числительные. Словарный диктант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рядковые и количественные числительные (закрепление). 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"Имена числительные вокруг нас".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кст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. Главная мысль текста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ли речи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ый диктант за III триместр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Текст-повествова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описа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ст-рассужд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щита проектных работ по теме "Текст"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ое повторение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Состав слова. Повторение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Падежные окончания имён существительных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. Однородные члены предложения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 рабочего времени.</w:t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1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2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09:41:00Z</dcterms:created>
  <dc:creator>админ</dc:creator>
  <dc:description/>
  <cp:keywords/>
  <dc:language>en-US</dc:language>
  <cp:lastModifiedBy>админ</cp:lastModifiedBy>
  <cp:lastPrinted>2017-08-24T13:48:00Z</cp:lastPrinted>
  <dcterms:modified xsi:type="dcterms:W3CDTF">2018-06-25T08:28:00Z</dcterms:modified>
  <cp:revision>8</cp:revision>
  <dc:subject/>
  <dc:title/>
</cp:coreProperties>
</file>