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sz w:val="24"/>
          <w:szCs w:val="24"/>
        </w:rPr>
        <w:t xml:space="preserve">План работы воспитателя (суббота-воскресенье)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на сентябрь 2017-2018</w:t>
      </w:r>
      <w:r>
        <w:rPr/>
        <w:t xml:space="preserve"> уч.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909"/>
        <w:gridCol w:w="2117"/>
        <w:gridCol w:w="1765"/>
        <w:gridCol w:w="1864"/>
      </w:tblGrid>
      <w:tr>
        <w:trPr>
          <w:trHeight w:val="75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       провед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              да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       да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вайте познакомимся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на знакомство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гровая   программ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Мои права и обязанности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ведческое занят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гостях у осен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курс талант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елые урок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-развлекательная программ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гостях у Мойдодыр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оспитательный ча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ише едешь дальше будешь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для проверки ПД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ибная карусель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ий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лесным тропинкам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виктор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елки из бумажной массы. Завершение рабо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й час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лан работы воспитателя (суббота-воскресенье)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на октябрь 2017-2018</w:t>
      </w:r>
      <w:r>
        <w:rPr/>
        <w:t xml:space="preserve"> уч.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902"/>
        <w:gridCol w:w="2117"/>
        <w:gridCol w:w="1898"/>
        <w:gridCol w:w="17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ероприятие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да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ленький цветочек»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мультфильм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рисунков по произведениям С.Т. Аксаков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ие манеры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ведческое занят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ите ли Вы…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елки из бумажной массы. Жираф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интересных де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елки из бумажной массы. Завершение рабо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интересных де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усть солнце светит всем на свете!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викторин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ка  детей на осенние  каникулы .Инструктаж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10-День Республики Башкортостан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29.10 по 5.11- Осенние каникул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План работы воспитателя (суббота-воскресенье)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на ноябрь 2017-2018</w:t>
      </w:r>
      <w:r>
        <w:rPr/>
        <w:t xml:space="preserve"> уч.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029"/>
        <w:gridCol w:w="1974"/>
        <w:gridCol w:w="1763"/>
        <w:gridCol w:w="186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да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елый перекресток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Игровая программа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Чтение книг на родном языке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ча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бука пожарной безопас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ои права»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общ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а общения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-диало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 мама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11-Всем.день прав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11-День мате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План работы воспитателя (суббота-воскресенье)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на декабрь 2017-2018 уч.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980"/>
        <w:gridCol w:w="180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да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. Цветы из фет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кирские народ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терап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кормите птиц зимой».Изготовление кормуш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по ТБ. Инструкция по охране тру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инки. Бумажная пла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галерея. Нови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шкортостан- наш  общий 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ый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й год. Из истории возникнов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й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ка детей на зимние каникулы. Инструкта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2-Всемирный день борьбы со спи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2-Международный день инвали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12-День Конституции Р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План работы воспитателя (суббота-воскресенье)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на январь 2017-2018</w:t>
      </w:r>
      <w:r>
        <w:rPr/>
        <w:t xml:space="preserve"> уч.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158"/>
        <w:gridCol w:w="1930"/>
        <w:gridCol w:w="1789"/>
        <w:gridCol w:w="1713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да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себя вести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культуре пове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город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. Катание с горк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ая пластик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Мас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й ча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мажная пластика. Завершение работы. Оформление выстав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.01 по  14.01- Зимние канику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План работы воспитателя (суббота-воскресенье)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на февраль 2017-2018</w:t>
      </w:r>
      <w:r>
        <w:rPr/>
        <w:t xml:space="preserve"> уч.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813"/>
        <w:gridCol w:w="1930"/>
        <w:gridCol w:w="1912"/>
        <w:gridCol w:w="1912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да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книг на родном язык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ча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хититель рассуд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ступление и подросток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ый ча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вежливых наук. «Этикет (о хороших манерах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ный ча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рить? Не модно!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по душа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пласти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елки из бумажной массы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й ча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елки из бумажной массы. Завершение работы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й ча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План работы воспитателя (суббота-воскресенье)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на март 2017-2018</w:t>
      </w:r>
      <w:r>
        <w:rPr/>
        <w:t>уч.года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902"/>
        <w:gridCol w:w="2096"/>
        <w:gridCol w:w="1933"/>
        <w:gridCol w:w="1700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мерах предосторожности на льду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 «Моя мам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избежать беды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ый ча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sz w:val="24"/>
                <w:szCs w:val="24"/>
              </w:rPr>
              <w:t>Вода бесценный природный ресурс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Час интересных сообщений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здный час по сказкам Г.Х.Андерсе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йн-рин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кробы в нашей жизн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ка  здоровь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и перед каникулам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25.03 по 1.04- Весенние каникул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03-Всемирный день в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План работы воспитателя (суббота-воскресенье)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на апрель 2017-2018</w:t>
      </w:r>
      <w:r>
        <w:rPr/>
        <w:t>уч.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004"/>
        <w:gridCol w:w="2113"/>
        <w:gridCol w:w="1783"/>
        <w:gridCol w:w="1708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да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здоровья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7.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возь тернии к звездам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ещи атакуют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филь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ые старты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ревнов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брые дела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закреп. территор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ши друзья пернатые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о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ча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креты обычных         веще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интересных сообщений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04-Международный день пти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04- День здоровья</w:t>
      </w:r>
    </w:p>
    <w:p>
      <w:pPr>
        <w:pStyle w:val="Normal"/>
        <w:rPr/>
      </w:pPr>
      <w:r>
        <w:rPr>
          <w:sz w:val="24"/>
          <w:szCs w:val="24"/>
        </w:rPr>
        <w:t>12.04-День космонав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лан работы воспитателя (суббота-воскресенье)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на май 2017-2018 уч.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045"/>
        <w:gridCol w:w="2006"/>
        <w:gridCol w:w="1798"/>
        <w:gridCol w:w="1721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да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. «Никто не забыт, ничто не забыто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тво опаленное войной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ый ча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по ПДД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ши родные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ый ча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Участие городском конкурсе. В стране «Мульти-пульт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ране «Мульти-пульти».Оформление работ к конкурс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ые де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закрепленных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т и стали мы на год взрослее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по душа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15.05-День семь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ommentsnum">
    <w:name w:val="comments_num"/>
    <w:basedOn w:val="Style10"/>
    <w:qFormat/>
    <w:rPr/>
  </w:style>
  <w:style w:type="character" w:styleId="Messageformaddsmiley">
    <w:name w:val="messageform_addsmiley"/>
    <w:basedOn w:val="Style10"/>
    <w:qFormat/>
    <w:rPr/>
  </w:style>
  <w:style w:type="character" w:styleId="Smiley">
    <w:name w:val="smiley"/>
    <w:basedOn w:val="Style10"/>
    <w:qFormat/>
    <w:rPr/>
  </w:style>
  <w:style w:type="character" w:styleId="Recipetitlelink">
    <w:name w:val="recipe_titlelink"/>
    <w:basedOn w:val="Style10"/>
    <w:qFormat/>
    <w:rPr/>
  </w:style>
  <w:style w:type="character" w:styleId="Recipedescription">
    <w:name w:val="recipe_description"/>
    <w:basedOn w:val="Style10"/>
    <w:qFormat/>
    <w:rPr/>
  </w:style>
  <w:style w:type="character" w:styleId="Recipestats">
    <w:name w:val="recipestats"/>
    <w:basedOn w:val="Style10"/>
    <w:qFormat/>
    <w:rPr/>
  </w:style>
  <w:style w:type="character" w:styleId="Recipestatsstatrecipestatsstatfavorites">
    <w:name w:val="recipestats_stat recipestats_stat-favorites"/>
    <w:basedOn w:val="Style10"/>
    <w:qFormat/>
    <w:rPr/>
  </w:style>
  <w:style w:type="character" w:styleId="Countsubscribersweek">
    <w:name w:val="count_subscribers_week"/>
    <w:basedOn w:val="Style10"/>
    <w:qFormat/>
    <w:rPr/>
  </w:style>
  <w:style w:type="character" w:styleId="Countsubscriberstextweek">
    <w:name w:val="count_subscribers__text_week"/>
    <w:basedOn w:val="Style10"/>
    <w:qFormat/>
    <w:rPr/>
  </w:style>
  <w:style w:type="character" w:styleId="Imgresizerwrapper">
    <w:name w:val="img-resizer-wrappe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cmp">
    <w:name w:val="icmp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52:00Z</dcterms:created>
  <dc:creator>www.PHILka.RU</dc:creator>
  <dc:description/>
  <cp:keywords/>
  <dc:language>en-US</dc:language>
  <cp:lastModifiedBy>Лиза Дамировна</cp:lastModifiedBy>
  <cp:lastPrinted>2017-09-14T12:50:00Z</cp:lastPrinted>
  <dcterms:modified xsi:type="dcterms:W3CDTF">2017-09-14T07:52:00Z</dcterms:modified>
  <cp:revision>3</cp:revision>
  <dc:subject/>
  <dc:title>                                      </dc:title>
</cp:coreProperties>
</file>