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1"/>
        <w:spacing w:before="23" w:after="23"/>
        <w:ind w:firstLine="567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Современная жизнь с ее социально-экономическими реалиями требует новых подходов к воспитанию учащихся младших школьников. Самая большая опасность, подстерегающая наше общество сегодня – разрушение личности ребёнка.</w:t>
      </w:r>
    </w:p>
    <w:p>
      <w:pPr>
        <w:pStyle w:val="Style21"/>
        <w:spacing w:before="23" w:after="23"/>
        <w:ind w:firstLine="567"/>
        <w:jc w:val="both"/>
        <w:rPr/>
      </w:pPr>
      <w:r>
        <w:rPr>
          <w:rStyle w:val="Applestylespan"/>
          <w:sz w:val="28"/>
          <w:szCs w:val="28"/>
        </w:rPr>
        <w:t xml:space="preserve">Современные дети сильно изменились. 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резко возросла информированность детей: сегодня СМИ оказываются существенными факторами формирования картины мира у ребёнка;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материальные ценности доминируют над духовными, вследствие представления о добре, милосердии, великодушии, справедливости, гражданственности и патриотизма у детей искажены;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детей отличает эмоциональная, волевая и духовная незрелость;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дети младшего школьного возраста не участвуют в деятельности детских общественных организациях, лишены возможности приобрести опыт лидерства и работы в команде, сотрудничества и взаимопомощи, работы на социальное благо и благо своего товарища, близких людей.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медики, социологи, психологи говорят о том, что резко увеличилось количество детей, «выброшенных из общества», детей, хоть и благополучных внешне, но предоставленных самим себе;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стали очевидными проблемы взаимодействия ребенка с внешним миром, с социумом, с другими людьми</w:t>
      </w:r>
    </w:p>
    <w:p>
      <w:pPr>
        <w:pStyle w:val="Style21"/>
        <w:numPr>
          <w:ilvl w:val="0"/>
          <w:numId w:val="13"/>
        </w:numPr>
        <w:spacing w:before="23" w:after="23"/>
        <w:ind w:left="0" w:firstLine="567"/>
        <w:jc w:val="both"/>
        <w:rPr/>
      </w:pPr>
      <w:r>
        <w:rPr>
          <w:rStyle w:val="Applestylespan"/>
          <w:sz w:val="28"/>
          <w:szCs w:val="28"/>
        </w:rPr>
        <w:t>происходит дезорганизация жизни семей, разрушаются сложившиеся традиции семейного уклада: сказывается высокая занятость родителей или, напротив, их безработица;</w:t>
      </w:r>
    </w:p>
    <w:p>
      <w:pPr>
        <w:pStyle w:val="Style21"/>
        <w:spacing w:before="23" w:after="23"/>
        <w:ind w:firstLine="567"/>
        <w:jc w:val="both"/>
        <w:rPr/>
      </w:pPr>
      <w:r>
        <w:rPr>
          <w:rStyle w:val="Applestylespan"/>
          <w:color w:val="000000"/>
          <w:sz w:val="28"/>
          <w:szCs w:val="28"/>
        </w:rPr>
        <w:t xml:space="preserve">Одна из причин такого положения в том, что не актуализирована система общенациональных ценностей и приоритетов. В обществе ощущается недостаток сознательно принимаемых большинством граждан принципов и правил жизни, недостает согласия в вопросах корректного и конструктивного социального поведения, отсутствуют созидательные смысложизненные ориентиры. </w:t>
      </w:r>
    </w:p>
    <w:p>
      <w:pPr>
        <w:pStyle w:val="Style21"/>
        <w:spacing w:before="23" w:after="23"/>
        <w:ind w:firstLine="567"/>
        <w:jc w:val="both"/>
        <w:rPr/>
      </w:pPr>
      <w:r>
        <w:rPr>
          <w:rStyle w:val="Applestylespan"/>
          <w:color w:val="000000"/>
          <w:sz w:val="28"/>
          <w:szCs w:val="28"/>
        </w:rPr>
        <w:t>Процессы роста национального самосознания оказывают неоднозначное воздействие на современных детей, способствуя формированию как гражданской и этнической идентичности и толерантности в общении, так нередко и детской враждебности к «чужим» и непохожим на себя.</w:t>
      </w:r>
    </w:p>
    <w:p>
      <w:pPr>
        <w:pStyle w:val="Style21"/>
        <w:spacing w:before="23" w:after="23"/>
        <w:ind w:firstLine="567"/>
        <w:jc w:val="both"/>
        <w:rPr/>
      </w:pPr>
      <w:r>
        <w:rPr>
          <w:rStyle w:val="Appleconvertedspace"/>
          <w:rFonts w:eastAsia="Calibri"/>
          <w:sz w:val="28"/>
          <w:szCs w:val="28"/>
        </w:rPr>
        <w:t> </w:t>
      </w:r>
      <w:r>
        <w:rPr>
          <w:rStyle w:val="Applestylespan"/>
          <w:sz w:val="28"/>
          <w:szCs w:val="28"/>
        </w:rPr>
        <w:t>Все это делает очевидной необходимость повышения статуса духовно-нравственного воспитания младших школьников в рамках одного из немногих социальных институтов, реально занимающихся развитием детей, - школы: о</w:t>
      </w:r>
      <w:r>
        <w:rPr>
          <w:sz w:val="28"/>
          <w:szCs w:val="28"/>
        </w:rPr>
        <w:t xml:space="preserve">бновление содержания и методики духовно-нравственного воспитания, создание новых моделей, инновационных программ. </w:t>
      </w:r>
    </w:p>
    <w:p>
      <w:pPr>
        <w:pStyle w:val="Style21"/>
        <w:spacing w:before="23" w:after="23"/>
        <w:ind w:firstLine="567"/>
        <w:jc w:val="cente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>Основные принципы построения программ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духовно-нравственного воспитания и развития «Росток» образования разработана в соответствии с требованиями Закона «Об образовании», Федерального государственного образовательного стандарта начального общего образования. Программа духовно-нравственного воспитания и развития «Росток» призвана содействовать реализации Концепции духовно-нравственного развития и воспитания личности гражданина России.      Программа «Росток» предназначена для учащихся начальной школы. В основу  построения данной программы положены учёт психологических особенностей и потребностей детей младшего школьного возраста, культурно-исторические, этнические, социально-экономические, демографические и иные особенности региона, запросы семей и других субъектов образовательного процесса. Название программы – «Росток» по смыслу предполагает движение вперёд: личностное развитие ребёнка, появление достаточно осознанной системы представлений об окружающих людях, о социальных и межличностных отношениях, о духовно-нравственных нормах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«Росток» направлена на </w:t>
      </w:r>
      <w:r>
        <w:rPr>
          <w:rFonts w:cs="Times New Roman" w:ascii="Times New Roman" w:hAnsi="Times New Roman"/>
          <w:spacing w:val="-8"/>
          <w:sz w:val="28"/>
          <w:szCs w:val="28"/>
        </w:rPr>
        <w:t>воспитание в каждом ученике гражданина 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триота, на раскрытие способностей и талантов учащихся. </w:t>
      </w:r>
      <w:r>
        <w:rPr>
          <w:rFonts w:cs="Times New Roman" w:ascii="Times New Roman" w:hAnsi="Times New Roman"/>
          <w:spacing w:val="-12"/>
          <w:sz w:val="28"/>
          <w:szCs w:val="28"/>
        </w:rPr>
        <w:t>Программа реализуется образовательным учреждением в постоянном взаимодействии и тесном сотрудничестве с семьями учащихся, с другими субъектами социализации – социальными партнерами школы:</w:t>
      </w:r>
      <w:r>
        <w:rPr>
          <w:rFonts w:cs="Times New Roman" w:ascii="Times New Roman" w:hAnsi="Times New Roman"/>
          <w:sz w:val="28"/>
          <w:szCs w:val="28"/>
        </w:rPr>
        <w:t xml:space="preserve"> детско-юношеские объединения, учреждения дополнительного образования, культуры и спорта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образовательное учреждение призвано создавать условия для реализации данной программы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ивать  духовно-нравственное развитие учащихся на основе их приобщения к национальным российским ценностям, ценностям семь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ть идентичность гражданина России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направлять образовательный процесс в начальной школе на воспитание ребенка в духе любви к Родине и  уважения к культурно-историческому наследию России, на развитие его творческих способностей и формирование основ его социально ответственного поведения в обществе и в семье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духовно-нравственного воспитания и развития «Росток» учащихся на ступени начального общего образования предусматривается:</w:t>
      </w:r>
    </w:p>
    <w:p>
      <w:pPr>
        <w:pStyle w:val="Style20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ретизация целей и задач, ценностей, содержания, планируемых результатов, а также форм духовно-нравственного воспитания и развития  младших школьников, </w:t>
      </w:r>
    </w:p>
    <w:p>
      <w:pPr>
        <w:pStyle w:val="Style20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семьей, учреждениями дополнительного образования,</w:t>
      </w:r>
    </w:p>
    <w:p>
      <w:pPr>
        <w:pStyle w:val="Style20"/>
        <w:numPr>
          <w:ilvl w:val="0"/>
          <w:numId w:val="14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ученического самоуправления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духовно-нравственного воспитания и развития учащихся  содержит шесть разделов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два – </w:t>
      </w:r>
      <w:r>
        <w:rPr>
          <w:rFonts w:cs="Times New Roman" w:ascii="Times New Roman" w:hAnsi="Times New Roman"/>
          <w:sz w:val="28"/>
          <w:szCs w:val="28"/>
          <w:u w:val="single"/>
        </w:rPr>
        <w:t>«Цель и общие задачи духовно-нравственного воспитания и развития учащихся начальной школы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u w:val="single"/>
        </w:rPr>
        <w:t>«Ценностные установки духовно-нравственного развития и воспитания»</w:t>
      </w:r>
      <w:r>
        <w:rPr>
          <w:rFonts w:cs="Times New Roman" w:ascii="Times New Roman" w:hAnsi="Times New Roman"/>
          <w:sz w:val="28"/>
          <w:szCs w:val="28"/>
        </w:rPr>
        <w:t xml:space="preserve"> в основном воспроизводят соответствующие разделы Концепции духовно-нравственного воспитания школьников, ориентируя их содержание на начальную общеобразовательную школу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ретьем разделе – </w:t>
      </w:r>
      <w:r>
        <w:rPr>
          <w:rFonts w:cs="Times New Roman" w:ascii="Times New Roman" w:hAnsi="Times New Roman"/>
          <w:sz w:val="28"/>
          <w:szCs w:val="28"/>
          <w:u w:val="single"/>
        </w:rPr>
        <w:t>«Основные направления и ценностные основы духовно-нравственного воспитания и развития  учащихся начальной школы»</w:t>
      </w:r>
      <w:r>
        <w:rPr>
          <w:rFonts w:cs="Times New Roman" w:ascii="Times New Roman" w:hAnsi="Times New Roman"/>
          <w:sz w:val="28"/>
          <w:szCs w:val="28"/>
        </w:rPr>
        <w:t xml:space="preserve"> – общие задачи воспитания систематизированы по основным направлениям  духовно-нравственного воспитания младших школьник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ab/>
        <w:t xml:space="preserve"> воспитание гражданственности, патриотизма, уважения к правам, свободам и обязанностям человек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нравственных чувств и этического сознания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 трудолюбия,    творческого   отношения к учению, труду, жиз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 к здоровью и здоровому образу жиз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ироде, окружающей среде (экологическое воспитание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из направлений программы «Росток» раскрывается соответствующая система базовых национальных ценн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етвертый раздел – </w:t>
      </w:r>
      <w:r>
        <w:rPr>
          <w:rFonts w:cs="Times New Roman" w:ascii="Times New Roman" w:hAnsi="Times New Roman"/>
          <w:sz w:val="28"/>
          <w:szCs w:val="28"/>
          <w:u w:val="single"/>
        </w:rPr>
        <w:t>«Содержание духовно-нравственного воспитания и развития учащихся начальной школы»</w:t>
      </w:r>
      <w:r>
        <w:rPr>
          <w:rFonts w:cs="Times New Roman" w:ascii="Times New Roman" w:hAnsi="Times New Roman"/>
          <w:sz w:val="28"/>
          <w:szCs w:val="28"/>
        </w:rPr>
        <w:t xml:space="preserve"> – включает характеристику современных особенностей духовно-нравственного воспитания младших школьников, раскрывает основные подходы к организации духовно-нравственного воспитания и развития. В этом разделе общие задачи духовно-нравственного воспитания российских школьников конкретизируются с учетом младшего школьного возраста и систематизируются по основным направлениям духовно-нравственного воспитания обучающихся, а также приводятся примерные виды деятельности и формы занятий с учащимися начальной школ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ятый раздел – </w:t>
      </w:r>
      <w:r>
        <w:rPr>
          <w:rFonts w:cs="Times New Roman" w:ascii="Times New Roman" w:hAnsi="Times New Roman"/>
          <w:sz w:val="28"/>
          <w:szCs w:val="28"/>
          <w:u w:val="single"/>
        </w:rPr>
        <w:t>«Совместная деятельность школы, семьи и общественности по духовно-нравственному воспитанию и развитию учащихся начальной школы»</w:t>
      </w:r>
      <w:r>
        <w:rPr>
          <w:rFonts w:cs="Times New Roman" w:ascii="Times New Roman" w:hAnsi="Times New Roman"/>
          <w:sz w:val="28"/>
          <w:szCs w:val="28"/>
        </w:rPr>
        <w:t xml:space="preserve"> – формулирует и раскрывает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условия повышения эффективности совместной воспитательной деятельности школы, семьи и общественности, особенности этой работы в современных условия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формы и содержание повышения педагогической культуры родителей, взаимодействия школы с общественными и традиционными религиозными организация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шестом разделе – </w:t>
      </w:r>
      <w:r>
        <w:rPr>
          <w:rFonts w:cs="Times New Roman" w:ascii="Times New Roman" w:hAnsi="Times New Roman"/>
          <w:sz w:val="28"/>
          <w:szCs w:val="28"/>
          <w:u w:val="single"/>
        </w:rPr>
        <w:t>«Планируемые результаты духовно-нравственного воспитания учащихся начальной школы»</w:t>
      </w:r>
      <w:r>
        <w:rPr>
          <w:rFonts w:cs="Times New Roman" w:ascii="Times New Roman" w:hAnsi="Times New Roman"/>
          <w:sz w:val="28"/>
          <w:szCs w:val="28"/>
        </w:rPr>
        <w:t xml:space="preserve"> определены ценностные отношения, представления, знания, опыт, которые должны быть сформированы у младших школьников по каждому из направлений духовно-нравственного воспитания и развития. </w:t>
      </w:r>
    </w:p>
    <w:p>
      <w:pPr>
        <w:pStyle w:val="12"/>
        <w:spacing w:lineRule="auto" w:line="240"/>
        <w:jc w:val="left"/>
        <w:rPr>
          <w:szCs w:val="28"/>
        </w:rPr>
      </w:pPr>
      <w:r>
        <w:rPr>
          <w:szCs w:val="28"/>
        </w:rPr>
        <w:t>1. ЦЕЛЬ И ОБЩИЕ ЗАДАЧИ ДУХОВНО-НРАВСТВЕННОГО ВОСПИТАНИЯ И РАЗВИТИЯ УЧАЩИХСЯ НАЧАЛЬНОЙ ШКОЛЫ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 задачи программы духовно-нравственного воспитания и развития учащихся «Росток» формулируются, достигаются и решаются в контексте национального воспитательного идеала - воспитание </w:t>
      </w:r>
      <w:r>
        <w:rPr>
          <w:rFonts w:cs="Times New Roman" w:ascii="Times New Roman" w:hAnsi="Times New Roman"/>
          <w:i/>
          <w:sz w:val="28"/>
          <w:szCs w:val="28"/>
        </w:rPr>
        <w:t>высоконравственного, творческого, компетентного гражданина России, принимающего судьбу Отечества как свою личную, осознающего ответственность за настоящее и будущее своей страны, укорененного в духовных и культурных традициях российского народ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 воспитание</w:t>
      </w:r>
      <w:r>
        <w:rPr>
          <w:rFonts w:cs="Times New Roman" w:ascii="Times New Roman" w:hAnsi="Times New Roman"/>
          <w:sz w:val="28"/>
          <w:szCs w:val="28"/>
        </w:rPr>
        <w:t xml:space="preserve"> – педагогически организованный процесс усвоения и принятия обучающимся базовых национальных ценностей, освоение системы общечеловеческих ценностей и культурных, духовных и нравственных ценностей многонационального народа Российской Федерации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уховно-нравственное развитие</w:t>
      </w:r>
      <w:r>
        <w:rPr>
          <w:rFonts w:cs="Times New Roman" w:ascii="Times New Roman" w:hAnsi="Times New Roman"/>
          <w:sz w:val="28"/>
          <w:szCs w:val="28"/>
        </w:rPr>
        <w:t xml:space="preserve"> – осуществляемое в процессе социализации последовательное расширение и укрепление ценностно-смысловой сферы личности, формирование способности человека оценивать и сознательно выстраивать на основе традиционных моральных норм и нравственных идеалов отношения к себе, другим людям, обществу, государству, Отечеству, миру в цел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бщей целью</w:t>
      </w:r>
      <w:r>
        <w:rPr>
          <w:rFonts w:cs="Times New Roman" w:ascii="Times New Roman" w:hAnsi="Times New Roman"/>
          <w:sz w:val="28"/>
          <w:szCs w:val="28"/>
        </w:rPr>
        <w:t xml:space="preserve"> программы «Росток» является воспитание, социально-педагогическая поддержка становления и развития высоконравственного, ответственного, творческого, инициативного, компетентного гражданина России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е национального воспитательного идеала, важнейших задач духовно-нравственного воспитания российских школьников, приведенных в Концепции, а также с учетом «Требований к результатам освоения основной образовательной программы начального общего образования», установленных Стандартом, в программе «Росток» определены </w:t>
      </w:r>
      <w:r>
        <w:rPr>
          <w:rFonts w:cs="Times New Roman" w:ascii="Times New Roman" w:hAnsi="Times New Roman"/>
          <w:b/>
          <w:i/>
          <w:sz w:val="28"/>
          <w:szCs w:val="28"/>
        </w:rPr>
        <w:t>общие задачи: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1) Воспитание гражданственности, патриотизма, уважения к правам, свободам и обязанностям человека: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политическом устройстве Российского государства, его институтах, их роли в жизни общества, о его важнейших законах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символах государства — Флаге, Гербе России, о флаге и гербе субъекта Российской Федерации, в котором находится образовательное учреждени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институтах гражданского общества, о возможностях участия граждан в общественном управлени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правах и обязанностях гражданина Росси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общественным явлениям, понимание активной роли человека в обществ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усскому языку как государственному, языку межнационального общения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национальному языку и культур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ые представления о народах России, об их общей исторической судьбе, о единстве народов нашей страны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национальных героях и важнейших событиях истории России и её народов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терес к государственным праздникам и важнейшим событиям в жизни России, субъекта Российской Федераци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края (населённого пункта)</w:t>
      </w:r>
      <w:r>
        <w:rPr>
          <w:rFonts w:cs="Times New Roman" w:ascii="Times New Roman" w:hAnsi="Times New Roman"/>
          <w:color w:val="000000"/>
          <w:sz w:val="28"/>
          <w:szCs w:val="28"/>
        </w:rPr>
        <w:t>, в котором находится образовательное учреждение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ремление активно участвовать в делах класса, школы, семьи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воего села.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бовь к образовательному учреждению,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своему селу, городу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роду, Росси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защитникам Родины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отвечать за свои поступки;</w:t>
      </w:r>
    </w:p>
    <w:p>
      <w:pPr>
        <w:pStyle w:val="Normal"/>
        <w:numPr>
          <w:ilvl w:val="0"/>
          <w:numId w:val="16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гативное отношение к нарушениям порядка в классе, дома, на улице, к невыполнению человеком своих обязанностей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базовых национальных российских ценностях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личение хороших и плохих поступков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правилах поведения в образовательном учреждении, дома, на улице, в населённом пункте, в общественных местах, на природ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религиозной картине мира, роли традиционных религий в развитии Российского государства, в истории и культуре нашей страны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ительное отношение к родителям, старшим, доброжелательное отношение к сверстникам и младши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, гуманное отношение ко всему живому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правил вежливого поведения, культуры речи, умение пользоваться «волшебными» словами, быть опрятным, чистым, аккуратным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избегать плохих поступков, не капризничать, не быть упрямым; умение признаться в плохом поступке и анализировать его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возможном негативном влиянии на морально-психологическое состояние человека компьютерных игр, кино, телевизионных передач, рекламы;</w:t>
      </w:r>
    </w:p>
    <w:p>
      <w:pPr>
        <w:pStyle w:val="Normal"/>
        <w:numPr>
          <w:ilvl w:val="0"/>
          <w:numId w:val="17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аморальным поступкам, грубости, оскорбительным словам и действиям, в том числе в содержании художественных фильмов и телевизионных передач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нравственных основах учёбы, ведущей роли образования, труда и значении творчества в жизни человека и обществ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ажение к труду и творчеству старших и сверстник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б основных профессиях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учёбе как виду творческой деятельности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роли знаний, науки, современного производства в жизни человека и общества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навыки коллективной работы, в том числе при разработке и реализации учебных и учебно-трудовых проектов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проявлять дисциплинированность, последовательность и настойчивость в выполнении учебных и учебно-трудовых заданий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мение соблюдать порядок на рабочем месте;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режное отношение к результатам своего труда, труда Других людей, к школьному имуществу, учебникам, личным вещам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лени и небрежности в труде и учёбе, небережливому отношению к результатам труда людей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здоровью, здоровью родителей (законных представителей), членов своей семьи, педагогов, сверстников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единстве и взаимовлиянии различных видов здоровья человека: физического, нравственного (душевного), социально-психологического (здоровья семьи и школьного коллектива)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е представления о влиянии нравственности человека на состояние его здоровья и здоровья окружающих его людей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имание важност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 и выполнение санитарно-гигиенических правил, соблюдение здоровьесберегающего режима дня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прогулкам на природе, подвижным играм, участию в спортивных соревнованиях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б оздоровительном вли</w:t>
        <w:softHyphen/>
        <w:t>янии природы на человек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возможном негативном влиянии компьютерных игр, телевидения, рекламы на здоровье человека;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невыполнению правил личной гигиены и санитарии, уклонению от занятий физкультурой.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5) Воспитание ценностного отношения к природе, окружающей среде (экологическое воспитание):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интереса к природе, природным явлениям и формам жизни, понимание активной роли человека в природе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природе и всем формам жизни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ментарный опыт природоохранительной деятельности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ережное отношение к растениям и животным. 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тавления о душевной и физической красоте человек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эстетических идеалов, чувства прекрасного; умение видеть красоту природы, труда и творчеств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чтению, произведениям искусства, детским спектаклям, концертам, выставкам, музыке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ес к занятиям художественным творчеством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емление к опрятному внешнему виду;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рицательное отношение к некрасивым поступкам и неряшливост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2"/>
        <w:spacing w:lineRule="auto" w:line="240" w:before="0" w:after="0"/>
        <w:rPr>
          <w:szCs w:val="28"/>
        </w:rPr>
      </w:pPr>
      <w:r>
        <w:rPr>
          <w:szCs w:val="28"/>
        </w:rPr>
        <w:t xml:space="preserve">2. ЦЕННОСТНЫЕ УСТАНОВКИ ДУХОВНО-НРАВСТВЕННОГО </w:t>
      </w:r>
    </w:p>
    <w:p>
      <w:pPr>
        <w:pStyle w:val="12"/>
        <w:spacing w:lineRule="auto" w:line="240" w:before="0" w:after="0"/>
        <w:rPr>
          <w:szCs w:val="28"/>
        </w:rPr>
      </w:pPr>
      <w:r>
        <w:rPr>
          <w:szCs w:val="28"/>
        </w:rPr>
        <w:t>ВОСПИТАНИЯ И РАЗВИТИЯ МЛАДШИХ ШКОЛЬНИКОВ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разработки программы «Росток» положены ценностные установки духовно-нравственного воспитания и развития учащихся начальной школы: 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риотизм (любовь к России, к своему народу, к своей малой родине; служение Отечеству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солидарность (свобода личная и национальная; доверие к людям, институтам государства и гражданского общества; справедливость, милосердие, честь, достоинство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енность (правовое государство, гражданское общество, долг перед Отечеством, старшим поколением и  семьей, закон и правопорядок, межэтнический мир, свобода совести и вероисповедания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я (любовь и верность, здоровье, достаток, почитание родителей, забота о старших и младших, забота о продолжении рода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 и творчество (творчество и созидание, целеустремленность и настойчивость, трудолюбие, бережливость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(познание, истина, научная картина мира, экологическое сознание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онные российские религии. Учитывая светский характер обучения в государственных и муниципальных  школах, ценности традиционных российских религий принимаются школьниками в виде системных культурологических представлений о религиозных идеалах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и литература (красота, гармония, духовный мир человека, нравственный выбор, смысл жизни, эстетическое развитие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(жизнь, родная земля, заповедная природа, планета Земля);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чество (мир во всем мире, многообразие культур и народов, прогресс человечества, международное сотрудничество)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превращения базовых ценностей в личностные ценностные смыслы и ориентиры требует включения ребенка в процесс открытия для себя смысла той или иной ценности, определения собственного отношения к ней, формирования  опыта созидательной реализации этих ценностей на практике.  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НАПРАВЛЕНИЯ ДУХОВНО-НРАВСТВЕННОГО ВОСПИТАНИЯ И РАЗВИТИЯ,  ЦЕННОСТНЫЕ ОСНОВЫ УЧАЩИХСЯ НАЧАЛЬНОЙ ШКОЛЫ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содержания программы «Росток" были предусмотрены базовые национальные ценности в логике реализации следующих направлений: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1.</w:t>
      </w:r>
      <w:r>
        <w:rPr>
          <w:rFonts w:cs="Times New Roman" w:ascii="Times New Roman" w:hAnsi="Times New Roman"/>
          <w:sz w:val="28"/>
          <w:szCs w:val="28"/>
        </w:rPr>
        <w:t xml:space="preserve"> Воспитание гражданственности, патриотизма, уважения к правам, свободам и обязанностям человек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 любовь к России, своему народу, своему краю, служение Отечеству, правовое государство, гражданское обществ; закон и правопорядок, поликультурный мир, свобода личная и национальная, доверие к людям, институтам государства и гражданского общества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2.</w:t>
      </w:r>
      <w:r>
        <w:rPr>
          <w:rFonts w:cs="Times New Roman" w:ascii="Times New Roman" w:hAnsi="Times New Roman"/>
          <w:sz w:val="28"/>
          <w:szCs w:val="28"/>
        </w:rPr>
        <w:t xml:space="preserve"> Воспитание нравственных чувств и этического сознания. </w:t>
      </w: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нравственный выбор; жизнь и смысл жизни; справедливость; милосердие; честь; достоинство; свобода совести и вероисповедания; толерантность, представление о вере, духовной культуре и светской этик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3</w:t>
      </w:r>
      <w:r>
        <w:rPr>
          <w:rFonts w:cs="Times New Roman" w:ascii="Times New Roman" w:hAnsi="Times New Roman"/>
          <w:sz w:val="28"/>
          <w:szCs w:val="28"/>
        </w:rPr>
        <w:t>. Воспитание трудолюбия, творческого отношения к учению, труду, жизн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уважение к труду; творчество и созидание; стремление к познанию и истине; целеустремленность и  настойчивость, бережливость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4.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ценностного отношения к  семье, здоровью и здоровому образу жизни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уважение родителей; забота о старших и младших; здоровье физическое и стремление к здоровому образу жизни, здоровье нравственное и социально-психологическо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5.</w:t>
      </w:r>
      <w:r>
        <w:rPr>
          <w:rFonts w:cs="Times New Roman" w:ascii="Times New Roman" w:hAnsi="Times New Roman"/>
          <w:sz w:val="28"/>
          <w:szCs w:val="28"/>
        </w:rPr>
        <w:t xml:space="preserve"> Воспитание ценностного отношения к природе, окружающей среде (экологическое воспитание). 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родная земля; заповедная природа; планета Земля; экологическое сознание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правление 6</w:t>
      </w:r>
      <w:r>
        <w:rPr>
          <w:rFonts w:cs="Times New Roman" w:ascii="Times New Roman" w:hAnsi="Times New Roman"/>
          <w:sz w:val="28"/>
          <w:szCs w:val="28"/>
        </w:rPr>
        <w:t>. Воспитание ценностного отношения к прекрасному, формирование представлений об эстетических идеалах и ценностях (эстетическое воспитание).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Ценности:</w:t>
      </w:r>
      <w:r>
        <w:rPr>
          <w:rFonts w:cs="Times New Roman" w:ascii="Times New Roman" w:hAnsi="Times New Roman"/>
          <w:sz w:val="28"/>
          <w:szCs w:val="28"/>
        </w:rPr>
        <w:t xml:space="preserve"> красота; гармония; духовный мир человека; эстетическое развитие.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2"/>
        <w:spacing w:lineRule="auto" w:line="240"/>
        <w:rPr>
          <w:szCs w:val="28"/>
        </w:rPr>
      </w:pPr>
      <w:r>
        <w:rPr>
          <w:szCs w:val="28"/>
        </w:rPr>
        <w:t>4. СОДЕРЖАНИЕ ДУХОВНО-НРАВСТВЕННОГО ВОСПИТАНИЯ И РАЗВИТИЯ УЧАЩИХСЯ НАЧАЛЬНОЙ ШКОЛЫ</w:t>
      </w:r>
    </w:p>
    <w:p>
      <w:pPr>
        <w:pStyle w:val="Normal"/>
        <w:tabs>
          <w:tab w:val="clear" w:pos="708"/>
          <w:tab w:val="left" w:pos="-180" w:leader="none"/>
        </w:tabs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еализация программы «Росток» предполагает создание социально открытого пространства, когда каждый педагог, сотрудник школы, родители разделяют ключевые смыслы духовных и нравственных идеалов и ценностей, положенных в основание данной программы, стремясь к их реализации в практической жизнедеятельности: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держании и построении уроков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-180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особах организации совместной деятельности взрослых и детей в учебной и внеучебной деятельности; в характере общения и сотрудничества взрослого и ребенк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ыте организации индивидуальной, групповой, коллективной деятельности учащихся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циальных событиях, спроектированных с  учетом определенной ценности и смысла;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чном  примере ученикам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рганизации такого пространства и его полноценного функционирования требуются согласованные усилия </w:t>
      </w:r>
      <w:r>
        <w:rPr>
          <w:rFonts w:cs="Times New Roman" w:ascii="Times New Roman" w:hAnsi="Times New Roman"/>
          <w:color w:val="000000"/>
          <w:sz w:val="28"/>
          <w:szCs w:val="28"/>
        </w:rPr>
        <w:t>всех социальных субъектов-участников воспитания: семьи, общественн</w:t>
      </w:r>
      <w:r>
        <w:rPr>
          <w:rFonts w:cs="Times New Roman" w:ascii="Times New Roman" w:hAnsi="Times New Roman"/>
          <w:sz w:val="28"/>
          <w:szCs w:val="28"/>
        </w:rPr>
        <w:t>ых организаций, включая и детско-юношеские движения и организации, учреждений дополнительного образования, культуры и спорта, СМ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социально открытого пространства духовно-нравственного развития и воспитания  личности гражданина России, нравственного уклада жизни обучающихся осуществляется на основе следующих </w:t>
      </w:r>
      <w:r>
        <w:rPr>
          <w:rFonts w:cs="Times New Roman" w:ascii="Times New Roman" w:hAnsi="Times New Roman"/>
          <w:b/>
          <w:i/>
          <w:sz w:val="28"/>
          <w:szCs w:val="28"/>
        </w:rPr>
        <w:t>принципов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ого примера педагога – нравственность учителя, моральные нормы, которыми он руководствуется в своей профессиональной деятельности и жизни, его отношение к своему педагогическому труду, к ученикам, коллегам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едагогического партнерства – целесообразные партнерские отношения с другими субъектами социализации: семьей, общественными организациями и традиционными российскими религиозными объединениями, учреждениями дополнительного образования, культуры и спорта, СМ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личностного развития – педагогическая поддержка самоопределения личности, развития ее способностей, таланта, передача ей системных научных знаний, умений, навыков и компетенций, необходимых для успешной социализации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тегративности программ духовно-нравственного воспитания – интеграция духовно-нравственного развития и воспитания в основные виды деятельности обучающихся: </w:t>
      </w:r>
      <w:r>
        <w:rPr>
          <w:rFonts w:cs="Times New Roman" w:ascii="Times New Roman" w:hAnsi="Times New Roman"/>
          <w:bCs/>
          <w:sz w:val="28"/>
          <w:szCs w:val="28"/>
        </w:rPr>
        <w:t xml:space="preserve">урочную, </w:t>
      </w:r>
      <w:r>
        <w:rPr>
          <w:rFonts w:cs="Times New Roman" w:ascii="Times New Roman" w:hAnsi="Times New Roman"/>
          <w:sz w:val="28"/>
          <w:szCs w:val="28"/>
        </w:rPr>
        <w:t>внеурочную, внешкольную и общественно полезную;</w:t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й востребованности воспитания – соединение духовно-нравственного развития и воспитания с жизнью, реальными социальными проблемами, которые необходимо решать на основе морального выбор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ЖИДАЕМЫЕ РЕЗУЛЬТАТЫ ДУХОВНО-НРАВСТВЕННОГО ВОСПИТАНИЯ И РАЗВИТИЯ МЛАДШИХ ШКОЛЬНИКОВ</w:t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каждому из направлений духовно-нравственного развития и воспитания обучающихся на ступени начального общего образования планируется достижение следующих результатов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Style22"/>
        <w:numPr>
          <w:ilvl w:val="0"/>
          <w:numId w:val="6"/>
        </w:numPr>
        <w:shd w:fill="FFFFFF" w:val="clear"/>
        <w:autoSpaceDE w:val="false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Воспитание гражданственности, патриотизма, уважения к правам, свободам и обязанностям человека:</w:t>
      </w:r>
    </w:p>
    <w:p>
      <w:pPr>
        <w:pStyle w:val="Default"/>
        <w:numPr>
          <w:ilvl w:val="0"/>
          <w:numId w:val="26"/>
        </w:numPr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и любовь к близким, к общеобразовательной организации, своему селу, городу, народу, России;  </w:t>
      </w:r>
    </w:p>
    <w:p>
      <w:pPr>
        <w:pStyle w:val="Style20"/>
        <w:numPr>
          <w:ilvl w:val="0"/>
          <w:numId w:val="2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ыт ролевого взаимодействия в классе, школе, семье.  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) Воспитание нравственных чувств и этического сознания:</w:t>
      </w:r>
    </w:p>
    <w:p>
      <w:pPr>
        <w:pStyle w:val="Default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неравнодушие к жизненным проблемам других людей, сочувствие к человеку, находящемуся в трудной ситуации;  </w:t>
      </w:r>
    </w:p>
    <w:p>
      <w:pPr>
        <w:pStyle w:val="Default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 xml:space="preserve">уважительное отношение к родителям (законным представителям), к старшим, заботливое отношение к младшим. 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3) Воспитание трудолюбия, творческого отношения к учению, труду, жизни:</w:t>
      </w:r>
    </w:p>
    <w:p>
      <w:pPr>
        <w:pStyle w:val="Default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оложительное отношение к учебному труду;  </w:t>
      </w:r>
    </w:p>
    <w:p>
      <w:pPr>
        <w:pStyle w:val="Default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начальные навыки трудового сотрудничества со сверстниками, старшими детьми и взрослыми;  </w:t>
      </w:r>
    </w:p>
    <w:p>
      <w:pPr>
        <w:pStyle w:val="Default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начальный опыт участия в различных видах общественно-полезной и личностно значимой деятельности. 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) Формирование ценностного отношения к здоровью и здоровому образу жизни: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ностное отношение к своему здоровью, здоровью близких и окружающих людей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й личный опыт здоровьесберегающей деятельности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оначальные представления о роли физической культуры и спорта для здоровья человека, его образования, труда и творчества;</w:t>
      </w:r>
    </w:p>
    <w:p>
      <w:pPr>
        <w:pStyle w:val="Normal"/>
        <w:numPr>
          <w:ilvl w:val="0"/>
          <w:numId w:val="29"/>
        </w:numPr>
        <w:shd w:fill="FFFFFF" w:val="clear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ния о возможном негативном влиянии компьютер</w:t>
        <w:softHyphen/>
        <w:t>ных игр, телевидения, рекламы на здоровье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) Воспитание ценностного отношения к природе, окру</w:t>
        <w:softHyphen/>
        <w:t>жающей среде (экологическое воспитание):</w:t>
      </w:r>
    </w:p>
    <w:p>
      <w:pPr>
        <w:pStyle w:val="Default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начальные </w:t>
      </w:r>
      <w:r>
        <w:rPr>
          <w:color w:val="000009"/>
          <w:sz w:val="28"/>
          <w:szCs w:val="28"/>
        </w:rPr>
        <w:t xml:space="preserve">представления об основах экологической культуры на примере экологически сообразного поведения в быту и природе, безопасного для человека и окружающей среды;  </w:t>
      </w:r>
    </w:p>
    <w:p>
      <w:pPr>
        <w:pStyle w:val="Default"/>
        <w:numPr>
          <w:ilvl w:val="0"/>
          <w:numId w:val="30"/>
        </w:numPr>
        <w:rPr/>
      </w:pPr>
      <w:r>
        <w:rPr>
          <w:sz w:val="28"/>
          <w:szCs w:val="28"/>
        </w:rPr>
        <w:t xml:space="preserve">первоначальный личный опыт </w:t>
      </w:r>
      <w:r>
        <w:rPr>
          <w:color w:val="000009"/>
          <w:sz w:val="28"/>
          <w:szCs w:val="28"/>
        </w:rPr>
        <w:t xml:space="preserve">бережного отношения к природе; 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9"/>
          <w:sz w:val="28"/>
          <w:szCs w:val="28"/>
        </w:rPr>
      </w:pPr>
      <w:r>
        <w:rPr>
          <w:rFonts w:cs="Times New Roman" w:ascii="Times New Roman" w:hAnsi="Times New Roman"/>
          <w:color w:val="000009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) Воспитание ценностного отношения к прекрасному, формирование представлений об эстетических идеалах и ценностях (эстетическое воспитание):</w:t>
      </w:r>
    </w:p>
    <w:p>
      <w:pPr>
        <w:pStyle w:val="Default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начальные умения видеть красоту в окружающем мире;  </w:t>
      </w:r>
    </w:p>
    <w:p>
      <w:pPr>
        <w:pStyle w:val="Default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 xml:space="preserve">первоначальные умения видеть красоту в поведении, поступках людей.  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0" w:name="bookmark0"/>
      <w:bookmarkStart w:id="1" w:name="bookmark0"/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bookmarkStart w:id="2" w:name="bookmark0"/>
      <w:r>
        <w:rPr>
          <w:sz w:val="28"/>
          <w:szCs w:val="28"/>
        </w:rPr>
        <w:t>формирования культуры здорового и безопасного образа жизни</w:t>
      </w:r>
      <w:bookmarkEnd w:id="2"/>
    </w:p>
    <w:p>
      <w:pPr>
        <w:pStyle w:val="13"/>
        <w:keepNext w:val="true"/>
        <w:keepLines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40" w:before="0" w:after="0"/>
        <w:ind w:left="3200" w:hanging="0"/>
        <w:jc w:val="left"/>
        <w:rPr>
          <w:sz w:val="28"/>
          <w:szCs w:val="28"/>
        </w:rPr>
      </w:pPr>
      <w:bookmarkStart w:id="3" w:name="bookmark1"/>
      <w:r>
        <w:rPr>
          <w:sz w:val="28"/>
          <w:szCs w:val="28"/>
        </w:rPr>
        <w:t>Пояснительная записка</w:t>
      </w:r>
      <w:bookmarkEnd w:id="3"/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рограмма «Формирование культуры здоровья» - это комплексная программа формирования знаний, установок, личностных ориентиров и норм поведения, обеспечивающих сохранение и укрепление физического и психического здоровья как одного из ценностных составляющих, способствующих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ья и навыков безопасного поведения разработана в соответствии с федеральными требованиями к образовательным учреждениям в части охраны здоровья обучающихся, утвержденными Приказом Министерства образования и науки Российской Федерации от 9 декабря 2010г. №1639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Нормативно-правовой и документальной основой Программы формирования культуры здоровья на ступени начального общего образования являются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начального общего образова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Федеральные требования к образовательным учреждениям в части охраны здоровья обучающихся, воспитанников, утвержденные Приказом Министерства образования и науки Российской Федерации от 9 декабря 2010 г. №1639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 xml:space="preserve">СанПиН, 2.4.2.2821-10 «Гигиенические требования к режиму учебно-воспитательного процесса»;  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Рекомендации по организации обучения в первом классе четырехлетней начальной школы (Письмо МО РФ № 408/13-13 от 20.04.2001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Об организации обучения в первом классе четырехлетней начальной школы (Письмо МО РФ № 202/11-13 от 25.09.2000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О недопустимости перегрузок обучающихся в начальной школе (Письмо МО РФ №220/11-13 от 20.02.1999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Рекомендации по использованию компьютеров в начальной школе. (Письмо МО РФ и НИИ гигиены и охраны здоровья детей и подростков РАМ № 199/13 от 28.03.2002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26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Гигиенические требования к условиям реализации основной образовательной программы начального общего образования (2009 г.).</w:t>
      </w:r>
    </w:p>
    <w:p>
      <w:pPr>
        <w:pStyle w:val="TextBody"/>
        <w:shd w:fill="auto" w:val="clear"/>
        <w:spacing w:lineRule="auto" w:line="240" w:before="0" w:after="0"/>
        <w:ind w:right="2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Программа формирования ценности здоровья и здорового образа жизни на ступени начального общего образования сформирована с учётом</w:t>
      </w:r>
      <w:r>
        <w:rPr>
          <w:rStyle w:val="Style19"/>
          <w:bCs/>
          <w:sz w:val="28"/>
          <w:szCs w:val="28"/>
        </w:rPr>
        <w:t xml:space="preserve"> факторов,</w:t>
      </w:r>
    </w:p>
    <w:p>
      <w:pPr>
        <w:pStyle w:val="TextBody"/>
        <w:shd w:fill="auto" w:val="clear"/>
        <w:spacing w:lineRule="auto" w:line="240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оказывающих существенное влияние на состояние здоровья детей: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неблагоприятные социальные, экономические и экологические услов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сихическое и социальное неблагополучие людей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факторы риска, имеющие место в образовательных учреждениях, которые приводят к дальнейшему ухудшению здоровья детей и подростков от первого к последнему году обуч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чувствительность к воздействиям при одновременной к ним инертности по своей природе, обусловливающей временной разрыв между воздействием и результатом, который может быть значительным, достигая нескольких лет,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66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активно формируемые в младшем школьном возрасте комплексы знаний, установок, правил поведения, привычек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770" w:leader="none"/>
        </w:tabs>
        <w:spacing w:lineRule="auto" w:line="240" w:before="0" w:after="236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особенности отношения обучающихся младшего школьного возраста к своему здоровью, что связано с отсутствием у детей опыта «нездоровья» (за исключением детей с серьёзными хроническими заболеваниями) и восприятием ребёнком состояния болезни главным образом как ограничения свободы, неспособностью прогнозировать последствия своего отношения к здоровью.</w:t>
      </w:r>
    </w:p>
    <w:p>
      <w:pPr>
        <w:pStyle w:val="TextBody"/>
        <w:shd w:fill="auto" w:val="clear"/>
        <w:spacing w:lineRule="auto" w:line="240" w:before="0" w:after="236"/>
        <w:ind w:right="20" w:firstLine="567"/>
        <w:rPr/>
      </w:pPr>
      <w:r>
        <w:rPr>
          <w:rStyle w:val="5"/>
          <w:bCs/>
          <w:sz w:val="28"/>
          <w:szCs w:val="28"/>
        </w:rPr>
        <w:t>Цель программы:</w:t>
      </w:r>
      <w:r>
        <w:rPr>
          <w:sz w:val="28"/>
          <w:szCs w:val="28"/>
        </w:rPr>
        <w:t xml:space="preserve"> создание образовательной среды, соответствующей требованиям сохранения здоровья учащихся, способной сформировать установки, личностные ориентиры и нормы поведения, обеспечивающие сохранение и укрепление физического, психического и социального здоровья детей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>
          <w:sz w:val="28"/>
          <w:szCs w:val="28"/>
        </w:rPr>
      </w:pPr>
      <w:bookmarkStart w:id="4" w:name="bookmark2"/>
      <w:r>
        <w:rPr>
          <w:sz w:val="28"/>
          <w:szCs w:val="28"/>
        </w:rPr>
        <w:t>Задачи программы:</w:t>
      </w:r>
      <w:bookmarkEnd w:id="4"/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озитивных и негативных факторах, влияющих на здоровье, в том числе о влиянии на здоровье позитивных и негативных эмоций, получаемых от общения с компьютером, просмотра телепередач, участия в азартных игр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45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научить выполнять правила личной гигиены и развить готовность на основе их использования самостоятельно поддерживать своё здоровь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обучить элементарным навыкам эмоциональной разгрузки (релаксации)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сформировать навыки позитивного коммуникативного общения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0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научить учащихся делать осознанный выбор поступков, поведения, позволяющих сохранять и укреплять здоровье;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TextBody"/>
        <w:shd w:fill="auto" w:val="clear"/>
        <w:spacing w:lineRule="auto" w:line="240" w:before="0" w:after="244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рограмма формирования культуры здорового и безопасного образа жизни обеспечивает разработку и внедрение комплекса организационных мер, педагогических и дидактических средств по укреплению здоровья и ориентирует учащихся на здоровую жизнь. Важным моментом в программе является мониторинг, который должен проводится комплексно и системно, с целью отслеживания результатов достигнутых в процессе реализации программы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rPr>
          <w:sz w:val="28"/>
          <w:szCs w:val="28"/>
        </w:rPr>
      </w:pPr>
      <w:bookmarkStart w:id="5" w:name="bookmark3"/>
      <w:r>
        <w:rPr>
          <w:sz w:val="28"/>
          <w:szCs w:val="28"/>
        </w:rPr>
        <w:t>Ожидаемые результаты реализации программы:</w:t>
      </w:r>
      <w:bookmarkEnd w:id="5"/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овышение уровня культуры здоровья учащихся, привитие основных навыков гигиенического поведения, сохранение здоровья в течение всего времени обучения, формирование навыков здорового образа жизни.</w:t>
      </w:r>
    </w:p>
    <w:p>
      <w:pPr>
        <w:pStyle w:val="TextBody"/>
        <w:shd w:fill="auto" w:val="clear"/>
        <w:spacing w:lineRule="auto" w:line="240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Результаты оцениваются в рамках мониторинговых процедур, предусматривающих выявление: системности и последовательности здоровьесберегающей деятельности; уровень и динамику изменения психофизиологической комфортности образовательного процесса; динамику сезонных заболеваний; динамику школьного травматизма; уровень и результативность физкультурно-оздоровительной работы; качество и результативность просветительно-воспитательной работы, направленной на формирование ценностей здоровья и здорового образа жизни.</w:t>
      </w:r>
    </w:p>
    <w:p>
      <w:pPr>
        <w:pStyle w:val="TextBody"/>
        <w:shd w:fill="auto" w:val="clear"/>
        <w:spacing w:lineRule="auto" w:line="240" w:before="0" w:after="283"/>
        <w:ind w:right="20" w:firstLine="567"/>
        <w:rPr>
          <w:sz w:val="28"/>
          <w:szCs w:val="28"/>
        </w:rPr>
      </w:pPr>
      <w:r>
        <w:rPr>
          <w:sz w:val="28"/>
          <w:szCs w:val="28"/>
        </w:rPr>
        <w:t>Развиваемые у учащихся в образовательном процессе компетенции в области здоровьесбережения выявляются в процессе урочной и внеурочной работы. На уроках в процессе обсуждения вопросов, связанных с охраной и укреплением здоровья. Во внеурочной деятельности в процессе реализации дополнительных программ оздоровительной направленности.</w:t>
      </w:r>
    </w:p>
    <w:p>
      <w:pPr>
        <w:pStyle w:val="22"/>
        <w:keepNext w:val="true"/>
        <w:keepLines/>
        <w:shd w:fill="auto" w:val="clear"/>
        <w:spacing w:lineRule="auto" w:line="240" w:before="0" w:after="0"/>
        <w:ind w:firstLine="567"/>
        <w:jc w:val="center"/>
        <w:rPr>
          <w:sz w:val="28"/>
          <w:szCs w:val="28"/>
        </w:rPr>
      </w:pPr>
      <w:bookmarkStart w:id="6" w:name="bookmark12"/>
      <w:r>
        <w:rPr>
          <w:sz w:val="28"/>
          <w:szCs w:val="28"/>
        </w:rPr>
        <w:t>Перечень мероприятий в рамках программы</w:t>
      </w:r>
      <w:bookmarkEnd w:id="6"/>
      <w:r>
        <w:rPr>
          <w:sz w:val="28"/>
          <w:szCs w:val="28"/>
        </w:rPr>
        <w:t>: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58" w:leader="none"/>
          <w:tab w:val="left" w:pos="993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Минутки здоровья по разной тематике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63" w:leader="none"/>
          <w:tab w:val="left" w:pos="993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Физкультминутки, гимнастика для глаз, динамические паузы в 1-х классах после 3-го урока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54" w:leader="none"/>
          <w:tab w:val="left" w:pos="993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Информационно-разъяснительные беседы, проводимые городским «Семья»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58" w:leader="none"/>
          <w:tab w:val="left" w:pos="993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Родительские собрания по темам «Правильное питание», «Гигиенические навыки характерные для детей младшего школьного возраста»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611" w:leader="none"/>
          <w:tab w:val="left" w:pos="993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глашение на собрание медицинского работника школы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58" w:leader="none"/>
          <w:tab w:val="left" w:pos="993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Проведение спортивных мероприятий, дней Здоровья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563" w:leader="none"/>
          <w:tab w:val="left" w:pos="993" w:leader="none"/>
        </w:tabs>
        <w:spacing w:lineRule="auto" w:line="240" w:before="0" w:after="0"/>
        <w:ind w:left="0" w:firstLine="567"/>
        <w:rPr>
          <w:sz w:val="28"/>
          <w:szCs w:val="28"/>
        </w:rPr>
      </w:pPr>
      <w:r>
        <w:rPr>
          <w:sz w:val="28"/>
          <w:szCs w:val="28"/>
        </w:rPr>
        <w:t>Формирование, комплектование и работа спортивных секций на базе школы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688" w:leader="none"/>
          <w:tab w:val="left" w:pos="993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Беседы на уроках окружающего мира, физической культуры, классных часах на темы: «Возрастные изменения», «Поговорим о личном», «Взаимоотношения человека и окружающей среды», «Медицинская помощь и обеспечение безопасности жизнедеятельности ».</w:t>
      </w:r>
    </w:p>
    <w:p>
      <w:pPr>
        <w:pStyle w:val="TextBody"/>
        <w:numPr>
          <w:ilvl w:val="1"/>
          <w:numId w:val="32"/>
        </w:numPr>
        <w:shd w:fill="auto" w:val="clear"/>
        <w:tabs>
          <w:tab w:val="clear" w:pos="708"/>
          <w:tab w:val="left" w:pos="683" w:leader="none"/>
          <w:tab w:val="left" w:pos="993" w:leader="none"/>
        </w:tabs>
        <w:spacing w:lineRule="auto" w:line="240" w:before="0" w:after="24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Проведение внеклассных мероприятий с приглашением (или привлечением) родителей.</w:t>
      </w:r>
    </w:p>
    <w:p>
      <w:pPr>
        <w:pStyle w:val="23"/>
        <w:shd w:fill="auto" w:val="clear"/>
        <w:spacing w:lineRule="auto" w:line="240" w:before="0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ечным результатом реализации программы должны стать: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у учащихся представления о позитивных факторах, влияющих на здоровье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49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умение обучающихся осознанно выбирать поступки, поведение, позволяющие сохранять и укреплять здоровье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облюдение детьми правил личной гигиены и готовность на основе их использования самостоятельно поддерживать своё здоровье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правильном (здоровом) питании, его режиме, структуре, полезных продуктах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 рациональной организации режима дня, учёбы и отдыха, двигательной активности, умение ребёнка составлять, анализировать и контролировать свой режим дня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владение элементарными навыками эмоциональной разгрузки (релаксации)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навыков позитивного коммуникативного общения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я об основных компонентах культуры здоровья и здорового образа жизни;</w:t>
      </w:r>
    </w:p>
    <w:p>
      <w:pPr>
        <w:pStyle w:val="TextBody"/>
        <w:numPr>
          <w:ilvl w:val="0"/>
          <w:numId w:val="32"/>
        </w:numPr>
        <w:shd w:fill="auto" w:val="clear"/>
        <w:tabs>
          <w:tab w:val="clear" w:pos="708"/>
          <w:tab w:val="left" w:pos="554" w:leader="none"/>
        </w:tabs>
        <w:spacing w:lineRule="auto" w:line="240" w:before="0" w:after="0"/>
        <w:ind w:left="0" w:right="20" w:firstLine="567"/>
        <w:rPr>
          <w:sz w:val="28"/>
          <w:szCs w:val="28"/>
        </w:rPr>
      </w:pPr>
      <w:r>
        <w:rPr>
          <w:sz w:val="28"/>
          <w:szCs w:val="28"/>
        </w:rPr>
        <w:t>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 работы с родителями</w:t>
      </w:r>
    </w:p>
    <w:p>
      <w:pPr>
        <w:pStyle w:val="Normal"/>
        <w:widowControl w:val="false"/>
        <w:spacing w:before="30" w:after="2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овышение роли семьи в воспитательно-образовательном процесс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бота с родителями учащихся специальных (коррекционных) классов является важным направлением деятельности классного руководителя. Только в тесном контакте с родителями, можно добиться положительных результатов в подготовке умственно отсталых детей к жизни и к труду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.А. Гордиенко и Г.С. Юсупова в работе “Совместная работа школы, семьи и общественности по физическому воспитанию учащихся вспомогательной школы  приходят к выводу, что “можно было бы иметь несравненно большие положительные результаты, если бы с момента выявления у ребенка дефектов осуществлялось правильное и корригирующее семейное воспитание. А чтобы это воспитание было правильным и достаточно эффективным, родители должны иметь соответствующую педагогическую подготовку, в известной мере овладеть специальной методикой воспитания детей с интеллектуальной недостаточностью". ”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аличие разных групп родителей обуславливает дифференцированный подход к работе по пропаганде медико-педагогических знаний среди них, более активное привлечение их к воспитанию аномальных детей, предполагает оказание действенной помощи в организации семейного воспитания и улучшения бытовых услови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мнению С.Д. Забрамной: “Очень важно выработать единую линию работы с детьми, как педагогам, так и семье. Помощь родителей детям должна быть разумной и иметь коррекционную направленность; необходимо единство и в использовании мер воспитательного воздействия”.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</w:p>
    <w:p>
      <w:pPr>
        <w:pStyle w:val="Style2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вышение роли семьи в воспитательно-образовательном процессе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2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775"/>
        <w:gridCol w:w="5297"/>
      </w:tblGrid>
      <w:tr>
        <w:trPr>
          <w:trHeight w:val="380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шения поставленных задач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</w:tr>
      <w:tr>
        <w:trPr>
          <w:trHeight w:val="1439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в работу по развитию социально значимых умений и навыков</w:t>
            </w:r>
          </w:p>
          <w:p>
            <w:pPr>
              <w:pStyle w:val="Style22"/>
              <w:numPr>
                <w:ilvl w:val="0"/>
                <w:numId w:val="10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родителей сознательного отношения к своему ребенку как к особому, к его психологичес-кому принятию больного ребен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сихологического комфорта в школе</w:t>
            </w:r>
          </w:p>
          <w:p>
            <w:pPr>
              <w:pStyle w:val="Style22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овместных мероприятий ОУ и семьи</w:t>
            </w:r>
          </w:p>
          <w:p>
            <w:pPr>
              <w:pStyle w:val="Style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программы работы с родителями по обеспечению комфортного взаимодействия с детьми,  принятию собственного ребенка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бучающих семинаров для родителей</w:t>
            </w:r>
          </w:p>
          <w:p>
            <w:pPr>
              <w:pStyle w:val="Style22"/>
              <w:numPr>
                <w:ilvl w:val="0"/>
                <w:numId w:val="1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а сайте школы рубрики для родителей «Мой особенный ребенок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9" w:hRule="atLeast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ботка единых целей и задач воспитания и образования личности ребёнка, как в школе, так и в семь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учение родителей методам и методикам воспитания.</w:t>
            </w:r>
          </w:p>
          <w:p>
            <w:pPr>
              <w:pStyle w:val="Style22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Более глубокое проникновение педагогов в цели и задачи семьи по воспитанию и образованию ребенка.</w:t>
            </w:r>
          </w:p>
        </w:tc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личие активно работающих на добровольных началах инициативных групп родителей в каждом класс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сультирование родителей по вопросам воспитания детей специалистами  службы сопровождения.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инициативных групп род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работка единой комплексной программы специалистами школы, направленной на воспитание и  дальнейшую социализацию воспитанник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совместных общешкольных  праздников и вечеров совместно с родителя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совместно с родителями открытых уроков и занят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общими линиями, по которым проходит воспитание умственно отсталого ребенка в семье, являютс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оптимальных отношений к ребенку родителей и других членов семь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ирование процесса формирования взаимоотношений с членами семьи и другими членам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ая организация жизни, поведения, познавательной и трудовой деятельности ребенк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атического обучения детей, направленного на коррекцию обнаруженных недостатк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родителей школе в успешном решении задач, поставленных перед ним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хорошо представлять себе формирующуюся роль семьи и зависимость этой роли от ценностных ориентаций ее членов. Владение такой информацией позволяет предвидеть, как отношения в семье могут повлиять на личностное развитие ребенка, его характер, поведенческие реакции. Учитывая все эти факторы, педагогу и следует выбирать направления и формы работы с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работки единых линий коррекционно-воспитательного воздействия школы и семьи на учащихся в программе используются различные формы работы с родителя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форма работы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е родительские собра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школьные собрания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с родительским актив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.И. Пороцкая приходит к выводу, что “в процессе реализации всех форм работы с родителями воспитанников специальных (коррекционных) классов решает одну из главных задач этой работы – педагогическое просвещение родителей и повышение их культурного уровня средствами педагогической пропаганды”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не должна жалеть усилий на то, чтобы формировать, поддерживать, усиливать чувство привязанности школьников к семье, и делать это, постоянно ведя кропотливую работу с семьей, стимулируя положительные проявления в семейных взаимоотношениях, стремясь разбудить теплые, добрые чувства детей и родителей друг к другу. Задача классного руководителя подсказать учащимся, как относиться к родителям, как попытаться изменить их жизнь, их поведение к лучше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актической работе с родителями учащихся используются как традиционные, так и нетрадиционные формы взаимодейств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едложенные формы можно разделить на 3 группы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связи классного руководителя и семьи.</w:t>
      </w:r>
    </w:p>
    <w:tbl>
      <w:tblPr>
        <w:tblW w:w="1522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23"/>
        <w:gridCol w:w="4528"/>
        <w:gridCol w:w="5278"/>
      </w:tblGrid>
      <w:tr>
        <w:trPr/>
        <w:tc>
          <w:tcPr>
            <w:tcW w:w="5423" w:type="dxa"/>
            <w:tcBorders/>
            <w:vAlign w:val="center"/>
          </w:tcPr>
          <w:tbl>
            <w:tblPr>
              <w:tblW w:w="2303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303"/>
            </w:tblGrid>
            <w:tr>
              <w:trPr/>
              <w:tc>
                <w:tcPr>
                  <w:tcW w:w="23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100" w:after="1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дивидуальные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tcBorders/>
            <w:vAlign w:val="center"/>
          </w:tcPr>
          <w:tbl>
            <w:tblPr>
              <w:tblW w:w="1567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567"/>
            </w:tblGrid>
            <w:tr>
              <w:trPr/>
              <w:tc>
                <w:tcPr>
                  <w:tcW w:w="156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Группов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/>
            <w:vAlign w:val="center"/>
          </w:tcPr>
          <w:tbl>
            <w:tblPr>
              <w:tblW w:w="1974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974"/>
            </w:tblGrid>
            <w:tr>
              <w:trPr/>
              <w:tc>
                <w:tcPr>
                  <w:tcW w:w="197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лективные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2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405" cy="4813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74" r="-18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405" cy="48133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74" r="-18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92405" cy="481330"/>
                  <wp:effectExtent l="0" t="0" r="0" b="0"/>
                  <wp:docPr id="3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74" r="-18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" cy="481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23" w:type="dxa"/>
            <w:tcBorders/>
          </w:tcPr>
          <w:tbl>
            <w:tblPr>
              <w:tblW w:w="5332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332"/>
            </w:tblGrid>
            <w:tr>
              <w:trPr/>
              <w:tc>
                <w:tcPr>
                  <w:tcW w:w="533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е на дому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иглашение в школу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дивидуальные консультации педагога;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ереписка;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28" w:type="dxa"/>
            <w:tcBorders/>
          </w:tcPr>
          <w:tbl>
            <w:tblPr>
              <w:tblW w:w="4452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4452"/>
            </w:tblGrid>
            <w:tr>
              <w:trPr/>
              <w:tc>
                <w:tcPr>
                  <w:tcW w:w="44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одительский лекторий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ематические консультации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ные детские мероприятия;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родительские вечера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8" w:type="dxa"/>
            <w:tcBorders/>
          </w:tcPr>
          <w:tbl>
            <w:tblPr>
              <w:tblW w:w="5187" w:type="dxa"/>
              <w:jc w:val="center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5187"/>
            </w:tblGrid>
            <w:tr>
              <w:trPr/>
              <w:tc>
                <w:tcPr>
                  <w:tcW w:w="51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лассные родительские собрания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бщешкольные родительские собрания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ни открытых дверей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0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нцерты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28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ставки учебных работ;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творческие отчеты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ндивидуальные форм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Посещение семьи на дом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ая учащихся на дому, выясняются условия семейного воспитания. Информация о микроклимате в семье, об особенностях отношения к ребенку, об ориентации родителей в вопросах воспитания позволяла индивидуально работать с семьей, а также более точно определить направления и средства коррекционного воздействия на ребенка в школе. Нас интересуют условия жизни ребенка, отношение к нему родственников, отношение ребенка к членам семьи. Не имея этих сведений, нельзя оказать ученику необходимой поддержк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ещении учащегося на дому соблюдаются следующие правила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ять высокий такт в разговоре с родителями, всегда начинать с похвалы и комплиментов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ать жалобы на ученика, говорить о проблемах, подсказывать пути их решения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овать в присутствии учащегося, только в исключительных случаях требовать конфиденциальной встреч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ъявлять претензий к родителям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чески подчеркивать свою заинтересованность судьбой воспитанника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ы и рекомендации давать ненавязчиво, взвешивать уровень своих требований и возможности семьи;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ариваться о конкретных совместных делах;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авать беспочвенных обещаний, быть крайне сдержанным в сложных случаях, выражать осторожный оптимиз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Приглашение в школ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приглашаются в том случае, когда надо поделиться радостной новостью, например, ребенок овладел тем учебным материалом, который ему долго не давался. Для участия ребенка в театральной постановке, надо помочь ему изготовить костюм, поучить с ним слова роли и т. 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стараться не приглашать родителей в школу для того, чтобы нажаловаться на плохое поведение ребенка или низкую успеваемость. Подобные приглашения вызывают у родителей негативное отношение к шко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Индивидуальные консультации педагог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дна из важнейших форм взаимодействия классного руководителя с семьей. Консультации проводятся для того, чтобы преодолеть беспокойство родителей, боязнь разговора о своем ребенке. Они способствуют созданию хорошего контакта между родителями и учителе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проводятся по мере необходимости, часто по инициативе родителей. В процессе бесед с родителями в неофициальной обстановке выясняются необходимые для профессиональной работы сведения (особенности здоровья ребенка; его увлечения, интересы; поведенческие реакции; особенности характера; мотивации учения и т.д.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Переписк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с родителями переписка используется довольно широко. Особенно часто эта форма работы применяется к тем родителям, которые не в состоянии часто посещать школу, много работают или очень далеко живу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рупповые фор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Родительские лектор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лектория многообразны: познакомить родителей с системой коррекционно-воспитательной работы во вспомогательной школе, сообщить знания из различных разделов дефектологии, дать практические советы и рекомендации по воспитанию умственно отсталого ребенка в семье и т.д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родительских лекториев на учебный год.</w:t>
      </w:r>
    </w:p>
    <w:tbl>
      <w:tblPr>
        <w:tblW w:w="126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34"/>
        <w:gridCol w:w="11256"/>
      </w:tblGrid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лекторий “Причины возникновения осложнений в развитии детей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: «Воспитание и вредные привычки родителей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: «Сила родительского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Семья глазами ребенка»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с: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«Роль сказок, мультфильмов, детских передач в воспитания дете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с.: Укрепление здоровья, предупреж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ляемости, нервных, инфекционных заболеваний. Профилактика Детского травматизма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: «Стили семейного воспитания и агрессивное поведение дет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Юридическая ответственность родителей за воспитание и образование своих детей»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: «Родительский авторитет. Правила семейного воспитани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Ребенок учится тому, что видит у себя дом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«Летний отдых детей»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нтябрь 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.: «Роль матери и отца в жизни ребе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с: «Трудовая деятельность – основа воспитания детей с ограниченными возможностями»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с.: «Лучший способ сделать детей хорошими – это сделать их счастливыми»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Гражданский долг родителей в воспитании детей.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Агрессия, ее причины и последствия»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Опросник «Ваш стиль воспитания»</w:t>
            </w:r>
          </w:p>
        </w:tc>
      </w:tr>
      <w:tr>
        <w:trPr/>
        <w:tc>
          <w:tcPr>
            <w:tcW w:w="1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</w:t>
            </w:r>
          </w:p>
        </w:tc>
        <w:tc>
          <w:tcPr>
            <w:tcW w:w="112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с.: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Что такое ответственнос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.: «О воспитании мужественности и женственности»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планомерная и целенаправленная работа под руководством квалифицированных педагогов-дефектологов дает возможность родителям глубже изучить индивидуальные психофизические особенности детей, выявить источники отклонения от норм поведения, более правильно подойти к решению педагогических задач, использовать рекомендованные формы и методы для их реш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Тематические консульт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е консультации рекомендуется проводить 1 раз в триместр для всех желающих. Их проводят специалисты, которые могут помочь найти оптимальный вариант решения конкретной проблемы. Это социальный педагог, психолог, представитель правоохранительных органов и т.д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. 3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ка консультаций для родителей.</w:t>
      </w:r>
    </w:p>
    <w:tbl>
      <w:tblPr>
        <w:tblW w:w="15407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11"/>
        <w:gridCol w:w="13696"/>
      </w:tblGrid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 триместр </w:t>
            </w:r>
          </w:p>
        </w:tc>
        <w:tc>
          <w:tcPr>
            <w:tcW w:w="1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 дня и его значение для учащихся” (школьный врач)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 триместр </w:t>
            </w:r>
          </w:p>
        </w:tc>
        <w:tc>
          <w:tcPr>
            <w:tcW w:w="1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урение и статистика” </w:t>
            </w:r>
          </w:p>
        </w:tc>
      </w:tr>
      <w:tr>
        <w:trPr/>
        <w:tc>
          <w:tcPr>
            <w:tcW w:w="17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III триместр </w:t>
            </w:r>
          </w:p>
        </w:tc>
        <w:tc>
          <w:tcPr>
            <w:tcW w:w="13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“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охая память. Как ее развить?”, “Трудный ребенок. Какой он?” (представитель из детской комнаты милиции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Родительские вечер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ьский вечер – это праздник общения родител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ая беседа родителей друг с другом, обмен опытом разрешения различных ситуаций в своих семьях помогает иначе воспринимать трудности, лучше понять индивидуальные особенности ребенка, расширить возможности воспитани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Классные детские мероприят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 внутри класса обычно проводятся различные мероприятия (дни именинников; чаепития, приуроченные к каким-либо праздникам и т.д.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е мероприятия способствуют сближению родителей между собой, налаживанию контакта между учителем и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ллективные форм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Классные родительские собра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рганизации и проведению родительских собраний привлекаются дети, т.к. они любят бывать в школе вместе с родителями. Проведение детских концертов, рассчитанных на 15 – 20 минут, является дополнительным стимулом для посещения собраний и активизации совместной педагогической деятельност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родительские собрания призваны стать для них “школой просвещения”, расширить их кругозор, стимулировать желание стать хорошими родителям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Родительские д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День открытых дверей” предлагаю проводить один раз в году. Родители могут посетить любые уроки. Организовывается школьная выставка, которая отражает результаты работы кружков, труд школьников в мастерских. В заключении участники художественной самодеятельности организовывают для родителей творческий отче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форма работы с родителями дает им возможность увидеть реальные успехи своих детей в учебе и труде. У них укрепляется вера в возможности детей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Концерты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учебный год разбит на месячники, которые имеют определенную тематику. Раз в месяц в школе проводятся праздники, концерты общешкольного уровня.</w:t>
      </w:r>
    </w:p>
    <w:tbl>
      <w:tblPr>
        <w:tblW w:w="839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96"/>
        <w:gridCol w:w="6894"/>
      </w:tblGrid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“Мама, папа, я – дружная семья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День Защитника Отечества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Для милых мам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“Весенние трели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Они защищали Родину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Семья, семейные ценности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Дорогою добра”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«День матери»</w:t>
            </w:r>
          </w:p>
        </w:tc>
      </w:tr>
      <w:tr>
        <w:trPr/>
        <w:tc>
          <w:tcPr>
            <w:tcW w:w="14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-</w:t>
            </w:r>
          </w:p>
        </w:tc>
        <w:tc>
          <w:tcPr>
            <w:tcW w:w="68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праздник “В гостях у Деда Мороза”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после посещения праздников большинство родителей не остаются равнодушными, у них даже снова возникает желание оказать помощь школе в организации воспитательной работы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5. Творческие отчет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отчеты служат для подведения итогов работы различных кружков художественной самодеятельности. Чаще всего используются не как самостоятельная форма, а включаются в общешкольные праздники, концерты и другие формы воспитательной работы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6. Выставки работ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ая форма работы также используется в основном, как сопутствующая другим формам, а не самостоятельна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выставки организовывают во время проведения дня открытых дверей, концертов, родительских собраний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 являются своеобразным стимулом для детей, желающих, чтобы родители похвалили и оценили по достоинству их труд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лассе планируем оформить </w:t>
      </w:r>
      <w:r>
        <w:rPr>
          <w:rFonts w:cs="Times New Roman" w:ascii="Times New Roman" w:hAnsi="Times New Roman"/>
          <w:i/>
          <w:iCs/>
          <w:sz w:val="28"/>
          <w:szCs w:val="28"/>
        </w:rPr>
        <w:t>“Уголок для родителей” </w:t>
      </w:r>
      <w:r>
        <w:rPr>
          <w:rFonts w:cs="Times New Roman" w:ascii="Times New Roman" w:hAnsi="Times New Roman"/>
          <w:sz w:val="28"/>
          <w:szCs w:val="28"/>
        </w:rPr>
        <w:t>, из которого они могут узнать, как проводится учебно-воспитательная работа в класс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ные трудности возникают в работе с родителями, которые сами нуждаются в перевоспитании, а также с родителями, дети которых являются правонарушителями. Классный руководитель ведет строгий учет таких неблагополучных семей, поддерживает постоянную, деловую связь с работниками детской комнаты мили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се индивидуальные, групповые и коллективные формы работы с родителями призваны наладить взаимодействие между школой и семьей, повысить эффективность процесса воспитания детей с нарушениями интеллекта в семье и школ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с родителями </w:t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7926"/>
        <w:gridCol w:w="3073"/>
        <w:gridCol w:w="3166"/>
      </w:tblGrid>
      <w:tr>
        <w:trPr>
          <w:trHeight w:val="143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выполнении</w:t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оведения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следование психологического климата семьи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Выставка овощей с личных подсобных участков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лекторат “Трудовая деятельность - основа воспитания детей с ограниченными возможностями. Воспитание у детей потребности трудиться”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</w:tc>
      </w:tr>
      <w:tr>
        <w:trPr>
          <w:trHeight w:val="44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пут « Как воспитать патриота?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575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hd w:fill="FFFFFF" w:val="clear"/>
              </w:rPr>
              <w:t>Родительский ринг «Трудности школьного урока. В чем они состоят?» Итоги 1 триместр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</w:tc>
      </w:tr>
      <w:tr>
        <w:trPr>
          <w:trHeight w:val="40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крытое внеклассное мероприятие «</w:t>
            </w:r>
            <w:r>
              <w:rPr>
                <w:rStyle w:val="Applestylespan"/>
                <w:rFonts w:cs="Times New Roman" w:ascii="Times New Roman" w:hAnsi="Times New Roman"/>
                <w:b/>
                <w:color w:val="000000"/>
                <w:shd w:fill="FFFFFF" w:val="clear"/>
              </w:rPr>
              <w:t>День матери»</w:t>
            </w:r>
            <w:r>
              <w:rPr>
                <w:rStyle w:val="Appleconvertedspace"/>
                <w:rFonts w:cs="Times New Roman" w:ascii="Times New Roman" w:hAnsi="Times New Roman"/>
                <w:b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ция «Поведение школьников  в общественных местах»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39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"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ак воспитать в ребёнке ответственность за свои слова и поступки?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сультация по теме: "Права и обязанности родителей"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ябр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ое собрание «Агрессия, ее причины и последств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Applestylespan"/>
                <w:rFonts w:cs="Times New Roman" w:ascii="Times New Roman" w:hAnsi="Times New Roman"/>
                <w:spacing w:val="-1"/>
                <w:sz w:val="28"/>
                <w:szCs w:val="28"/>
                <w:shd w:fill="FFFFFF" w:val="clear"/>
              </w:rPr>
              <w:t>Семейная выставка "Умелые руки"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праздник “В гостях у Деда Мороза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</w:tr>
      <w:tr>
        <w:trPr>
          <w:trHeight w:val="447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вечер « Будущее моего ребенка. Каким я его вижу?»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>
          <w:trHeight w:val="41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праздник “Мама, папа, я – дружная семья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Открытое мероприятие“Трудный ребенок. Какой он?” (представитель из детской комнаты милиции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398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День Защитника Отечества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врал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</w:t>
            </w:r>
            <w:r>
              <w:rPr>
                <w:rStyle w:val="Applestylespan"/>
                <w:rFonts w:cs="Times New Roman" w:ascii="Times New Roman" w:hAnsi="Times New Roman"/>
                <w:sz w:val="28"/>
                <w:szCs w:val="28"/>
                <w:shd w:fill="FFFFFF" w:val="clear"/>
              </w:rPr>
              <w:t>Воспитание доброты и милосердия у детей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“Для милых мам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лекторий “Причины возникновения осложнений в развитии детей”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“Весенние трели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Дети и насилие» консультация “Особенности поведения учеников младших классов”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прель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Родительское собрание "Профилактика вредных привычек школьников" Беседа «Организация летнего отдых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учащихс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мероприятие « Наши достижения» Итоги год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</w:t>
            </w:r>
          </w:p>
        </w:tc>
      </w:tr>
      <w:tr>
        <w:trPr>
          <w:trHeight w:val="551" w:hRule="atLeast"/>
        </w:trPr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 с родителями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 питания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спеваемость детей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пуски занятий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е здоровья, 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поведения,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жим д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едение дневников и т.д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 течение года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567" w:gutter="0" w:header="720" w:top="776" w:footer="720" w:bottom="776"/>
          <w:pgNumType w:start="1" w:fmt="decimal"/>
          <w:formProt w:val="false"/>
          <w:textDirection w:val="lrTb"/>
          <w:docGrid w:type="default" w:linePitch="299" w:charSpace="0"/>
        </w:sectPr>
      </w:pP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  <w:gridCol w:w="850"/>
        <w:gridCol w:w="2268"/>
        <w:gridCol w:w="13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 xml:space="preserve"> 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</w:t>
            </w:r>
            <w:r>
              <w:rPr/>
              <w:t>е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и плакатов «Мы за безопасность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Сохраним мир чисты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час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едение в школе и в общественных местах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Правила дорожного движ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моги ближнем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парк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ртивный ч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ктивный вид отдыха на свежем воздухе. Футб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Урок- игра «Режим дня школьни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час «Дети Беслана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ая малая род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сентября - День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«Расскажи мне обо мн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 (мелкая моторика рук); (логическое мышле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коммуникатив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.: «Роль матери и отца в жизни ребенк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с: «Трудовая деятельность – основа воспитания детей с ограниченными возможностя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9"/>
        <w:gridCol w:w="6095"/>
        <w:gridCol w:w="850"/>
        <w:gridCol w:w="2552"/>
        <w:gridCol w:w="1521"/>
        <w:gridCol w:w="169"/>
      </w:tblGrid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и плакатов «День Защиты животны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оделок «Дары щедрой ос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в защиту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Берегите природу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Кл. час  «Дорога до школьного порог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л. час  «Законы школьной жиз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дарок учителю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библиотеку г.Петро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ртивный ч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Что такое здоровый образ жизн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 «Формула здоро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: «Причины плохого настроения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: «Планета просит помощ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уч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«Уровень воспита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(мелкая моторика рук, речь, словарный запас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рупповое коррекционное зан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коррекции воображения и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гра-зан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.: «Лучший способ сделать детей хорошими – это сделать их счастливыми»,  «Гражданский долг родителей в воспитании дет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НО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День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сади дере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Преступление и правонаруше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Единства и Друж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 Дружба. Патриотиз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9F9F9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Беседа «Я и моя семь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музей им. Панфило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ртивный ч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Какими видами спорта можно заниматься самостоятель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 «Ни что так не украшает человека, как красивая ул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: «Влияние загрязнения гидросферы на здоровье челове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филовская нед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. « Их подвиг мы благотвори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мате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Мама-главное слово на свет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ей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«Оценка собственного поведения в конфликтной ситуаци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(мелкая моторика рук, логическое мышле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Групповое коррекционное зан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логического мышл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Игра-занят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ое собрание «Агрессия, ее причины и последствия»</w:t>
            </w:r>
          </w:p>
          <w:p>
            <w:pPr>
              <w:pStyle w:val="C2"/>
              <w:spacing w:before="0" w:after="0"/>
              <w:rPr/>
            </w:pPr>
            <w:r>
              <w:rPr>
                <w:rStyle w:val="C0"/>
                <w:sz w:val="28"/>
                <w:szCs w:val="28"/>
              </w:rPr>
              <w:t xml:space="preserve"> </w:t>
            </w:r>
            <w:r>
              <w:rPr>
                <w:rStyle w:val="C0"/>
                <w:sz w:val="28"/>
                <w:szCs w:val="28"/>
              </w:rPr>
              <w:t>Опросник «Ваш стиль воспитания»</w:t>
            </w:r>
          </w:p>
          <w:p>
            <w:pPr>
              <w:pStyle w:val="C2"/>
              <w:spacing w:before="0" w:after="0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</w:rPr>
              <w:t>Внеклассное мероприятие «День матер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6"/>
        <w:gridCol w:w="6096"/>
        <w:gridCol w:w="850"/>
        <w:gridCol w:w="2835"/>
        <w:gridCol w:w="1495"/>
      </w:tblGrid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ДЕКА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школы к Новогодним праздни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и районный конкурс новогодней и рождественской откры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 декоративно-прикладного творчества «Зимняя фантаз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час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«Охрана природы – твоя обязанность»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декабря – День прав челове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час «Право быть ребенком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игры «Трево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 xml:space="preserve">День инвалида. </w:t>
            </w:r>
          </w:p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10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  <w:t>Кл.час «Параолимпийские и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на выставку рисунков «Новогодняя открытк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декабря – День борьбы со СПИ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ые прогул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декабря - День героев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 час «Герои Росси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ий карнава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ей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«Изучение мотивов участия в деятельно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вое коррекционное занятие по развитию мелкой моторики ру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с.: </w:t>
            </w:r>
            <w:r>
              <w:rPr>
                <w:rFonts w:cs="Times New Roman" w:ascii="Times New Roman" w:hAnsi="Times New Roman"/>
                <w:sz w:val="28"/>
                <w:szCs w:val="28"/>
                <w:lang w:eastAsia="zh-CN"/>
              </w:rPr>
              <w:t>«Что такое ответственность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.: «О воспитании мужественности и женствен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5954"/>
        <w:gridCol w:w="850"/>
        <w:gridCol w:w="2268"/>
        <w:gridCol w:w="1909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ЯНВА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онный конкурс-выставка Рождественских поздравительных откры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Сытая пт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ий конкурс «Шаг в будуще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Почему нельзя?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: «Несовершеннолетний и зако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От улыбки станет всем светл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в кинотеатр г. Петро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ас здоровь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Хочу все знат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ортивный час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Активный вид отдыха на свежем воздухе. Игр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 «Истоки народных традици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языков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ая программа «Татьянин ден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е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«Путешествие по морю любимых занятий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 (логическое мышле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коммуникативных способно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лекторий “Причины возникновения осложнений в развитии детей”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с: «Воспитание и вредные привычки родител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804"/>
        <w:gridCol w:w="851"/>
        <w:gridCol w:w="1417"/>
        <w:gridCol w:w="1909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ФЕВР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 Защитники отече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газеты ко Дню защитника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ум «хлебные кормуш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Когда язык мой – друг мой?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. час «Куда ведут нас сказки? Поступки герое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здравительные открыт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  <w:shd w:fill="FFFFFF" w:val="clear"/>
              </w:rPr>
              <w:t>Игровая программа «Масленица идет – блины нес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ездка в Саратовский ТЮ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 здоровья «Что лучше – заботиться о здоровье, или лечиться от приобретенных болезней?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 «Ловкие, смелые, умелые» (лучший спортсмен класса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«Что такое труд и почему люди трудятся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чник «Рубежи памя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Чтобы небо было мирным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, посвящённый Дню защитника Оте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вятого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физико-математических на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агностика «Погружение в мир своего Я»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 (мелкая моторика рук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вним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с: «Сила родительского слова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Семья глазами ребен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521"/>
        <w:gridCol w:w="850"/>
        <w:gridCol w:w="2268"/>
        <w:gridCol w:w="1342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А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 Мама милая мо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Широкая масле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Беседа с элементами викторины «Берегите Землю, берегите!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.час  «Жить в мире с собой и други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дравительная акция «Милой мам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детской и юношеской книг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Игра – путешествие в мир кни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Акция «Живи книг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Краеведческого музея г. Петров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Устный журнал «Всем на свете людям ясно что шалить с огнём опас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. час «Профилактика простудных заболеваний. Закали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Маслени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Госпожа наша Маслениц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чные мероприятия, посвящённые Дню 8 Ма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час : « 8 Марта-праздник девоче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естественно - научного цик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 «Уровень конфликтности личности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коррекционные занятия  (мелкая моторика рук, внима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мелкой моторик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с: </w:t>
            </w: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«Роль сказок, мультфильмов, детских передач в воспитания дете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. с.: Укрепление здоровья, предупреждение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ляемости, нервных, инфекционных заболеваний. Профилактика Детск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333333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6521"/>
        <w:gridCol w:w="850"/>
        <w:gridCol w:w="2268"/>
        <w:gridCol w:w="1342"/>
      </w:tblGrid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рисунков « День Космонавтик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л. час «Добрые слова, добрые д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народный день птиц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Скворечник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л.час  «Жить в мире с собой и другим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по благоустройству воинских захоронений и мемориалов «Никто не забыт, ничто не забыт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емли. Экологическая акция «Очистим планету от мусора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скурсия «Весенние изменения в природ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Кл. час «Наркотики — это смерт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час «Игры на свежем воздух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Игра-путешествие «Путешествие в космо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Космонав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ь смех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Юмор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 ««Уровень воспитанности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ые коррекционны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елкая моторика рук, внима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мелкой моторик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с: «Стили семейного воспитания и агрессивное поведение дете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Юридическая ответственность родителей за воспитание и образование своих дет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7513"/>
        <w:gridCol w:w="850"/>
        <w:gridCol w:w="2268"/>
        <w:gridCol w:w="787"/>
      </w:tblGrid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правление воспитательного процесс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Художественно-эстетическое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«Слава Героям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уск газеты «Ура, каникулы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урс патриотической песни «Нам этот мир завещано береч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ологическ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ологическая викторина «Эти забавные животны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ов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: «Про Незнайкину совесть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равствен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помощи ветеранам войны и труда «Память жи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я «Поздравление ветеран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: «Поб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Урок нравственности «Сто тысяч почему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Диалог- игра «Что значит быть нужным люд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кскурсионно-туристическ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Экскурсия в парк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культурно-оздоровительн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9F9F9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 xml:space="preserve">Урок-беседа «Где нас подстерегает опасность?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«Техника безопасности учащихся – инструктаж на период летних каникул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триотическо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9F9" w:val="clear"/>
              </w:rPr>
              <w:t>Урок мужества «Мы этой памяти вер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ючевое дело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 «Последнего звон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час: «Наши достиж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стивали кружковой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учение склонностей социального окружения де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агностика «Интересы и досу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час : «Итоговы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ррекционная работа с детьми. Реализация индивидуальных программ воспит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ндивидуальные коррекционные занят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мелкая моторика рук, внимание)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упповое коррекционное 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 развитию мелкой моторики ру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-занятие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10 минут с Этикетом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.с: «Родительский авторитет. Правила семейного воспита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 с.: «Ребенок учится тому, что видит у себя дом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«Летний отдых детей»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руководитель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567" w:right="1134" w:gutter="0" w:header="720" w:top="776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67" w:right="1134" w:gutter="0" w:header="720" w:top="776" w:footer="720" w:bottom="776"/>
          <w:pgNumType w:start="8" w:fmt="decimal"/>
          <w:formProt w:val="false"/>
          <w:textDirection w:val="lrTb"/>
          <w:docGrid w:type="default" w:linePitch="360" w:charSpace="0"/>
        </w:sectPr>
        <w:pStyle w:val="Style20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557" w:hanging="99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8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C0">
    <w:name w:val="c0"/>
    <w:basedOn w:val="Style13"/>
    <w:qFormat/>
    <w:rPr/>
  </w:style>
  <w:style w:type="character" w:styleId="Style14">
    <w:name w:val="Без интервала Знак"/>
    <w:basedOn w:val="Style13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Zag11">
    <w:name w:val="Zag_11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yle18">
    <w:name w:val="Основной текст Знак"/>
    <w:basedOn w:val="Style13"/>
    <w:qFormat/>
    <w:rPr>
      <w:rFonts w:ascii="Times New Roman" w:hAnsi="Times New Roman" w:eastAsia="Arial Unicode MS" w:cs="Times New Roman"/>
      <w:sz w:val="22"/>
      <w:szCs w:val="22"/>
      <w:shd w:fill="FFFFFF" w:val="clear"/>
    </w:rPr>
  </w:style>
  <w:style w:type="character" w:styleId="2">
    <w:name w:val="Заголовок №2_"/>
    <w:basedOn w:val="Style13"/>
    <w:qFormat/>
    <w:rPr>
      <w:rFonts w:ascii="Times New Roman" w:hAnsi="Times New Roman" w:eastAsia="Arial Unicode MS" w:cs="Times New Roman"/>
      <w:b/>
      <w:bCs/>
      <w:shd w:fill="FFFFFF" w:val="clear"/>
    </w:rPr>
  </w:style>
  <w:style w:type="character" w:styleId="11">
    <w:name w:val="Заголовок №1_"/>
    <w:basedOn w:val="Style13"/>
    <w:qFormat/>
    <w:rPr>
      <w:rFonts w:ascii="Times New Roman" w:hAnsi="Times New Roman" w:cs="Times New Roman"/>
      <w:b/>
      <w:bCs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cs="Times New Roman"/>
      <w:b/>
      <w:bCs w:val="false"/>
      <w:spacing w:val="0"/>
      <w:sz w:val="22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 w:val="false"/>
      <w:spacing w:val="0"/>
      <w:sz w:val="22"/>
    </w:rPr>
  </w:style>
  <w:style w:type="character" w:styleId="21">
    <w:name w:val="Основной текст (2)_"/>
    <w:basedOn w:val="Style13"/>
    <w:qFormat/>
    <w:rPr>
      <w:rFonts w:ascii="Times New Roman" w:hAnsi="Times New Roman" w:cs="Times New Roman"/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4" w:before="360" w:after="0"/>
      <w:ind w:hanging="340"/>
      <w:jc w:val="both"/>
    </w:pPr>
    <w:rPr>
      <w:rFonts w:ascii="Times New Roman" w:hAnsi="Times New Roman" w:eastAsia="Arial Unicode MS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12">
    <w:name w:val="Номер 1"/>
    <w:basedOn w:val="Heading1"/>
    <w:qFormat/>
    <w:pPr>
      <w:keepLines w:val="false"/>
      <w:numPr>
        <w:ilvl w:val="0"/>
        <w:numId w:val="0"/>
      </w:numPr>
      <w:suppressAutoHyphens w:val="true"/>
      <w:autoSpaceDE w:val="false"/>
      <w:spacing w:lineRule="auto" w:line="360" w:before="360" w:after="240"/>
      <w:jc w:val="center"/>
      <w:outlineLvl w:val="9"/>
    </w:pPr>
    <w:rPr>
      <w:rFonts w:ascii="Times New Roman" w:hAnsi="Times New Roman" w:eastAsia="Times New Roman" w:cs="Times New Roman"/>
      <w:bCs w:val="false"/>
      <w:color w:val="000000"/>
      <w:szCs w:val="20"/>
    </w:rPr>
  </w:style>
  <w:style w:type="paragraph" w:styleId="Zag1">
    <w:name w:val="Zag_1"/>
    <w:basedOn w:val="Normal"/>
    <w:qFormat/>
    <w:pPr>
      <w:widowControl w:val="false"/>
      <w:autoSpaceDE w:val="false"/>
      <w:spacing w:lineRule="exact" w:line="302" w:before="0" w:after="337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">
    <w:name w:val="Заголовок №2"/>
    <w:basedOn w:val="Normal"/>
    <w:qFormat/>
    <w:pPr>
      <w:shd w:fill="FFFFFF" w:val="clear"/>
      <w:spacing w:lineRule="exact" w:line="283" w:before="240" w:after="0"/>
      <w:jc w:val="both"/>
      <w:outlineLvl w:val="1"/>
    </w:pPr>
    <w:rPr>
      <w:rFonts w:ascii="Times New Roman" w:hAnsi="Times New Roman" w:eastAsia="Arial Unicode MS" w:cs="Times New Roman"/>
      <w:b/>
      <w:bCs/>
      <w:sz w:val="20"/>
      <w:szCs w:val="20"/>
    </w:rPr>
  </w:style>
  <w:style w:type="paragraph" w:styleId="13">
    <w:name w:val="Заголовок №1"/>
    <w:basedOn w:val="Normal"/>
    <w:qFormat/>
    <w:pPr>
      <w:shd w:fill="FFFFFF" w:val="clear"/>
      <w:spacing w:lineRule="exact" w:line="274" w:before="0" w:after="240"/>
      <w:jc w:val="center"/>
      <w:outlineLvl w:val="0"/>
    </w:pPr>
    <w:rPr>
      <w:rFonts w:ascii="Times New Roman" w:hAnsi="Times New Roman" w:cs="Times New Roman"/>
      <w:b/>
      <w:bCs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8" w:before="240" w:after="0"/>
      <w:ind w:hanging="340"/>
    </w:pPr>
    <w:rPr>
      <w:rFonts w:ascii="Times New Roman" w:hAnsi="Times New Roman" w:cs="Times New Roman"/>
      <w:b/>
      <w:bCs/>
      <w:sz w:val="20"/>
      <w:szCs w:val="20"/>
    </w:rPr>
  </w:style>
  <w:style w:type="paragraph" w:styleId="Zag5">
    <w:name w:val="zag_5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5:50:00Z</dcterms:created>
  <dc:creator>1</dc:creator>
  <dc:description/>
  <cp:keywords/>
  <dc:language>en-US</dc:language>
  <cp:lastModifiedBy>1</cp:lastModifiedBy>
  <cp:lastPrinted>2016-10-08T11:18:00Z</cp:lastPrinted>
  <dcterms:modified xsi:type="dcterms:W3CDTF">2018-07-12T23:20:00Z</dcterms:modified>
  <cp:revision>5</cp:revision>
  <dc:subject/>
  <dc:title/>
</cp:coreProperties>
</file>