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ФИО  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u w:val="single"/>
          <w:lang w:eastAsia="ru-RU"/>
        </w:rPr>
        <w:t>Ташпаев Ренат Романович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Класс: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Тема у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Подставка для смартфона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хнологическая карта урока </w:t>
      </w:r>
    </w:p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91"/>
        <w:gridCol w:w="5038"/>
        <w:gridCol w:w="5953"/>
      </w:tblGrid>
      <w:tr>
        <w:trPr>
          <w:trHeight w:val="347" w:hRule="atLeast"/>
        </w:trPr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0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ставка для смартфона</w:t>
            </w:r>
          </w:p>
        </w:tc>
      </w:tr>
      <w:tr>
        <w:trPr>
          <w:trHeight w:val="1191" w:hRule="atLeast"/>
        </w:trPr>
        <w:tc>
          <w:tcPr>
            <w:tcW w:w="4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</w:t>
            </w:r>
          </w:p>
        </w:tc>
        <w:tc>
          <w:tcPr>
            <w:tcW w:w="10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ть условия для получения практических навыков опиливания древесины.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5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результат</w:t>
            </w:r>
          </w:p>
        </w:tc>
      </w:tr>
      <w:tr>
        <w:trPr>
          <w:trHeight w:val="34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 </w:t>
            </w:r>
          </w:p>
        </w:tc>
      </w:tr>
      <w:tr>
        <w:trPr>
          <w:trHeight w:val="140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оциональный комфорт и психологическая безопасность</w:t>
            </w:r>
          </w:p>
          <w:p>
            <w:pPr>
              <w:pStyle w:val="Style16"/>
              <w:numPr>
                <w:ilvl w:val="0"/>
                <w:numId w:val="2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успешности деятельности ребенка</w:t>
            </w:r>
          </w:p>
          <w:p>
            <w:pPr>
              <w:pStyle w:val="Style16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</w:t>
            </w:r>
          </w:p>
          <w:p>
            <w:pPr>
              <w:pStyle w:val="Style16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.</w:t>
            </w:r>
          </w:p>
          <w:p>
            <w:pPr>
              <w:pStyle w:val="Style16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планировать и регулировать свою деятельность</w:t>
            </w:r>
          </w:p>
          <w:p>
            <w:pPr>
              <w:pStyle w:val="Style16"/>
              <w:numPr>
                <w:ilvl w:val="0"/>
                <w:numId w:val="1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 результата.</w:t>
            </w:r>
          </w:p>
          <w:p>
            <w:pPr>
              <w:pStyle w:val="Style16"/>
              <w:numPr>
                <w:ilvl w:val="0"/>
                <w:numId w:val="1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самоконтроля и самооце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осознанно и произвольно строить речевое высказывание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 выделение необходимой информации, применение методов информационного поиска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проводить исследования и аргументировать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и классифик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 со сверстниками и учителем.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ражать свои мысли.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 инструменты для ручной обработки заготовок из древесины и их устройство.</w:t>
            </w:r>
          </w:p>
          <w:p>
            <w:pPr>
              <w:pStyle w:val="Style16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уметь выполнять держание (хватку) инструмента при опиливании.</w:t>
            </w:r>
          </w:p>
          <w:p>
            <w:pPr>
              <w:pStyle w:val="Style16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уметь принципы и технику разметки древесины.</w:t>
            </w:r>
          </w:p>
          <w:p>
            <w:pPr>
              <w:pStyle w:val="Style16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уметь выполнять закрепление заготовки при помощи струбцины</w:t>
            </w:r>
          </w:p>
          <w:p>
            <w:pPr>
              <w:pStyle w:val="Style16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уметь выполнять рабочую позу при опиливании.</w:t>
            </w:r>
          </w:p>
          <w:p>
            <w:pPr>
              <w:pStyle w:val="Style16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и уметь выполнять приёмы опиливания древесины</w:t>
            </w:r>
          </w:p>
          <w:p>
            <w:pPr>
              <w:pStyle w:val="Style16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нятия</w:t>
            </w:r>
          </w:p>
        </w:tc>
        <w:tc>
          <w:tcPr>
            <w:tcW w:w="1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иливание, напильник, струбцина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ежпредметные связи: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 ОБЖ,  Физика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есурс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бинет технологи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пьютер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льтимедийный проектор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экран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рстак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трументы, приспособления: карандаш, напильник; струбцина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териалы: заготовки из досок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Дидактическое обеспече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полнительная литература (словари, справочники): мультимедийное приложение к разделу учебно-техническая документация (УТД):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хнологические карты (ТК): эскиз изделия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цы объектов труда: готовые издел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тоды обуч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ссказ, беседа, фронтальный опрос, демонстрация наглядных пособий, работа с мультимедийными средствами, практические работ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ип урок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р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крытия новых знан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ы работ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уппова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Объект работы: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подставк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руктура уро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2969"/>
        <w:gridCol w:w="6"/>
        <w:gridCol w:w="2978"/>
        <w:gridCol w:w="177"/>
        <w:gridCol w:w="1667"/>
        <w:gridCol w:w="6838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тапы урока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ь этап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педагога</w:t>
            </w:r>
          </w:p>
        </w:tc>
        <w:tc>
          <w:tcPr>
            <w:tcW w:w="8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обучающихся</w:t>
            </w:r>
          </w:p>
        </w:tc>
      </w:tr>
      <w:tr>
        <w:trPr/>
        <w:tc>
          <w:tcPr>
            <w:tcW w:w="16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тивационно-целевой этап</w:t>
            </w:r>
          </w:p>
        </w:tc>
      </w:tr>
      <w:tr>
        <w:trPr>
          <w:trHeight w:val="450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.Мотивация к учебной деятельности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стройка учащихся к учебной деятельности и на получение новых знаний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здать условия для возникновения у ученика внутренней потребности включения в учебный процесс       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ранение в ходе задания обнаруженных пробелов в знаниях,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ветствие!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Проверка готовности учащихся к уроку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рой учащихся на работу и на позитивный лад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фотографии и задает вопросы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Формирование понимания у учащихся связи выполнения работы с результатами своего обучения вообще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эмоциональный настрой на урок положительный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оявление эмоционального отношения в учебно-познавате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оявление эмоционального отношения в учебно-познавательной деятельности</w:t>
            </w:r>
          </w:p>
        </w:tc>
      </w:tr>
      <w:tr>
        <w:trPr>
          <w:trHeight w:val="480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ыявление к готовности к уро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контролируют правильность ответов учащих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улирования собственных ожи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 и углубление потребностей и мотивов учебно-познавательной деятель</w:t>
              <w:softHyphen/>
              <w:t>ности</w:t>
            </w:r>
          </w:p>
        </w:tc>
      </w:tr>
      <w:tr>
        <w:trPr>
          <w:trHeight w:val="645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лушание собеседни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строение понятных для собеседника высказывани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заимодействуют с учителем во время опро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должение развития умения исполь</w:t>
              <w:softHyphen/>
              <w:t>зовать простые речевые средства для пе</w:t>
              <w:softHyphen/>
              <w:t>редачи своего мнения</w:t>
            </w:r>
          </w:p>
        </w:tc>
      </w:tr>
      <w:tr>
        <w:trPr>
          <w:trHeight w:val="2745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.Актуализация знаний и пробное учебное действие </w:t>
            </w:r>
          </w:p>
        </w:tc>
        <w:tc>
          <w:tcPr>
            <w:tcW w:w="2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рганизовать актуализацию изученных способов действий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актуализировать мыслительные операции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предъявить задания, близкие жизненному опыту детей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зафиксировать ситуацию, демонстрирующую недостаточность имеющихся знаний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организовать фиксацию затруднений в выполнении учащимися индивидуального задания или в его обосновании </w:t>
            </w:r>
          </w:p>
        </w:tc>
        <w:tc>
          <w:tcPr>
            <w:tcW w:w="3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рганизация проблемной ситуации на поиски названия темы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рганизация постановки цели и задач на урок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Организация задания на повторение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активизация имевшихся ранее зна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высказывание различных вариантов ре</w:t>
              <w:softHyphen/>
              <w:t>шения данной проблемы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умение слушать в соответствии с целевой установкой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принимать и сохранять учебную цель и задачу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дополнять, уточнять высказанные мнения по существу полученного задания</w:t>
            </w:r>
          </w:p>
        </w:tc>
      </w:tr>
      <w:tr>
        <w:trPr>
          <w:trHeight w:val="828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 и углубление потребностей и мотивов учебно-познавательной деятельности.</w:t>
            </w:r>
          </w:p>
        </w:tc>
      </w:tr>
      <w:tr>
        <w:trPr>
          <w:trHeight w:val="375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.Выявления причины и место затруднения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формулировать и согласовать цели урока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овать уточнение и согласование темы урока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яснение учителя с опорой на личные знания учащихс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слушивание учащихс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 и углубление потребностей и мотивов учебно-познавательной деятель</w:t>
              <w:softHyphen/>
              <w:t xml:space="preserve">ност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азвитие умения получать информацию из рисунка, текста и строить сообщения в устной форме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 умения осуществлять поиск не</w:t>
              <w:softHyphen/>
              <w:t>обходимой информации, используя до</w:t>
              <w:softHyphen/>
              <w:t xml:space="preserve">полнительные источники информаци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формирование умения осуществлять познавательную и личностную рефлексию </w:t>
            </w:r>
          </w:p>
        </w:tc>
      </w:tr>
      <w:tr>
        <w:trPr>
          <w:trHeight w:val="171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Построение проекта выхода из затруднения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ать фиксацию преодоления затруднения. Организация работы в группах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овать подводящий или побуждающий диалог по проблемному объяснению нового материала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гулятивные УУД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амостоятельное определение темы уро</w:t>
              <w:softHyphen/>
              <w:t xml:space="preserve">к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сознание целей и задач обучения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восприятие, осмысление, запоминание учебного материал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осмысление темы нового материала и основных вопросов, подлежащих к усвоению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формирование умения учиться высказы</w:t>
              <w:softHyphen/>
              <w:t>вать своё предположение на основе рисунк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формирование умения оценивать учебные действия в соответствии с поставленной задачей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формирование умения прогнозировать предстоящую работу (составлять план)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формирование умения работать в парах, в группах </w:t>
            </w:r>
          </w:p>
        </w:tc>
      </w:tr>
      <w:tr>
        <w:trPr>
          <w:trHeight w:val="48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5. реализация построенного проекта Практическая работа 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нировать способность к самоконтролю и самооценке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верить умения работать по алгоритму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ать  работу учащихся в группах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общение учащимся названия практической работы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ъяснение учащимся задач практической работы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знакомление учащихся с объектом труда - образцом;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 УУ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знавательные УУД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проявление эмоционального отношения и волевых усилий в учебно-познавательной деятельн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витие и углубление потребностей и мотивов учебно-познавательной деятель</w:t>
              <w:softHyphen/>
              <w:t xml:space="preserve">ност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своение новых способов умственной деятельности через разные виды получе</w:t>
              <w:softHyphen/>
              <w:t>ния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умения структурировать зн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выбор наиболее эффективных способов решения задач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4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. Первичное закрепление с комментированием во внешней речи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снение степени усвоения заданного материала, определение типичные недостатков в знаниях и их причины ликвидации обнаруженных недочётов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ьзование различных способов закрепления знаний, вопросов, требующих мыслительной активности, творческого осмысления материала.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 УУД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смысление темы нового материала и ос</w:t>
              <w:softHyphen/>
              <w:t xml:space="preserve">новных вопросов, подлежащих усвоению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именение на практике и последующее повторение нового материал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формирование умения высказывать своё отношение к новому материалу, выражать свои эмоци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формирование мотивации к обучению и целенаправленной познавательной дея</w:t>
              <w:softHyphen/>
              <w:t xml:space="preserve">тельност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формирование умения оценивать поступ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в соответствии с определённой ситуаци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309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. включение и повторение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ать усвоение учащимися нового материала (фронтально, в парах или группах)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щение учителя по поводу ответа ученика к классу с требованием дополнить, уточнить, исправить, взглянуть на изучаемую проблему с иной стороны.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учащихся узнавать и соотносить факты с понятиями, правилами и идеям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формирование умения учитывать позицию собеседника, осуществлять сотрудничест</w:t>
              <w:softHyphen/>
              <w:t>во и кооперацию с учителем и сверстни</w:t>
              <w:softHyphen/>
              <w:t xml:space="preserve">кам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формирование умения строить речевое высказывание </w:t>
            </w:r>
          </w:p>
        </w:tc>
      </w:tr>
      <w:tr>
        <w:trPr>
          <w:trHeight w:val="40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.Рефлексия учебной деятельности на уроке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овать проведение самооценки учениками работы на уроке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ктивная и комментированная оценка результатов коллективног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уда учащихся на уроке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ммуникативные УУД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формирование умений полно и точно выражать свои мыс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оценка и самооценка учебной деятельност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обобщение и систематизация знан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учащиеся выражают свои эмоции по поводу урок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200"/>
        <w:ind w:firstLine="708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15:45:00Z</dcterms:created>
  <dc:creator>Admin</dc:creator>
  <dc:description/>
  <cp:keywords/>
  <dc:language>en-US</dc:language>
  <cp:lastModifiedBy>Ренад Романович</cp:lastModifiedBy>
  <cp:lastPrinted>2016-03-17T19:33:00Z</cp:lastPrinted>
  <dcterms:modified xsi:type="dcterms:W3CDTF">2018-02-08T18:20:00Z</dcterms:modified>
  <cp:revision>6</cp:revision>
  <dc:subject/>
  <dc:title/>
</cp:coreProperties>
</file>