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FF00"/>
          <w:sz w:val="28"/>
          <w:szCs w:val="28"/>
        </w:rPr>
      </w:pPr>
      <w:r>
        <w:rPr>
          <w:b/>
          <w:bCs/>
          <w:i/>
          <w:iCs/>
          <w:color w:val="00FF00"/>
          <w:sz w:val="28"/>
          <w:szCs w:val="28"/>
        </w:rPr>
        <w:t>Сценарий праздника «Прощание с Азбукой»</w:t>
      </w:r>
    </w:p>
    <w:p>
      <w:pPr>
        <w:pStyle w:val="Normal"/>
        <w:rPr>
          <w:b/>
          <w:b/>
          <w:bCs/>
          <w:i/>
          <w:i/>
          <w:iCs/>
          <w:color w:val="00FF00"/>
          <w:sz w:val="28"/>
          <w:szCs w:val="28"/>
        </w:rPr>
      </w:pPr>
      <w:r>
        <w:rPr>
          <w:b/>
          <w:bCs/>
          <w:i/>
          <w:iCs/>
          <w:color w:val="00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празд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тивировать интерес к учению, формировать устойчивый интерес к чт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интерес и любовь детей к чтению кни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бережное, уважительное отношение к книг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сотрудничеству с родителями по выработке у детей стремления к более тесному общению с книг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орудование: шары, плакаты, вырезанные  из цветного картона буквы, рисунок корабля, аудиозаписи, видеозаписи, магнитная доска. Костюм пир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праздника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Дорогие ребята, Уважаемые гости! Сегодня мы прощаемся с первой вашей книгой , которая научила вас читать – Азбу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в школе почти целый год отучи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много успели и много узн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исать и считать вы уже науч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ервые книги свои прочи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верным помощником в этом вам ст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ервая главная кни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первые буквы она пока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евчонкам своим и мальчиш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уквы потом сложились в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лова – в предложенья и фр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громный и красочный мир тог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ткрылся, ребята, вам сраз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ы прочитаете хороших книг нема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ускай года пойдут и много – много д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ам азбука хорошим другом 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ы этот праздник посвящаем 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ас приглашаю совершить кругосветное путешествие по ней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 доске рисунок корабля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. На чём будем путешествовать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На корабле, так как нас мног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. </w:t>
      </w:r>
      <w:r>
        <w:rPr>
          <w:sz w:val="28"/>
          <w:szCs w:val="28"/>
        </w:rPr>
        <w:t>Ребята, чтобы попасть на этот корабль, нужно отгадать верно загадки и выполнить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Я всех знаю, всех уч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сама всегда мол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б со мною подруж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адо грамоте 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Кни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ёрные, крив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рождения не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только станут в 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зу вдруг заговор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Бук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вый дом несу в ру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верцы дома на зам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Тут жильцы бумаж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се ужасно важ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ртф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я в клет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 линей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ть по мне сумей-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шь и нари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етра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Разноцветные сестр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скучали без вод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Дядя, длинный и худ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осит воду бород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И сестрицы вместе с н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Нарисуют дом и д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Кисточки и краск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Загадки отгадали, а теперь вспомните, какие бывают звуки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 </w:t>
      </w:r>
      <w:r>
        <w:rPr>
          <w:sz w:val="28"/>
          <w:szCs w:val="28"/>
        </w:rPr>
        <w:t>Гласные, согласные, мягкие, твёрдые, глухие, звонк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На экране вы видите слова и схему. Подберите нужное слово к этой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ова на экран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рос</w:t>
        <w:tab/>
        <w:t>моряк</w:t>
        <w:tab/>
        <w:tab/>
        <w:t>рад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цман</w:t>
        <w:tab/>
        <w:t>капитан</w:t>
        <w:tab/>
        <w:tab/>
        <w:t>штур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вуковая схема слова «моряк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 </w:t>
      </w:r>
      <w:r>
        <w:rPr>
          <w:sz w:val="28"/>
          <w:szCs w:val="28"/>
        </w:rPr>
        <w:t xml:space="preserve">Это слово </w:t>
      </w:r>
      <w:r>
        <w:rPr>
          <w:b/>
          <w:bCs/>
          <w:sz w:val="28"/>
          <w:szCs w:val="28"/>
        </w:rPr>
        <w:t>моряк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Вот мы и на корабле, но капитан не откроет дверь каюты, пока мы не выполним следующи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 экране появляется перевёрнутое слово «азбука»)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     - Пошёл ты в школу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Принёс её ты в перв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читайте это слов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 </w:t>
      </w:r>
      <w:r>
        <w:rPr>
          <w:sz w:val="28"/>
          <w:szCs w:val="28"/>
        </w:rPr>
        <w:t>Азбу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Молодцы! Верно. Теперь отправляемся в путь. Путешествие наше не из лёгких, впереди нас ожидает много трудностей и испытаний.</w:t>
      </w:r>
    </w:p>
    <w:p>
      <w:pPr>
        <w:pStyle w:val="Normal"/>
        <w:rPr/>
      </w:pPr>
      <w:r>
        <w:rPr>
          <w:i/>
          <w:iCs/>
          <w:sz w:val="28"/>
          <w:szCs w:val="28"/>
        </w:rPr>
        <w:t>Раздаётся стук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Ой, а это кто хочет помешать нашему путешествию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класс вбегает пират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ират</w:t>
      </w:r>
      <w:r>
        <w:rPr>
          <w:sz w:val="28"/>
          <w:szCs w:val="28"/>
        </w:rPr>
        <w:t xml:space="preserve"> Зачем вы тут собрались? Как вас много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ти  </w:t>
      </w:r>
      <w:r>
        <w:rPr>
          <w:sz w:val="28"/>
          <w:szCs w:val="28"/>
        </w:rPr>
        <w:t>Сегодня мы прощаемся с первой нашей книгой – Азбукой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Давайте расскажем пирату, чему Азбука нас научил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 сначала мы не зн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ы сказки нам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читаем с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ружились сказки с на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этой книжкой в первый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ёл в свой первый, светлый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эту книгу полюб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ней все буквы изуч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мне радостно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Умею я теперь читать!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прос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!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 прочитай ещё страниц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ожно взять и прочита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Пират</w:t>
      </w:r>
      <w:r>
        <w:rPr>
          <w:sz w:val="28"/>
          <w:szCs w:val="28"/>
        </w:rPr>
        <w:t>. Да, важная и нужная книга – Азбука. Ребята возьмите меня с собой  путешествоват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Конечно, мы очень рады, что тебе понравилась Азбу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ират</w:t>
      </w:r>
      <w:r>
        <w:rPr>
          <w:sz w:val="28"/>
          <w:szCs w:val="28"/>
        </w:rPr>
        <w:t xml:space="preserve"> Спасибо! Давайте, ребята, пойдём в каюты.</w:t>
      </w:r>
    </w:p>
    <w:p>
      <w:pPr>
        <w:pStyle w:val="Normal"/>
        <w:rPr/>
      </w:pPr>
      <w:r>
        <w:rPr>
          <w:i/>
          <w:iCs/>
          <w:sz w:val="28"/>
          <w:szCs w:val="28"/>
        </w:rPr>
        <w:t>На  экране рисунок  и надпись «каюта»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  </w:t>
      </w:r>
      <w:r>
        <w:rPr>
          <w:sz w:val="28"/>
          <w:szCs w:val="28"/>
        </w:rPr>
        <w:t>Ребята, а что такое каюта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  </w:t>
      </w:r>
      <w:r>
        <w:rPr>
          <w:sz w:val="28"/>
          <w:szCs w:val="28"/>
        </w:rPr>
        <w:t>Это помещение на судне для пассажиров или членов экипаж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 </w:t>
      </w:r>
      <w:r>
        <w:rPr>
          <w:sz w:val="28"/>
          <w:szCs w:val="28"/>
        </w:rPr>
        <w:t>Сколько слогов в этом слове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 Тр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Какой слог ударный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 Второй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Определите, сколько букв и звуков в этом слове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  </w:t>
      </w:r>
      <w:r>
        <w:rPr>
          <w:sz w:val="28"/>
          <w:szCs w:val="28"/>
        </w:rPr>
        <w:t>Пять букв, шесть звук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Почему звуков больше, чем букв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  </w:t>
      </w:r>
      <w:r>
        <w:rPr>
          <w:sz w:val="28"/>
          <w:szCs w:val="28"/>
        </w:rPr>
        <w:t>Буква «ю» обозначает два звука «й» и «у»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Какие ещё буквы и когда обозначают два звука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Буквы</w:t>
      </w:r>
      <w:r>
        <w:rPr>
          <w:b/>
          <w:bCs/>
          <w:sz w:val="28"/>
          <w:szCs w:val="28"/>
        </w:rPr>
        <w:t xml:space="preserve"> е,ё,я </w:t>
      </w:r>
      <w:r>
        <w:rPr>
          <w:sz w:val="28"/>
          <w:szCs w:val="28"/>
        </w:rPr>
        <w:t>– в начале слова, после гласных и твёрдого и мягкого знаков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Среди этих букв есть целое слово. Найдите ег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 Буква </w:t>
      </w:r>
      <w:r>
        <w:rPr>
          <w:b/>
          <w:bCs/>
          <w:sz w:val="28"/>
          <w:szCs w:val="28"/>
        </w:rPr>
        <w:t>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Все буквы в алфавите стоят на своих местах. Какая Буква первая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Буква </w:t>
      </w:r>
      <w:r>
        <w:rPr>
          <w:b/>
          <w:bCs/>
          <w:sz w:val="28"/>
          <w:szCs w:val="28"/>
        </w:rPr>
        <w:t>а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Почему буква  </w:t>
      </w:r>
      <w:r>
        <w:rPr>
          <w:b/>
          <w:bCs/>
          <w:sz w:val="28"/>
          <w:szCs w:val="28"/>
        </w:rPr>
        <w:t>я</w:t>
      </w:r>
      <w:r>
        <w:rPr>
          <w:sz w:val="28"/>
          <w:szCs w:val="28"/>
        </w:rPr>
        <w:t xml:space="preserve"> последняя в алфавите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Мы не знаем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Послушайте, дети, как интересно отвечает поэт С.Я. Маршак на этот вопр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эта буква отт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итается последней, Что ты себя же сам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авишь в ряд послед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могут ждать у нас в стр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ёта, славы, ч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, у которых «я» да «м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ят на первом мес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толково и не з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тавил буквы букв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т и вам ни в коем случае нельзя хвастатьс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ират </w:t>
      </w:r>
      <w:r>
        <w:rPr>
          <w:sz w:val="28"/>
          <w:szCs w:val="28"/>
        </w:rPr>
        <w:t xml:space="preserve"> Ой, это и все буквы «а» да «я» ? Как мало букв в вашем алфавите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Да что ты, это не все буквы. Сколько ребята у нас букв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 Тридцать тр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Сейчас они расскажут о себе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ти выходят к доске, в руках соответствующие рисунки, где изображены буквы и читают стихотворение Бориса Заходера «Песенка – азбук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дцать три родных сестр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аных красав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одной живут стран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всюду славя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вам они сейчас спеш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вные сестриц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росят всех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ими подруж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, Б, В,  Г, Д, Е, 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тили на еж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 ,И, Ка,эЛ, эМ, эН, 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но вылезли в окно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, эР, эС, Те, У. эФ, Х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едлали петух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, Че, Ша, Ща, Э. Ю,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теперь мои друзья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Ё. Й, Ъ, Ь, 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ь сестрёнок опоздал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грались в пр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е буквы вст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збучном поряд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к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комьтесь с ними, дети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они стоят ряд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плохо жить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, кто с ними не знаком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итель </w:t>
      </w:r>
      <w:r>
        <w:rPr>
          <w:sz w:val="28"/>
          <w:szCs w:val="28"/>
        </w:rPr>
        <w:t>А сейчас у нас на палубе девчонки, исполнят школьные частуш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се девочки класса исполняют част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брали пап и м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 для потех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егодня рапорту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свои успех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ца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нарядах нынче но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всех счастлив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сегодня мы досро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или алфавит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ца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будите меня ночью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амой серединоч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кажу вам алфав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одной запиночке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ца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гласные мы люб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ё больше с каждым днё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росто их читаем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и буквы мы поём!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еница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щу слов в минуту нын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машина я стр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любую вашу книж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махом «проглочу»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ират </w:t>
      </w:r>
      <w:r>
        <w:rPr>
          <w:sz w:val="28"/>
          <w:szCs w:val="28"/>
        </w:rPr>
        <w:t xml:space="preserve"> Я конечно книги одним махом не проглатываю, мне далеко до Вас, но и я кое – что прочитал. Угадайте, какие сказки я прочитал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зывает перепутанные названия сказок, а ребята исправляют и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нежная принцесса. (Снежная королев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Жёлтая кепочка. (Красная шапочк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ья – царевич и Серый волк. (Иван – царевич и Серый вол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ик и Карлсон. (Малыш и Карлсон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ящая бабушка. (Спящая красавица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тойкий железный солдатик. (Стойкий оловянный солдати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лючение Знайки и его друзей. (Приключение Незнайки и его друзей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адкий цыплёнок. (Гадкий утёнок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азка о рыбаке и рыбачке. (Сказка о рыбаке и рыбк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ь – горбун (Конёк Горбунок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уковый мальчик (Чипполин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еколка (Репка)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 xml:space="preserve">Пират  </w:t>
      </w:r>
      <w:r>
        <w:rPr>
          <w:sz w:val="28"/>
          <w:szCs w:val="28"/>
        </w:rPr>
        <w:t>Спасибо Вам ребята, помогли мне вспомнить названия сказок. А сейчас поиграем в игру «Как меня зовут?»</w:t>
      </w:r>
    </w:p>
    <w:p>
      <w:pPr>
        <w:pStyle w:val="Normal"/>
        <w:ind w:left="360" w:hanging="0"/>
        <w:rPr/>
      </w:pPr>
      <w:r>
        <w:rPr>
          <w:b/>
          <w:bCs/>
          <w:sz w:val="28"/>
          <w:szCs w:val="28"/>
        </w:rPr>
        <w:tab/>
        <w:tab/>
      </w:r>
      <w:r>
        <w:rPr>
          <w:sz w:val="28"/>
          <w:szCs w:val="28"/>
        </w:rPr>
        <w:t>Это классная игра,</w:t>
      </w:r>
    </w:p>
    <w:p>
      <w:pPr>
        <w:pStyle w:val="Normal"/>
        <w:ind w:left="1068" w:firstLine="348"/>
        <w:rPr>
          <w:sz w:val="28"/>
          <w:szCs w:val="28"/>
        </w:rPr>
      </w:pPr>
      <w:r>
        <w:rPr>
          <w:sz w:val="28"/>
          <w:szCs w:val="28"/>
        </w:rPr>
        <w:t>Вам понравится она.</w:t>
      </w:r>
    </w:p>
    <w:p>
      <w:pPr>
        <w:pStyle w:val="Normal"/>
        <w:ind w:left="720" w:firstLine="696"/>
        <w:rPr>
          <w:sz w:val="28"/>
          <w:szCs w:val="28"/>
        </w:rPr>
      </w:pPr>
      <w:r>
        <w:rPr>
          <w:sz w:val="28"/>
          <w:szCs w:val="28"/>
        </w:rPr>
        <w:t xml:space="preserve">Я вопрос хочу задать </w:t>
      </w:r>
    </w:p>
    <w:p>
      <w:pPr>
        <w:pStyle w:val="Normal"/>
        <w:ind w:left="1068" w:firstLine="348"/>
        <w:rPr/>
      </w:pPr>
      <w:r>
        <w:rPr>
          <w:sz w:val="28"/>
          <w:szCs w:val="28"/>
        </w:rPr>
        <w:t>Ваше дело отвечать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явилась я в чашечке цветка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А была чуть меньше ноготка.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ab/>
        <w:tab/>
        <w:t>(дюймовоч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доме восемь дробь один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У  заставы Ильича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Жил высокий гражданин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По прозванью Каланча.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ядя Стёп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тела стрела и попала в болото,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И в этом болоте поймал её кто – то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Кто, распростившись с зелёной кожей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>Сделался милой, красивой, пригожей?</w:t>
      </w:r>
    </w:p>
    <w:p>
      <w:pPr>
        <w:pStyle w:val="Normal"/>
        <w:ind w:left="177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(Василиса Прекрасная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большой друг Чебурашки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Крокодил Ген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в четыре года читать научился, в шесть – сам себе кашу варил, уехал от родителей жить в деревню с говорящим котом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(Дядя Фёдор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укла с голубыми волосами, учительница Буратино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(Мальвина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ират </w:t>
      </w:r>
      <w:r>
        <w:rPr>
          <w:sz w:val="28"/>
          <w:szCs w:val="28"/>
        </w:rPr>
        <w:t>Молодцы ребя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Учитель</w:t>
      </w:r>
      <w:r>
        <w:rPr>
          <w:sz w:val="28"/>
          <w:szCs w:val="28"/>
        </w:rPr>
        <w:t xml:space="preserve">  Вот и подошёл конец путешествию. Во время нашего путешествия вы показали свои умения, знания, талант, смекалку и конечно же вас ждут награды. (Вручение медалей и кни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мы только прощаемся с первой вашей книгой, а впереди вас ждёт множество путешествий по другим замечательным книгам и учебника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х и слёзы, радость и печа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год нам довелось испы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тараний наших нам не жал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ги нам легко теперь чита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!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на следующий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Азбука науч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, кто в первый класс придёт!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Дети</w:t>
      </w:r>
      <w:r>
        <w:rPr>
          <w:sz w:val="28"/>
          <w:szCs w:val="28"/>
        </w:rPr>
        <w:t xml:space="preserve"> (хором) До свидания Азбу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1:56:00Z</dcterms:created>
  <dc:creator>007</dc:creator>
  <dc:description/>
  <cp:keywords/>
  <dc:language>en-US</dc:language>
  <cp:lastModifiedBy>007</cp:lastModifiedBy>
  <dcterms:modified xsi:type="dcterms:W3CDTF">2018-07-12T15:11:00Z</dcterms:modified>
  <cp:revision>2</cp:revision>
  <dc:subject/>
  <dc:title>Сценарий праздника «Прощание с Азбукой»</dc:title>
</cp:coreProperties>
</file>