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E0021"/>
  <w:body>
    <w:p>
      <w:pPr>
        <w:pStyle w:val="Normal"/>
        <w:rPr>
          <w:color w:val="C00000"/>
          <w:szCs w:val="28"/>
        </w:rPr>
      </w:pPr>
      <w:r>
        <w:rPr>
          <w:color w:val="C00000"/>
          <w:szCs w:val="28"/>
        </w:rPr>
        <w:t>Родители  понимают, что каждому ребенку свойственны в той или мере страх и тревога. Однако дети не могут знать, в чем причины этих эмоций. Родители часто удивляются: «Почему мои дети такие пугливые? У них нет оснований для страха!»</w:t>
      </w:r>
    </w:p>
    <w:p>
      <w:pPr>
        <w:pStyle w:val="Normal"/>
        <w:rPr>
          <w:color w:val="C00000"/>
          <w:szCs w:val="28"/>
        </w:rPr>
      </w:pPr>
      <w:r>
        <w:rPr>
          <w:color w:val="C00000"/>
          <w:szCs w:val="28"/>
        </w:rPr>
        <w:t>Полезно знать некоторые источники беспокойства у детей и способы, как с ними справиться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color w:val="C00000"/>
          <w:szCs w:val="28"/>
        </w:rPr>
      </w:pPr>
      <w:r>
        <w:rPr>
          <w:b/>
          <w:color w:val="C0000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>
          <w:b/>
          <w:b/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>буждайте его к речевым реакц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В 2-3 месяца -  гортанные зв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В 4-5 месяцев – певучие гласные (гуление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В 5-6 месяцев – отдельные слоги (ба, ма, па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5-6 месяцев малыш начинает понимать речь взрослого, устанавливать связь между словом и предметом, находить предмет взглядом ( «Где часы?»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8-9 месяцев по слову взрослого выполняет определенные движения: «ладушки», «до свидания», «прятки»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9 месяцев он может по слову взрослого находить из 5-8 знакомых игрушек одну и с 10 месяцев – узнавать на картинке знакомые предметы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1 месяцев – выполняет простые поручения («открой-закрой», «дай мяч», «покорми собачку»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ебенок от 1 года до 2 лет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, чего достиг ваш малыш к концу первого года жизни, требует новой социальной ситуации развития – совместной деятельности ребенка со взрослым человеком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учится есть ложкой, садиться на стульчик. Его ведущая деятельность – предметная. Действуя с предметами, ребенок второго года жизни открывает для себя их физические (величину, форму, цвет) и динамические свойства, пространственные отношения (далеко, близко)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общении и освоение предметных действий требуют собственной активной речи ребенк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 год-1 год 6 месяцев словарный запас составляет 30-40 слов. В 1 год 6 месяцев-2 года словарный запас составляет до 200-300 слов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второго года жизни появляются первые грамматические формы («Катя кусит касю» значит «Катя кушает кашу» и т. д.). дети радуются пению, движениям и игровым действиям под музык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Ребенок от 2 до 3 лет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м году жизни ребенок становится более самостоятельным. У него интенсивно развивается активная речь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ем годам он осваивает основные грамматические структуры и пытается строить простые предложения. В разговоре со взрослым использует практически все части речи. В его активном словаре – примерно 1000-1500 слов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гре ребенка этого возраста главным являются действия. Совершенствуются зрительные и слуховые ориентировки. Это позволяет малышу безошибочно осуществлять выбор из 2-3 предметов по форме, величине, и цвету; различать мелодии, петь. Дети воспринимают все звуки родного языка, но произносят их с большими искажениям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ретьем году жизни ребенок осознает себя как отдельного человека, отличного от взрослого. У него формируется образ «Я». Этот возраст связан с кризисом 3 лет или, как часто говорят «Я сам!» 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рем годам завершается ранний возраст и начинается дошкольный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Дошкольник (4-7 лет)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заметно изменился, у него развиваются ловкость и координация движений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могут строить по схеме, решать лабиринтные задачи, самостоятельно придумывать небольшую сказку на заданную тему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ся потребность в уважении со стороны взрослого. Развивается обидчивость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остижения возраста связаны с игровой деятельностью – появлением ролевых и реальных взаимодействий; развитием изобразительной деятельности, образного мышления и воображения, памяти, внимания, речи, познавательная мотивации, формированием образа «Я» ребенк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15"/>
      </w:tblGrid>
      <w:tr>
        <w:trPr>
          <w:trHeight w:val="743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4"/>
        </w:rPr>
        <w:t xml:space="preserve">352300 КРАСНОДАРСКИЙ КРАЙ </w:t>
      </w:r>
      <w:r>
        <w:rPr>
          <w:szCs w:val="28"/>
        </w:rPr>
        <w:t>г.Усть-Лабинск, ул.Куйбышева, 11,</w:t>
      </w:r>
    </w:p>
    <w:p>
      <w:pPr>
        <w:pStyle w:val="3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т.:2-</w:t>
      </w:r>
      <w:r>
        <w:rPr>
          <w:sz w:val="28"/>
          <w:szCs w:val="28"/>
          <w:lang w:val="ru-RU"/>
        </w:rPr>
        <w:t>25-00</w:t>
      </w:r>
    </w:p>
    <w:p>
      <w:pPr>
        <w:pStyle w:val="Normal"/>
        <w:ind w:left="426" w:hanging="0"/>
        <w:jc w:val="center"/>
        <w:rPr>
          <w:szCs w:val="28"/>
        </w:rPr>
      </w:pPr>
      <w:r>
        <w:rPr>
          <w:szCs w:val="28"/>
          <w:lang w:val="en-US"/>
        </w:rPr>
        <w:t>det5sad@yandex.ru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МУНИЦИПАЛЬНОЕ БЮДЖЕТНОЕ ДОШКОЛЬНОЕ ОБРАЗОВАТЕЛЬНОЕ УЧРЕЖДЕНИЕ ЦЕНТР РАЗВИТИЯ РЕБЕНКА №5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Памятка для родителей.</w:t>
      </w:r>
    </w:p>
    <w:p>
      <w:pPr>
        <w:pStyle w:val="Normal"/>
        <w:ind w:left="142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ind w:left="142" w:hanging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Возрастные периоды ребенка.</w:t>
      </w:r>
    </w:p>
    <w:p>
      <w:pPr>
        <w:pStyle w:val="Normal"/>
        <w:ind w:left="142" w:hanging="0"/>
        <w:jc w:val="center"/>
        <w:rPr>
          <w:b/>
          <w:b/>
          <w:bCs/>
          <w:i/>
          <w:i/>
          <w:sz w:val="36"/>
          <w:szCs w:val="40"/>
        </w:rPr>
      </w:pPr>
      <w:r>
        <w:rPr>
          <w:b/>
          <w:bCs/>
          <w:i/>
          <w:sz w:val="36"/>
          <w:szCs w:val="40"/>
        </w:rPr>
      </w:r>
    </w:p>
    <w:p>
      <w:pPr>
        <w:pStyle w:val="Normal"/>
        <w:ind w:left="142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ind w:left="142" w:hanging="0"/>
        <w:jc w:val="center"/>
        <w:rPr>
          <w:b/>
          <w:b/>
          <w:bCs/>
          <w:sz w:val="36"/>
          <w:szCs w:val="40"/>
        </w:rPr>
      </w:pPr>
      <w:r>
        <w:rPr>
          <w:lang w:val="en-US" w:eastAsia="en-US"/>
        </w:rPr>
        <w:drawing>
          <wp:inline distT="0" distB="0" distL="0" distR="0">
            <wp:extent cx="1628775" cy="2047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ind w:left="142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right"/>
        <w:rPr>
          <w:b/>
          <w:b/>
          <w:bCs/>
          <w:i/>
          <w:i/>
          <w:sz w:val="40"/>
          <w:szCs w:val="28"/>
        </w:rPr>
      </w:pPr>
      <w:r>
        <w:rPr>
          <w:b/>
          <w:bCs/>
          <w:i/>
          <w:sz w:val="4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Усть-Лабинск</w:t>
      </w:r>
    </w:p>
    <w:p>
      <w:pPr>
        <w:pStyle w:val="Normal"/>
        <w:jc w:val="center"/>
        <w:rPr/>
      </w:pPr>
      <w:r>
        <w:rPr>
          <w:szCs w:val="28"/>
        </w:rPr>
        <w:t>201</w:t>
      </w:r>
      <w:r>
        <w:rPr>
          <w:szCs w:val="28"/>
          <w:lang w:val="en-US"/>
        </w:rPr>
        <w:t>7</w:t>
      </w:r>
      <w:r>
        <w:rPr>
          <w:szCs w:val="28"/>
        </w:rPr>
        <w:t xml:space="preserve"> год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equalWidth="false" w:sep="false">
        <w:col w:w="4951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1:00Z</dcterms:created>
  <dc:creator>Пользователь 3</dc:creator>
  <dc:description/>
  <cp:keywords/>
  <dc:language>en-US</dc:language>
  <cp:lastModifiedBy>2017</cp:lastModifiedBy>
  <cp:lastPrinted>2010-09-29T16:09:00Z</cp:lastPrinted>
  <dcterms:modified xsi:type="dcterms:W3CDTF">2017-04-06T11:03:00Z</dcterms:modified>
  <cp:revision>23</cp:revision>
  <dc:subject/>
  <dc:title/>
</cp:coreProperties>
</file>