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бочая программа по ИЗО для 3 класса</w:t>
      </w:r>
    </w:p>
    <w:p>
      <w:pPr>
        <w:pStyle w:val="Normal"/>
        <w:shd w:fill="FFFFFF" w:val="clear"/>
        <w:spacing w:lineRule="auto" w:line="240" w:before="75" w:after="75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 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бочая программа по ИЗО  составлена на основе требований ФГОС с учетом УМК «Школа России» и авторской программы Б.М.Неменского «Изобразительное искусство», М.:«Просвещение» 2011г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изучение  изобразительного искусства в 3 классе в учебном плане МБОУ «Гимназия № 5» г. Брянска отводится  34 часа, по 1 ч в неделю (34 учебные недел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6"/>
        <w:shd w:fill="FFFFFF" w:val="clear"/>
        <w:spacing w:before="0" w:after="0"/>
        <w:rPr>
          <w:b/>
          <w:b/>
          <w:color w:val="000000"/>
          <w:szCs w:val="22"/>
        </w:rPr>
      </w:pPr>
      <w:r>
        <w:rPr>
          <w:rFonts w:eastAsia="Times New Roman"/>
          <w:b/>
        </w:rPr>
        <w:t xml:space="preserve">         </w:t>
      </w:r>
      <w:r>
        <w:rPr>
          <w:b/>
        </w:rPr>
        <w:t xml:space="preserve">В тематическое планирование рабочей программы не внесены измен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Срок реализации программы – 2017/18 учебный год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ланируемые результаты изучения учебного предмет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ниверсальные учебные действ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941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ниверсальные учебные действия.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ретьекласс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будут формировать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увства гордости за культуру и искусство Родины, своего нар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ажительное отношение к культуре искусству других народов нашей страны  и мира в це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ние особой роли культуры в жизни общества и каждого отдельн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стетические чувства художественно-творческое мышление, наблюдательность, фантаз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стетические потребности; потребности в общении с искусством, природой, потребности в творческом отношении к окружающему миру, потребности в самостоятельной практической творческ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выки коллективной деятельности в процессе совместной творческой работы в команде одноклассников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мение обсуждать и анализировать собственную художественную деятельность и работу одноклассников с позиции творческих задач данной темы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класс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ит возможность для форм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ния значения  изобразительного искусства в жизни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ния роли искусства в собственной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нутренней позиции школьника на уровне положительного отношения к предмету «Изобразительное искусство» через освоение роли автора своих художественных рабо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важения к чувствам и настроениям другого человека, представления о дружбе, доброжелательным отношениям к люд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отивации к коллективной творческой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дставления о труде художника, его роли в жизни каждого челове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чностной идентификации на основе общего представления о творческом самовыражении, о мире профессий в изобразительном искусств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учебные  действия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класс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ет умением творческого видения с позиции художни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ет умением вести диалог, распределять функции в роли выполнения коллективной творческой 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средства информационных технологий для решения различных учебно-творческих задач в процессе поиска дополнительного изобразительного материала, выполнения творческих проектов, отдельных упражнений по живописи, графике, моделиров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ционально строить самостоятельную творческую деятельность, организовывать место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но стремиться к освоению новых знаний и умений, к достижению более оригинальных творческих результатов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класс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ит возможнос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нимать художественную задачу, инструкцию учителя и ход выполнения работы, предложенный в учеб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 первоначальном уровне понимать особенности художественного замысла  и его воплощ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уществлять под руководством учителя контроль по результату свое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ринимать мнение и предложения своих сверст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относить произведения по настроению, форме, по средствам художественной вырази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несложные выв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со сверстниками ход выполнения работы и её результ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простые речевые средства для передачи своего впечатления от произведения живо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едить за действиями других участников в совместной деятельности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учащихся в художественно-творческой деятельности.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класс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учится: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тьеклассни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ит возможность научиться:</w:t>
            </w:r>
          </w:p>
        </w:tc>
      </w:tr>
      <w:tr>
        <w:trPr/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виды художествен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Различать виды и жанры в ИЗ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образную природу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стетически оценивать явления природы, события окружающего м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художественные умения, знания и представления в процессе выполнения художественно-творческой рабо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знавать, воспринимать и осмысливать несколько великих произведений русского и мирового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суждать и анализировать произведения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своить названия ведущих музеев России и своего регио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идеть проявления  визуально-пространственных искусств в окружающей жизни: в доме, на улице, в театре, на праздни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в художественно-творческой деятельности различные материалы и техни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оновать на плоскости листа и в объеме, задуманный об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ить умения применять в художественно-творческой деятельности основы цветоведения,  графической грамот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ть навыками моделирования из бумаги, лепки из пластили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ами изображения средствами аппликации и коллаж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ть о многообразии представлений о красоте у народов мира, способности человека в самых разных природных условиях создавать свою самобытную культу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Эстетически  воспринимать красоту городов, сохранивших исторический облик, свидетелей нашей ис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яснять значение памятников и архитектурной среды древнего зодчества для совреме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в изобразительной деятельности свое отношение к архитектурным и историческим ансамблям древнерусских город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водить примеры произведений искусств, выражающих красоту мудрости и богатой духовной жизни, красоту внутреннего мира человека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нимать содержание и выразительные средства художественных произвед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поставлятьобъекты и явления реальной жизни и их образы, выраженные в произведениях искусств, и объяснять их разниц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ражать в беседе свое отношение к произведению искус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вать графическими средствами выразительные образы природы, человека, живот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бирать характер линий для изображения того или иного обра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владеть на практике основами цвето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спользовать пропорциональные соотношения лица, фигуры человека при создании портр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вать средствами живописи эмоционально-выразительные образы приро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ображать пейзажи, натюрморты, выражая к ним свое эмоциональное отноше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C6"/>
        <w:shd w:fill="FFFFFF" w:val="clear"/>
        <w:spacing w:before="0" w:after="0"/>
        <w:ind w:left="1552" w:hanging="0"/>
        <w:rPr/>
      </w:pPr>
      <w:r>
        <w:rPr>
          <w:rStyle w:val="C1"/>
          <w:rFonts w:eastAsia="Times New Roman"/>
          <w:b/>
          <w:bCs/>
          <w:color w:val="000000"/>
          <w:szCs w:val="20"/>
        </w:rPr>
        <w:t xml:space="preserve">         </w:t>
      </w:r>
      <w:r>
        <w:rPr>
          <w:rStyle w:val="C1"/>
          <w:b/>
          <w:bCs/>
          <w:color w:val="000000"/>
          <w:szCs w:val="20"/>
        </w:rPr>
        <w:t xml:space="preserve">Содержание учебного материала по курсу </w:t>
      </w:r>
    </w:p>
    <w:p>
      <w:pPr>
        <w:pStyle w:val="C6"/>
        <w:shd w:fill="FFFFFF" w:val="clear"/>
        <w:spacing w:before="0" w:after="0"/>
        <w:ind w:left="1552" w:hanging="0"/>
        <w:rPr>
          <w:rStyle w:val="C1"/>
          <w:b/>
          <w:b/>
          <w:bCs/>
          <w:color w:val="000000"/>
          <w:szCs w:val="20"/>
        </w:rPr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2220"/>
        <w:gridCol w:w="1134"/>
        <w:gridCol w:w="539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в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ого материала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в твоем до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искусства в жизни человека: игрушки, посуда, платки, обои, книги.  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на улицах твоего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художественных представлений о работе художника на улицах города. Атрибуты современной жизни города: фонари, витрины, парки, ограды, скверы; их образное решение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зре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художника в театре в зависимости от видов зрелищ или особенностей работы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ник и му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анрами изобразительного искусства, крупнейшими музеями России и мира.</w:t>
            </w:r>
          </w:p>
        </w:tc>
      </w:tr>
    </w:tbl>
    <w:p>
      <w:pPr>
        <w:pStyle w:val="C6"/>
        <w:shd w:fill="FFFFFF" w:val="clear"/>
        <w:spacing w:before="0" w:after="0"/>
        <w:ind w:left="1552" w:hanging="0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C6"/>
        <w:shd w:fill="FFFFFF" w:val="clear"/>
        <w:spacing w:before="0" w:after="0"/>
        <w:rPr>
          <w:rStyle w:val="C7"/>
          <w:szCs w:val="20"/>
        </w:rPr>
      </w:pPr>
      <w:r>
        <w:rPr>
          <w:color w:val="000000"/>
          <w:szCs w:val="22"/>
        </w:rPr>
      </w:r>
    </w:p>
    <w:p>
      <w:pPr>
        <w:pStyle w:val="C19"/>
        <w:shd w:fill="FFFFFF" w:val="clear"/>
        <w:spacing w:before="0" w:after="0"/>
        <w:rPr>
          <w:rStyle w:val="C7"/>
          <w:color w:val="000000"/>
          <w:szCs w:val="22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Тематическое планировани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en-US"/>
        </w:rPr>
        <w:t xml:space="preserve">I триместр –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368"/>
        <w:gridCol w:w="1455"/>
        <w:gridCol w:w="1635"/>
        <w:gridCol w:w="1873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личество часов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скусство в твоем до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8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 плану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актически</w:t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игрушки (создание формы, роспись)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игрушки (лепка из пластилина)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уда у тебя дом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мин платок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ои и шторы  у тебя дома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вои книжки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здравительная открытка (декоративная закладка).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 художника для твоего дома. Обобщение темы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Искусство на улицах твоего горо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ники архитектур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трины на улицах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ки, скверы, бульвар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журные ограды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ари на улицах и в парка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й фонарик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ивительный транспорт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уд художника на улицах твоего города. Обобщение темы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Художник и зрелищ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 в театр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 театрального геро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ьные мас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атр кукол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атральный занаве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фиша и плакат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ник в цирке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программ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в город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й карнавал. Обобщение тем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eastAsia="ru-RU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Художник и музе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и в жизни гор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а – особый мир. Картина-пейза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а-натюрморт. Жанр натюрморт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артина-портре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тины исторические и бытовы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ульптура в музее и на улиц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aps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зеи архитектуры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удожественная выставка. Обобщение тем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C1">
    <w:name w:val="c1"/>
    <w:basedOn w:val="Style14"/>
    <w:qFormat/>
    <w:rPr>
      <w:rFonts w:ascii="Times New Roman" w:hAnsi="Times New Roman" w:cs="Times New Roman"/>
    </w:rPr>
  </w:style>
  <w:style w:type="character" w:styleId="C7">
    <w:name w:val="c7"/>
    <w:basedOn w:val="Style14"/>
    <w:qFormat/>
    <w:rPr>
      <w:rFonts w:ascii="Times New Roman" w:hAnsi="Times New Roman" w:cs="Times New Roman"/>
    </w:rPr>
  </w:style>
  <w:style w:type="character" w:styleId="C3">
    <w:name w:val="c3"/>
    <w:basedOn w:val="Style14"/>
    <w:qFormat/>
    <w:rPr>
      <w:rFonts w:ascii="Times New Roman" w:hAnsi="Times New Roman" w:cs="Times New Roman"/>
    </w:rPr>
  </w:style>
  <w:style w:type="character" w:styleId="C4c15">
    <w:name w:val="c4 c15"/>
    <w:basedOn w:val="Style14"/>
    <w:qFormat/>
    <w:rPr>
      <w:rFonts w:ascii="Times New Roman" w:hAnsi="Times New Roman" w:cs="Times New Roman"/>
    </w:rPr>
  </w:style>
  <w:style w:type="character" w:styleId="C4">
    <w:name w:val="c4"/>
    <w:basedOn w:val="Style14"/>
    <w:qFormat/>
    <w:rPr>
      <w:rFonts w:ascii="Times New Roman" w:hAnsi="Times New Roman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4">
    <w:name w:val="c3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c48c11">
    <w:name w:val="c2 c48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c11c48">
    <w:name w:val="c2 c11 c4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4T14:41:00Z</dcterms:created>
  <dc:creator>Эмма</dc:creator>
  <dc:description/>
  <dc:language>en-US</dc:language>
  <cp:lastModifiedBy>BEST</cp:lastModifiedBy>
  <dcterms:modified xsi:type="dcterms:W3CDTF">2018-07-14T14:41:00Z</dcterms:modified>
  <cp:revision>2</cp:revision>
  <dc:subject/>
  <dc:title>Рабочая программа по ИЗО для 3 класса</dc:title>
</cp:coreProperties>
</file>