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бластно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ГО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прерыв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ая работа по кур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речевой деятельности обучающихся в рамках ФГОСО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русского языка (развития ре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использованием метода иссле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а –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слушатель курс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аутова Татьяна  Евгеньевна,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-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уры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МБОУ СОШ№14  г. Королёв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группа №32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уководитель курса ПК –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.п.н., профессор Е.С.Ант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Москва, 201</w:t>
      </w:r>
      <w:bookmarkStart w:id="0" w:name="_GoBack"/>
      <w:bookmarkEnd w:id="0"/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спект урока русского языка в 5 Б классе по теме «Текст»………………………………………………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………………………………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ля успеха в жизни ум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общаться с людьми гораздо ва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нее обладания тала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ж. Леббок, </w:t>
      </w:r>
      <w:r>
        <w:rPr/>
        <w:t>фран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цузский этнограф, био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й в настоящее время переход  к информационному обществу резко повышает роль человеческой индивидуальности, творческого начала в школьнике. По-новому складываются и взаимоотношения между обучающимися. Именно поэтому нравственное становление подростков как никогда ранее связано с необходимостью вооружить их навыками продуктивного культурного об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 постановка вопроса требует перехода на системно-деятельностные, практические формы воспитания, способствующие формированию позитивных отношений между учащимися, их взаимопониманию, умению бесконфликтно общаться, аргументировать свои выводы, прогнозировать результаты сво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 нового Федерального государственного образовательного стандарта – научить школьника учиться,  то есть самостоятельно добывать знания из различных источников, уметь работать с информацией. Современный ученик должен освоить навыки делового общения ( сначала учебного, затем профессионального), уметь планировать свою деятельность, осуществлять самоконтроль. И здесь учителю на помощь приходят различные методы и технологии, в том числе и метод понятий, соединяющий в себе проблемный подход, исследовательские и поисковые методы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русского языка в 5 Б классе по теме «Текс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аутова Татьяна Евген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СОШ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3137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деятельности учителя</w:t>
            </w:r>
          </w:p>
        </w:tc>
        <w:tc>
          <w:tcPr>
            <w:tcW w:w="1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знания учащихся  о смысловой и грамматической цельности текста, его строении; ознакомить со способами связи предложений в тексте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, «открытия» нового знания (ОЗН)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</w:tc>
        <w:tc>
          <w:tcPr>
            <w:tcW w:w="1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 (</w:t>
            </w:r>
            <w:r>
              <w:rPr/>
              <w:t xml:space="preserve">объем освоения и уровень владения компетенциями): знать понятие </w:t>
            </w:r>
            <w:r>
              <w:rPr>
                <w:i/>
              </w:rPr>
              <w:t xml:space="preserve">текст, </w:t>
            </w:r>
            <w:r>
              <w:rPr/>
              <w:t>способы  связи предложений                    в тексте; уметь определять признаки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</w:t>
            </w:r>
            <w:r>
              <w:rPr/>
              <w:t xml:space="preserve"> (компоненты культурно – компетентносного опыта / приобретенная компетентность):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 (на уроках иностранного языка, литературы и др.)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</w:t>
            </w:r>
            <w:r>
              <w:rPr/>
              <w:t>: осознание эстетической ценности русского языка; уважительное отношение к родному языку, стремление                к речевому самосовершенствованию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формы обучения</w:t>
            </w:r>
          </w:p>
        </w:tc>
        <w:tc>
          <w:tcPr>
            <w:tcW w:w="1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над языковыми явлениями, эвристический метод; развитие исследовательских навыков, игровая, конструирование, индивидуальная, групповая, фронтальная работа.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1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медийный экран, компьютер, школьная доска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о – демонстрационный материал</w:t>
            </w:r>
          </w:p>
        </w:tc>
        <w:tc>
          <w:tcPr>
            <w:tcW w:w="1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ряд: презентация по теме урока, выполненная учителем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я</w:t>
            </w:r>
          </w:p>
        </w:tc>
        <w:tc>
          <w:tcPr>
            <w:tcW w:w="1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ая  цельность текста, нахождение текстов разных стилей, тема текста, основная мысль, средства связи предложений в тексте, выразительные сред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изационная структура урока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4680"/>
        <w:gridCol w:w="1966"/>
        <w:gridCol w:w="1634"/>
        <w:gridCol w:w="2257"/>
        <w:gridCol w:w="13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е и  развивающие компоненты, задания 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ы организации совзаимодейст в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мения (универсальные учебные действи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5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результатов учебной дея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Организационный момен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ивация (самоопределение          к учебной деятель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егодня на уроке мы повторим, изученное                     в начальной школе, узнаем новые понятия и будем учиться применять их в рабо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сформулировать тему урока, обратимся               к материалу для наблю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и то косо летели по ветру, то отвесно ложились  в сырую траву. Листья падали дни и ночи. Начался листопад. Этот дождь шел неделями. Леса моросили дождем облетавшей листвы.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Прочитайте предложения. Можно ли их назвать текстом? Почем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. Что их объединяет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почему их нельзя назвать тексто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Перестройте предложения, чтобы получился текст. Прочитайте полученный текс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истоп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ся листопад. Листья падали дни и ночи. Они то косо летели по ветру, то отвесно ложились  в сырую траву. Леса моросили дождем облетавшей листвы. Этот дождь шел недел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(К. Паустовск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. Итак, что мы будем сегодня изучать на уроке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бщение учителем цели  уро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убить знания о смысловой и грамматической цельности текста, его строении; познакомиться со способами связи предложений в тексте. Научиться применять знания о способах связи предложений в тексте.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учителя, участвуют в диалоге с учителем; размещают рабочие материалы на рабочем столе. Демонстрируют готовность к урок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Нарушена последовательность предложений.</w:t>
            </w:r>
          </w:p>
          <w:p>
            <w:pPr>
              <w:pStyle w:val="Normal"/>
              <w:rPr/>
            </w:pPr>
            <w:r>
              <w:rPr>
                <w:color w:val="00B050"/>
                <w:sz w:val="20"/>
                <w:szCs w:val="20"/>
              </w:rPr>
              <w:t>Начался листопад. Листья падали дни и ночи. Они то косо летели по ветру, то отвесно ложились  в сырую траву. Леса моросили дождем облетавшей листвы. Этот дождь шел недел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-  Текст, связ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, индивиду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положительно относятся к учению, познавательной деятельности, желают приобретать новые знания, умения, совершенствовать имеющиес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сознают познавательную зад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уют (в  сотрудничестве с учителем и одноклассниками или самостоятельно) необходимые действия, операци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уализация и фиксирование индивидуального затруднения в пробном учебном действ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ристическая беседа, просмотр мультимедийной презентации, сопровождающей ход урок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Определим тему тек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акова его основная мысл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мой текста и основной мыслью связаны все предложения. Все они о листопаде, который длился неделями, создавая ощущение тоски и уныния: лето закончилось, стало холодно и неуютно, пришла осень. Давайте-ка ненадолго отвлечёмся от текста об осени и поговорим о тексте поподробнее и точн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если мы возьмём текст из рабочей тетради Е.С. Антоновой «Тайна текста для 5-6 класса» ,  из упр. №1, стр.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йте текст. О чём он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Я люблю свою лошадку. Причешу ей шёрстку гладко</w:t>
            </w:r>
            <w:r>
              <w:rPr>
                <w:color w:val="00B0F0"/>
                <w:sz w:val="20"/>
                <w:szCs w:val="20"/>
              </w:rPr>
              <w:t>. Конь бьётся, вырваться хочет, но парень схитрил – привязал конец аркана к дереву и стал сматывать верёвк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7030A0"/>
                <w:sz w:val="20"/>
                <w:szCs w:val="20"/>
              </w:rPr>
              <w:t>Монголо-татары были кочевниками. Они перемещались верхом по степям Центральной Азии.</w:t>
            </w:r>
            <w:r>
              <w:rPr>
                <w:color w:val="00B0F0"/>
                <w:sz w:val="20"/>
                <w:szCs w:val="20"/>
              </w:rPr>
              <w:t xml:space="preserve"> Мотает, мотает, верёвка всё короче и короче, конь совсем из сил выбилс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Гребешком приглажу хвостик и верхом поеду в гости</w:t>
            </w:r>
            <w:r>
              <w:rPr>
                <w:color w:val="00B0F0"/>
                <w:sz w:val="20"/>
                <w:szCs w:val="20"/>
              </w:rPr>
              <w:t>. А конь этот оказался не просты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7030A0"/>
                <w:sz w:val="20"/>
                <w:szCs w:val="20"/>
              </w:rPr>
              <w:t>Монгольская знать владела огромными табунами лошадей, стадами верблюдов и овец. Пасли эти стада простые кочевник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B0F0"/>
                <w:sz w:val="20"/>
                <w:szCs w:val="20"/>
              </w:rPr>
              <w:t>Да и парень тоже не промах – ещё крепче верёвку натянул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а моросили дождем облетевшей листв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столбик.№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имеют мотивацию  к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полняют учебно-познавательные действия в материализованной и умственной форме, осуществляют  для решения учебных задач операции анализа. синтеза, сравнения, классификации, устанавливают причинно – следственные связ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инимают и сохраняют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ют вопросы. Слушают и отвечают на вопросы других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</w:t>
            </w:r>
          </w:p>
        </w:tc>
      </w:tr>
      <w:tr>
        <w:trPr>
          <w:trHeight w:val="77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готовка к изучению новой темы (мотивация к учебному исслед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мину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какому типу речи относится данный текст? Вы правы – это повествование ( здесь основное сообщение о коне во временной последова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какому стилю речи относитс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 можно ли этот текст назвать текстом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о, молодцы, здесь три разные темы. Говорится о коне, но по-разному. Возьмите три карандаша разного цвета и затушуйте предложения одного текста –одним цветом, другого текста – другим, третьего – треть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ак, что нам помогло найти три текст: мы не смогли понять мысль автора, потому что он был не последователен в изложении событий, своих чувств, мыслей…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 следовательно, текст – это… вспомните определение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ст – это единица речи. Текст (от лат. </w:t>
            </w:r>
            <w:r>
              <w:rPr>
                <w:sz w:val="20"/>
                <w:szCs w:val="20"/>
                <w:lang w:val="en-US"/>
              </w:rPr>
              <w:t>Texstus</w:t>
            </w:r>
            <w:r>
              <w:rPr>
                <w:sz w:val="20"/>
                <w:szCs w:val="20"/>
              </w:rPr>
              <w:t>) – ткань сплетение, соеди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чему данное высказывание нельзя назвать текстом , а про листопад мож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определить тему текст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– подняться, потяну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– нагнуться, разогнутьс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– в ладоши три хлоп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ою три ки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етыре – руки шир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– руками помах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ь – на место тихо се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, формулируют собственные мысли, высказывают и обосновывают свою точку з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стиль художественный, его главная функция – эмоционально – эстетическое воздействие на читателя, создание художественных обр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текст – это сочетание предложений, связанных по смыслу и грамматичес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текст – это несколько предложений, связанных            в целое темой и основной мысл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 ответить на вопрос: о чем этот текс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ся физические упраж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имеют желание осознавать свои трудности и стремление к их преодолению; проявляют способность к самооценке своих действий, поступ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полняют учебно – познавательные действия; осуществляют для решения  учебных задач логические операции, устанавливают причинно – следственные связи, делают вывод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ют недостаточность своих зна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>е: задают вопросы с целью необходимых для решения проблемы информаци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</w:t>
            </w:r>
          </w:p>
        </w:tc>
      </w:tr>
      <w:tr>
        <w:trPr>
          <w:trHeight w:val="16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блюдения над фактами языка ( цель: при помощи сравнения  и сопоставления языковых фактов, выделить существенные признаки/правила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зноуровневых обучающих зад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 какому стилю речи относится текст о листопаде и текст из упр.№1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определить основную мысль текст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чают  на вопросы: (стиль художественный, его главная функция – эмоционально – эстетическое воздействие на читателя,  создание художественных образов: моросили дождем облетевшей листвы – метафора; летели косо – эпитет; падали дни и ночи – фразеологизм, отвесно ложились – эпитет; падали – летели – ложились – моросили – глаголы в прошедшем времени, а в упр. №1 стили разные: художественный, научный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ая мысль – это то, к чему призывает текст, чему учит. Ради чего написан. Основная мысль может быть выражена в заглавии или в одном из предложений текста. Но чаще всего ее надо сформулиров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Работа в паре, индивидуальн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ля уточнения информ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бщение  структурных и семантических признаков понятий/правил ( цель: научить обобщать, делать выво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результатов; выполнение заданий, монологические высказы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с вами делала, читая фрагменты произведени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теперь попробуем понять, как осуществляется связь предложений в тексте грамматически. Как, с помощью каких слов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овите «сцепляющие»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называются слова «листопад», «листья», «листвы»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акой частью речи является слово «они»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ое слово оно заменяет в предыдущем предложении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том тексте соседние предложения связаны по смыслу и грамматически последовательно, как бы по цепочке: второе с первым, третье - со вторым и т.д. Такую связь называют цеп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схематично можно представить цепную связь в нашем текст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ие слова могут выступать в роли «сцепляющих»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м, сказать, что текст – это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ы проследили, как связаны предложения                      в тексте по смыслу (Тема, основная мысль, последовательность, законч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цепляющие» сло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стопад», «листья», «листв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нокоренным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стья) (употребляется вместо имени существительног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нокоренные, местоимения, синонимы, наречия 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, в котором есть тема, идея и оно построено по определенному правилу…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извлекают необходимую информацию из прослушанного объяснения учителя, высказываний одноклассников, систематизируют собственные зн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уют (в сотрудничестве с учителем и  одноклассниками или самостоятельно) необходимые действия, операции. Действуют по план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существляют совместную деятельность с учетом конкретных учебно –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лают приобретать новые знания, умения. Совершенствовать имеющиес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</w:t>
            </w:r>
          </w:p>
        </w:tc>
      </w:tr>
      <w:tr>
        <w:trPr>
          <w:trHeight w:val="2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менение понятия/или правила на новом языковом материале(цель: закрепить  понимание ново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бор примеров, иллюстрирующихприроду изучаемого языкового явления,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 теперь продолжим наш исследовательский путь. Давайте прочитаем третий текст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Встала Варюша рано, оделась и вышла из избы. </w:t>
            </w:r>
          </w:p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Тихая и тёплая заря занималась над землёй. На краю неба ещё догорали звёзды. Девочка пошла к лесу. На опушке она остановилась. Что это звенит в лесу, будто кто-то осторожно шевелит колокольчики?</w:t>
            </w:r>
          </w:p>
          <w:p>
            <w:pPr>
              <w:pStyle w:val="Normal"/>
              <w:rPr/>
            </w:pPr>
            <w:r>
              <w:rPr>
                <w:color w:val="7030A0"/>
                <w:sz w:val="20"/>
                <w:szCs w:val="20"/>
              </w:rPr>
              <w:t>На верхушке сосны ударил дятел – пять раз.</w:t>
            </w:r>
            <w:r>
              <w:rPr>
                <w:sz w:val="20"/>
                <w:szCs w:val="20"/>
              </w:rPr>
              <w:t xml:space="preserve">  (По К.Г. Паустовском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м ли мы назвать этот набор предложений текстом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верим себ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Можно ли озаглавить текст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связаны предложения в тексте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ова основная мысль текста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какие части можно разделить этот текст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связаны начало и конец текста?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оследнее предложение возвращает нас к началу: Начался листопад – Этот дождь шел неделями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ст Паустовского характеризуется смысловой и композиционной завершенност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ечислите признаки текс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прочтение, вспоминаем, откуда этот фрагмент текста. («Стальное колечко»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мыслу и грамматически: первое со вторым, второе – с третьим, третье с четвертым, связь последовательная по цепочке, цеп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девочкой весеннего рассве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три: 1)Ранний подъём., 2)пробуждение солнышка (зари), 3) пробуждение птиц(они первыми встают). (В тексте есть зачин, срединная часть,  конец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жде всего,                                 текст – это высказывание, сообщение, в  котором ес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jc w:val="both"/>
              <w:rPr/>
            </w:pPr>
            <w:r>
              <w:rPr>
                <w:sz w:val="20"/>
                <w:szCs w:val="20"/>
              </w:rPr>
              <w:t xml:space="preserve">Заглавие (может и не быть)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jc w:val="both"/>
              <w:rPr/>
            </w:pPr>
            <w:r>
              <w:rPr>
                <w:sz w:val="20"/>
                <w:szCs w:val="20"/>
              </w:rPr>
              <w:t xml:space="preserve">Основная мысль. Те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jc w:val="both"/>
              <w:rPr/>
            </w:pPr>
            <w:r>
              <w:rPr>
                <w:sz w:val="20"/>
                <w:szCs w:val="20"/>
              </w:rPr>
              <w:t>Срединная ча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группов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желают приобрести новые знания, умения, совершенствовать имеющиес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читают и слушают, извлекают нужную информацию, а также самостоятельно находят ее 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уют учебные действия, замечают допущенные ошибки; осознают правило контроля и успешно используют его   в решении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существляют совместную деятельность в парах с учетом Учебно – познавательных задач, умеют задавать вопросы для уточнения последовательности работ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тве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Итог урока: сформулировать новое знание и воплотить в урок: . Включение  в систему знаний и 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ами учащихся, обобщение полученных на уроке сведений, оцени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ак. Чему вы научились на урок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к мы этому учились, что делали?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учились находить тему и главную мысль текста,  определяли связь предложений в тексте, выявили  выразительные средства: метафора, эпитет, роль глаголов в повествовании; связь начала и конца текста - кольцевая компози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читали разные тексты, смотрели и изучали их строение, отличали тексты разных стилей. Это было похоже на детек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ределяют свое эмоциональное состояние на уроке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иобретают умения использовать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ют свою рабо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улируют собственные мыс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обретают мотивацию к процессу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.Задание на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ть  сочинение – миниатюру на одну из тем:  «Осень в лесу», «Первый снег», «Пейзаж за окном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ловиях осуществления новой национальной образовательной политики, направленной на построение специальной системы взаимоотношений школы и общества, одним из важных направлений становится разработка научных основ филологического мировоззрения и преподавания гуманитарных предм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бучения должны стать осознанно усвоенные знания, развитие способности к самостоятельному и творческому поиску, умению давать определение понятию. А учитель, работающий в современной школе, должен быть профессионально готов для обеспечения необходимых условий педагогической деятельност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нтонова Е.С. Тайна текста. Методические рекомендации к рабочей тетради для развития речи и мышления школьников 5-6 классов. 2-е изд. – М.: ООО «Омега-Л»,2011.</w:t>
      </w:r>
    </w:p>
    <w:p>
      <w:pPr>
        <w:pStyle w:val="Normal"/>
        <w:jc w:val="both"/>
        <w:rPr/>
      </w:pPr>
      <w:r>
        <w:rPr>
          <w:sz w:val="28"/>
          <w:szCs w:val="28"/>
        </w:rPr>
        <w:t>2. Антонова Е.С. Тайна текста. Рабочая тетрадь для развития речи и мышления школьников 5-6 классов. 2-е изд. – М.: ООО «Кейс»: ООО «Омега-Л»,201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«В поисках смысла»/составитель А.Е. Мачехин. Изд.2-е, перераб. и доп. – М.: ОЛМА-ПРЕСС,2044, - 912с. – (Мудрость тысячелетий)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 -224-04726-9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борник «Современные направления филологического образования в школе» (материалы межрегиональной научно-практической конференции (25апрель,17 мая 2011).с.56 – М.: ГБОУ Педагогическая академия, 2012.</w:t>
      </w:r>
    </w:p>
    <w:p>
      <w:pPr>
        <w:pStyle w:val="Normal"/>
        <w:jc w:val="both"/>
        <w:rPr/>
      </w:pPr>
      <w:r>
        <w:rPr>
          <w:sz w:val="28"/>
          <w:szCs w:val="28"/>
        </w:rPr>
        <w:t>5. Нарушевич А.Г. Русский язык. Проекты? Проекты… Проекты! 5-11классы: учебно-методическое пособие/ А. Нарушевич/Под ред. Н.А. Сениной. – Ростов-на-Дону: Легион,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илко Н.С. Открытые уроки русского языка: 5-9 классы.М.:Вако, 2011 (Мастерская учителя-словес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ернет-ресур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-</w:t>
      </w:r>
      <w:r>
        <w:rPr>
          <w:sz w:val="28"/>
          <w:szCs w:val="28"/>
          <w:lang w:val="en-US"/>
        </w:rPr>
        <w:t xml:space="preserve"> портал работников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7:42:00Z</dcterms:created>
  <dc:creator>Admin</dc:creator>
  <dc:description/>
  <cp:keywords/>
  <dc:language>en-US</dc:language>
  <cp:lastModifiedBy>Татьяна</cp:lastModifiedBy>
  <cp:lastPrinted>2017-06-06T23:43:00Z</cp:lastPrinted>
  <dcterms:modified xsi:type="dcterms:W3CDTF">2018-07-14T19:04:00Z</dcterms:modified>
  <cp:revision>21</cp:revision>
  <dc:subject/>
  <dc:title>Понятие о тексте</dc:title>
</cp:coreProperties>
</file>