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32"/>
          <w:lang w:eastAsia="ru-RU"/>
        </w:rPr>
        <w:t>Классный час</w:t>
      </w:r>
      <w:r>
        <w:rPr>
          <w:rFonts w:eastAsia="Times New Roman" w:cs="Times New Roman" w:ascii="Times New Roman" w:hAnsi="Times New Roman"/>
          <w:b/>
          <w:bCs/>
          <w:color w:val="000000"/>
          <w:sz w:val="32"/>
          <w:lang w:eastAsia="ru-RU"/>
        </w:rPr>
        <w:t> «НАРКОТИКИ – ПУТЬ В НИКУД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Цель:</w:t>
      </w:r>
      <w:r>
        <w:rPr>
          <w:rFonts w:eastAsia="Times New Roman" w:cs="Times New Roman" w:ascii="Times New Roman" w:hAnsi="Times New Roman"/>
          <w:color w:val="000000"/>
          <w:sz w:val="24"/>
          <w:szCs w:val="24"/>
          <w:lang w:eastAsia="ru-RU"/>
        </w:rPr>
        <w:t>  способствовать  формированию  знаний  о  вреде  наркомании; росту  самосознания  и  самооценки  подростков.</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Задачи: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Развить  умение  аргументировать  свою  точку  зрени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мочь  школьникам  выработать  зрелую,  обоснованную  позицию  в  отношении употребления  наркотиков,  осознать  глубину  данной  проблем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оспитывать  потребность  в  здоровом  образе  жизн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Оборудование:</w:t>
      </w:r>
      <w:r>
        <w:rPr>
          <w:rFonts w:eastAsia="Times New Roman" w:cs="Times New Roman" w:ascii="Times New Roman" w:hAnsi="Times New Roman"/>
          <w:color w:val="000000"/>
          <w:sz w:val="24"/>
          <w:szCs w:val="24"/>
          <w:lang w:eastAsia="ru-RU"/>
        </w:rPr>
        <w:t> мультимедийная презентация, анкета «Наркотики и подросток», выставка рисунков учащихся, видеоролики социальной ркеламы против наркотиков, музыкальные записи Эдит Пиаф, Владимира Высоцкого, группы «Битлз».</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Ход мероприяти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н хотел научиться, как птица, летат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сю Вселенную разом хотел он обнят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н хотел, как и все, научиться любит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н хотел для любимой единственным быт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олько слишком беспечно и слишком легк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свою вену иглу он вонзил глубок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зять от жизни не смог он, увы, ничег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д могильной плитою мечтанья ег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ирода создала все, чтобы человек был счастлив. Деревья, яркое солнце, чистую воду, плодородную почву. И нас, людей, - сильных, красивых, здоровых и разумных. Человек рождается для счастья, и, кажется, нет места в его душе для злого духа и низменного порока. Но некоторые губят свою жизнь наркотикам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color w:val="000000"/>
          <w:sz w:val="24"/>
          <w:szCs w:val="24"/>
          <w:u w:val="single"/>
          <w:lang w:eastAsia="ru-RU"/>
        </w:rPr>
        <w:t>Бесед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Ребята, что такое наркоти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Считаете ли вы, что использование наркотиков не приводит ни к чему плохому? Почем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Как вы думаете, почему многие люди начинают употреблять наркотики, курить, принимать алкогол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Как вы думаете, почему подростки склонны к вредным привычка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На прошлом классном  часе  мы с вами провели небольшой анонимный опрос. В анкету были внесены следующие вопрос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1.    Что такое наркомани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А) болезнь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Б) вредная привычк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В) преступлени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ть  ли оправдание у тех, кто  принимает наркоти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3. Как ты относишься к наркомании?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А) ненавидиш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Б) равнодушен</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В) жалиш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Г) что-то друго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4. Согласны ли вы с мнением, что всё в жизни надо попробовать, в том числе и наркоти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Если Вам срочно понадобились  деньги,  и представилась возможность заработать их на продаже наркотиков, воспользуетесь Вы этим способо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 результатам анкетирование можно сделать следующие выводы: вы понимаете, какой вред приносит употребление наркотиков.</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u w:val="single"/>
          <w:lang w:eastAsia="ru-RU"/>
        </w:rPr>
        <w:t>Учител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ркомания - это болезненное влечение к употреблению некоторых лекарств, веществ, парализующих центральную нервную систему. Это опий, гашиш, снотворные средства, стимуляторы центральной нервной систем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лайд 3)</w:t>
        <w:br/>
        <w:t>В чём вред наркомании?</w:t>
        <w:br/>
        <w:t>1 - е: организм начинает разрушаться, сгорают нервные клетки, снижаются защитные реакции организма, человек подвержен заболеваниям. Наркотики вызывают предраковые процессы в лёгких, атрофию мозга, разрушается кровь.</w:t>
        <w:br/>
        <w:t>2 - е: идёт общая деградация личности в 15 - 20 раз быстрее, чем от алкоголя.</w:t>
        <w:br/>
        <w:t>3 - е: наркоманы - потенциальные преступники: стремясь получить свою дозу наркотика, часто прибегают к насилию, преступлению.</w:t>
        <w:br/>
        <w:t>Наркоманов преследуют навязчивые идеи, чрезмерная раздражительность. Часто наркоманы прибегают к попытке покончить с собой.</w:t>
        <w:br/>
        <w:t>Приобщение к наркотикам чаще всего происходит из любопытства. Этим увлекаются подростки из числа тех, кто безразличен к учебе, к труду, ведет беззаботную жизнь. Молодые люди употребляют наркотики, не зная страшных последствий, разрушающего действия на здоровье. Наркоман – это больной человек. Как определить, распознать больного? По каким признака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бледность кож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расширенные или суженные зрач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покрасневшие или мутные глаз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замедленная реч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плохая координация движени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следы от уколов.</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ухудшение памят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не возможность сосредоточитьс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частая и резкая смена настроени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кожа сера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мышцы дряблы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походка неуверенна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безразличное выражение лиц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бессонниц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уходы из дома и прогулы в школе или институт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свернутые в трубочку бумаж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шприцы, маленькие ложечки, капсулы, бутыл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лайд 4)</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пасен любой наркотик, даже одноразовая его проба. Неизбежно появляется привычка. При отсутствии наркотика человек испытывает мучительное состояние – абстиненцию. Его преследует отчаяние, беспокойство, раздражительность, нетерпение, боли в костях и мышцах; он, как при пытке, страдает от тяжкой бессонницы или кошмарных снов. Приём наркотика прекращает эту муку, но ненадолг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рганизм требует новой встряски. И снова под воздействием наркотика возбуждается нервная система. Могут возникнуть экстаз, болезненный восторг, иллюзии или галлюцинации. Но потом будто бы происходит падение с вершины в глубокую пропасть – следует торможение. Настроение становится крайне угнетённым, подавленным, наступает тяжёлая депресси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ызывает большую тревогу, что</w:t>
      </w:r>
    </w:p>
    <w:p>
      <w:pPr>
        <w:pStyle w:val="Normal"/>
        <w:numPr>
          <w:ilvl w:val="0"/>
          <w:numId w:val="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разных регионах России, по данным правоохранительных органов, насчитывается от 2 до 25 % старшеклассников, которые так или иначе знакомы с употреблением наркотиков.</w:t>
      </w:r>
    </w:p>
    <w:p>
      <w:pPr>
        <w:pStyle w:val="Normal"/>
        <w:numPr>
          <w:ilvl w:val="0"/>
          <w:numId w:val="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Число подростков и студентов, больных наркоманией, за минувшие 4 года в крупных городах выросло в 6-8 раз, число женщин-наркоманок за последние 10 лет увеличилось в 6,5 раз.</w:t>
      </w:r>
    </w:p>
    <w:p>
      <w:pPr>
        <w:pStyle w:val="Normal"/>
        <w:numPr>
          <w:ilvl w:val="0"/>
          <w:numId w:val="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 некоторым данным, в стране сейчас примерно 2 млн. людей, регулярно употребляющих наркотики, примерно 4 млн. человек уже пробовали их, 3/4 из них - молодежь от 14 до 30 лет.</w:t>
      </w:r>
    </w:p>
    <w:p>
      <w:pPr>
        <w:pStyle w:val="Normal"/>
        <w:numPr>
          <w:ilvl w:val="0"/>
          <w:numId w:val="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аждый десятый школьник уже пробовал наркотики.</w:t>
      </w:r>
    </w:p>
    <w:p>
      <w:pPr>
        <w:pStyle w:val="Normal"/>
        <w:numPr>
          <w:ilvl w:val="0"/>
          <w:numId w:val="2"/>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 наркоман втягивает за год от 4 до 17 человек. При таких темпах через 5 лет в стране более чем 1/4 населения попробует наркоти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Это надо знать:</w:t>
      </w:r>
    </w:p>
    <w:p>
      <w:pPr>
        <w:pStyle w:val="Normal"/>
        <w:numPr>
          <w:ilvl w:val="0"/>
          <w:numId w:val="1"/>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озраст начала потребления наркотиков совпадает со временем начала учебы в школе. К подростковому возрасту свыше 10 % школьников уже знакомы с действием наркотиков и этот процент растет.</w:t>
      </w:r>
    </w:p>
    <w:p>
      <w:pPr>
        <w:pStyle w:val="Normal"/>
        <w:numPr>
          <w:ilvl w:val="0"/>
          <w:numId w:val="1"/>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 окончанию школы 19,5 % мальчиков и 13 % девочек пробовали наркотики, а регулярно "сидят на игле" 9 % мальчиков и 5 % девочек.</w:t>
      </w:r>
    </w:p>
    <w:p>
      <w:pPr>
        <w:pStyle w:val="Normal"/>
        <w:numPr>
          <w:ilvl w:val="0"/>
          <w:numId w:val="1"/>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сновной возраст первого знакомства с наркотиками приходится на 11-14 лет (41 %) и 15-17 лет (51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u w:val="single"/>
          <w:lang w:eastAsia="ru-RU"/>
        </w:rPr>
        <w:t>Учител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слушайте, что сами больные рассказывают о себ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споведь наркоман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У меня всегда было чувство, что я рискую, но риск только подогревал азарт. Страшнее всего было показаться трусом. Нам, 16-летним море казалось по колено. На тусовках мы «отрывались»: музыка, девушки, пиво. Еще куражились друг перед другом – у кого «прикид круче». Анашу курить стали еще в школе. Легкость, приятное возбуждение, необходимость действовать и высказаться подвигала нас на «подвиг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о курение скоро наскучило – хотелось новых ощущений. Кто первым предложил уколоться, я не помню. Помню, что от скуки согласился. Я знал, что это может погубить. Но думал – меня «пронесет», попробую только. Что почувствовал тогда? Это словами не передать: легкость, фантазии такие, силу. Потом еще раз был, еще. Зачем, думал, себе отказывать в кайфе, если все серое и неинтересно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коро ломать стало: выкручивало спину, ноги, тошнило, в голове одна только мысль – укол. Тогда еще не понимал, что «подсел». Начал воровать деньг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огда мать узнала, я согласился лечится. Из больницы я сбежал. Месяц держался. Как опять укололся, не помню, все было как в тумане, как будто не со мной, себя видел как бы со сторон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ейчас уже кайфа такого нет. Колюсь, чтобы нормально себя чувствовать. Укол хватает часов на 7. Лечиться? Да от чего? Когда сидит «наркота» у меня в голове, внутри, и мыслей нет других, пустот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е верьте тем, кто предложит наркотики. Гибнут люди от этого. Медленно, сначала душа, затем тело. За короткое удовольствие станешь рабом на всю оставшеюся жизнь. Сгинут все надежды, затянет болото. Руки никто не подаст. Останешься один -  с отвращением ко всем, с пустотой и болью…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едущий: Еще один рассказ я думаю тоже не оставит вас безразличны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споведь девуш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ейчас мне 17 лет, но у меня нет будущего. Я разучилась любить, надеяться, радоваться жизни и быть нужной кому-т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Год назад я заканчивала престижную школу. Родители обеспечили меня всем: собственно квартира, машина, деньги, путешествия. Мне не отказывали ни в чем. Жила я в атмосфере любви и заботы. Все давалось легко, мир лежал на ладони. И природа наградила меня красотой, поэтому с мамой мы спорили, кем мне стать – актрисой или юристо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тдыхать с друзьями мы любили в ночных клубах там мы С НИМ и познакомилис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Это была любовь с первого взгляда. Став моим возлюбленным, Игорь подарил мне счастье и взаимность. Я почти ничего не знала о нем, и это придавало ему шарм и таинственность. Я верила и отдавалась ему безраздельно. Мы проводили вместе все свободное время мне казалось, что у меня выросли крыль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Через две недели после нашего знакомства мы поехали в гости к его другу. Там Игорь сделал мне предложение выйти за него замуж. Мы выпили. Игорь был нежен и ласков. Когда он сделал себе в вену укол и предложил мне, я ничего не боялась. Он был со мной, я верила ему и не хотела огорчить своим отказом. Полет, невесомость, наслаждение, счастье – это примерные ощущения от первых уколов. Отказать себе в них я не хотела и не собиралась, потому что любимый предложил их нежно и настойчив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Уже после третьего укола сутки я почувствовала, что мне хочется уколоться. В теле возник непонятный дискомфорт: крутило и ломало кости и мышцы, болели зубы, был озноб, пропал аппетит. Непонятная тревога и страх накатывали волнами, думать больше ни о чем я не могла. Мо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спаситель» первое время снабжал меня регулярной дозой, даря при этом любовь и обещая будущее совместное счастье. На мои попытки отказаться от « наркоты», отреагировал болезненно обижаясь, что я ему не доверяю.</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Ты, малыш, сильная. Когда я почувствую, что тебе грозит опасность, я научу тебя, как завязать. А сейчас не лишай нас счастья. Ты умнее и красивее всех». Я верила ем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атем все навалилось, как снежный ком…Игорь стал появляться все реже, запрещал мне звонить ему…Чтобы заглушить горе, я стала искать наркотик сама. Полета не стало, я увеличила дозу, боль уходила на задний план. Пока были деньги, « друзья» готовы были привезти дозу в любое время. Я перестала ходить в школу, следить за собой. Только укол давал « толчок». Но через 4 месяца наркотик не приносил кайфа, он лишь на несколько часов нормализовал самочувствие. Но затем выкручивающие боли в теле, ногах и руках, внутренняя дрожь, ужас, чувство, что сходишь с ума, заставляли бежать за уколом. Когда кончились деньги, стала продавать себя. Кожа моя высохла и повисла. Я похудела на 20 килограмм. Синие круги под глазами, на руках и ногах – шрамы от изуродованных вен.</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Я не могу любить, никому не верю. На душе тупость и пустота. Зачем двигаться, разговаривать, думать, если не хочется жить. И только один сон…Я расплатилась очень дорогой ценой за собственные фантази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u w:val="single"/>
          <w:lang w:eastAsia="ru-RU"/>
        </w:rPr>
        <w:t>Ученик.</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В школе – тебе больше не добиться успеха – изменяются цели, мысли о будущем только мешают.</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В семье – ты теряешь контакт с близкими людьми – изменяются ценности, привязанности мешают.</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в твоем окружении – многие друзья перестают понимать тебя, они растут, а ты – нет.</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Настоящие чувства не для теб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ркотик разрушает твой организм.</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Многие наркотики просто растворяет мозг.</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Ты становишься уязвимым для многих болезней – сил на защиту не останетс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Внутренние органы быстро стареют.</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сердце уже не справляется с обычными нагрузкам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ркотик укорачивает жизнь.</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За удовольствие надо платить – отдавать приходится драгоценное врем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Опасность заражения СПИДом неминуемая гибел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Передозировка – часть ее последствия – быстрая смерт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Окружение наркомана – сплошной криминал, убийство наркомана – обыденный случа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Часто жить становиться настолько « хорошо», что больше и не хочетс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u w:val="single"/>
          <w:lang w:eastAsia="ru-RU"/>
        </w:rPr>
        <w:t>Ученик.</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ркотики влияют на психику.</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Твои мысли и чувства уже не принадлежат теб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Твой разум засыпает, слабеет вол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Ты уже не в состоянии созидать и творить, зато натворить, пожалуйст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Твое будущее – ограниченность, перспектива – направление движения только вниз.</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u w:val="single"/>
          <w:lang w:eastAsia="ru-RU"/>
        </w:rPr>
        <w:t>Ученик.</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Наркотики – это прежде всего проблемы с самим собой.</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Самое ценное в твоей жизни – свою свободу и независимость – ты бросишь ради очередной доз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Мыслить, чувствовать, желать ты сможешь только под « кайфо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Мозг отупеет, память отшибает. Работа, учеба, бизнес – на этом можно ставить крест.</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Тебе никогда не дадут права на машину. Найти хоть какую – нибудь работу будет практически невозможн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Ты окажешься в тупике, из которого нет выход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также это проблемы, конечно, с законо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ркотик приведет тебя в криминальную среду – если ты держишь его в руках – ты уже нарушител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ркотик – безжалостный палач. Очень скоро он потребует: « Укради, убей, но достань, очередную дозу: и ты не сможешь отказать ему. Ты превратишься в загнанного зверя – любой человек в форме будет у тебя вызывать липкий холодный прошибающий страх.</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Много сказано, какие последствия несут употребление наркотиков.</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Готовь ли ты заплатить такой ценой за излишнее любопытство и сомнительную романтик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осмотр ролика социальной рекламы</w:t>
      </w:r>
    </w:p>
    <w:p>
      <w:pPr>
        <w:pStyle w:val="Normal"/>
        <w:shd w:fill="FFFFFF" w:val="clear"/>
        <w:spacing w:lineRule="auto" w:line="240" w:before="0" w:after="0"/>
        <w:rPr>
          <w:rFonts w:ascii="Arial" w:hAnsi="Arial" w:eastAsia="Times New Roman" w:cs="Arial"/>
          <w:color w:val="000000"/>
          <w:lang w:eastAsia="ru-RU"/>
        </w:rPr>
      </w:pPr>
      <w:hyperlink r:id="rId2">
        <w:r>
          <w:rPr>
            <w:rStyle w:val="InternetLink"/>
            <w:rFonts w:eastAsia="Times New Roman" w:cs="Times New Roman" w:ascii="Times New Roman" w:hAnsi="Times New Roman"/>
            <w:color w:val="0000FF"/>
            <w:sz w:val="24"/>
            <w:szCs w:val="24"/>
            <w:u w:val="single"/>
            <w:lang w:eastAsia="ru-RU"/>
          </w:rPr>
          <w:t>http://www.ruclip.com/video/6n9WWeUOsEw/наркотики-это-вред.html</w:t>
        </w:r>
      </w:hyperlink>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u w:val="single"/>
          <w:lang w:eastAsia="ru-RU"/>
        </w:rPr>
        <w:t>Учитель</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Ребята,  а сейчас мы с вами проведем диспут на тему: «Наркотики: мифы и реальност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аждая группа получает миф, обсуждает его, выражает свое согласие или несогласие с предложенным утверждение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Миф №1: наркотики – обязательный атрибут красивой жизни. На самом деле: не все то золото, что блестит.</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Миф №2: если не колоть в вену, зависимости не будет. На самом деле: любой способ употребления ПАВ приводит к зависимост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Миф №3: чтобы завязать, нужно постепенно снижать дозы. На самом деле: отрубать хвост собаке по кускам гораздо больнее, чем делать это сраз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i/>
          <w:iCs/>
          <w:color w:val="000000"/>
          <w:sz w:val="24"/>
          <w:szCs w:val="24"/>
          <w:lang w:eastAsia="ru-RU"/>
        </w:rPr>
        <w:t>(выступления учащихс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осмотр ролика социальной рекламы</w:t>
      </w:r>
    </w:p>
    <w:p>
      <w:pPr>
        <w:pStyle w:val="Normal"/>
        <w:shd w:fill="FFFFFF" w:val="clear"/>
        <w:spacing w:lineRule="auto" w:line="240" w:before="0" w:after="0"/>
        <w:rPr>
          <w:rFonts w:ascii="Arial" w:hAnsi="Arial" w:eastAsia="Times New Roman" w:cs="Arial"/>
          <w:color w:val="000000"/>
          <w:lang w:eastAsia="ru-RU"/>
        </w:rPr>
      </w:pPr>
      <w:hyperlink r:id="rId3">
        <w:r>
          <w:rPr>
            <w:rStyle w:val="InternetLink"/>
            <w:rFonts w:eastAsia="Times New Roman" w:cs="Times New Roman" w:ascii="Times New Roman" w:hAnsi="Times New Roman"/>
            <w:color w:val="0000FF"/>
            <w:sz w:val="24"/>
            <w:szCs w:val="24"/>
            <w:u w:val="single"/>
            <w:lang w:eastAsia="ru-RU"/>
          </w:rPr>
          <w:t>http://www.ruclip.com/video/C8Cqx0l1CXM/влияние-наркотиков.html</w:t>
        </w:r>
      </w:hyperlink>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ркоманы губят свою жизнь. Ее губят и простые люди, и очень талантливые. Перед страшной бедой ни у кого нет защиты. Может быть, трагические истории известных людей заставят вас задуматься и не поддаваться соблазну и обман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вучит песня Эдит Пиаф.)</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втобиографическую книгу «Моя жизнь» знаменитая французская певица Эдит Пиаф диктовала уже в больнице, умирая. Она потеряла самого близкого и дорогого человека - чемпиона мира по боксу Марселя Сердана. Сердан погиб в авиакатастрофе, и Эдит Пиаф стала искать утешения в наркотиках и алкоголе. После смерти Сердана, ровно через шесть месяцев, Эдит Пиаф обратилась к наркотикам. Несмотря на то, что, в конце концов, ей удалось победить болезнь, наркотики превратили ее жизнь в ад, который продолжался четыре года. В течение этих лет она жила, как животное, для нее не существовало ничего, кроме уколов, которые приносили ей временное облегчение. Друзья видели ее с пеной на губах, цепляющуюся за спинку кровати и требующую дозу морфия. Они видели ее в кулисах, второпях делающую себе через юбку, через чулки укол, без которого она не могла выйти на сцену, не могла петь. Никто не пытался ей помочь, и она катилась вниз по наклонной плоскости. Она истратила на наркотики целое состояние. Стала неузнаваемой. Дошла до того, что, несмотря на увеличивающиеся дозы, наркотики ее удовлетворяли ненадолго. Кроме того, некуда было колоть: руки и ноги были сплошь покрыты огромными отеками. Поскольку нехватка наркотиков была очень ощутимой, она так торопилась получить свою дозу, что даже не давала себе труда прокипятить шприц и колола прямо через одежду. Наверное, все кончилось бы сумасшествием, если бы однажды, в минуту просветления, она не перешагнула порог дезитоксикационной клиники. Лечение закончилось, но по - настоящему Пиаф не вылечилась. И вскоре вновь превратилась в форменную развалину. Однажды ее так замучили угрызения совести, что она решила покончить с собой. Растворила в стакане яд. Но в это время в ее квартиру ввалилась шумная компания. Яд она не проглотила, а попросила пригласить врача. Врача привели. Пиаф сказала: « Вот контракты, которые я должна выполнить, посмотрите на меня! Я развалина. Еле-еле могу говорить. Можете мне помочь?» Врач прописал ей уколы, которые могли ее стимулировать. Действительно, после первого укола она как заново родилась. Еще бы. Ей ввели наркотик. Это помогло вновь вернуться на сцену, но ненадолго. Она снова быстро пропиталась наркотиками насквозь. Приходя к себе в уборную с опухшим лицом, с пустыми глазами, ждала, когда постучат в дверь и скажут, что ее выход. Тогда, быстро приподняв одежду, она делала укол. Однажды вечером она решила обойтись без морфия. Это было ужасно. На сцене, ослепленная прожекторами, обливаясь потом, с безумно бьющимся сердцем, она вынуждена была вцепиться в микрофон, чтобы не упасть. Она начала петь, но не вспомнила ни одного слова. Публика, выкрикивая ее имя, издевалась над не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так, во второй раз она вернулась в клинику. В течение четырех дней она думала, что голова лопнет. Тщетно молила об уколе, а ночью убежала домой из клиники, чтобы сделать себе укол. В таком состоянии Пиаф уехала в турне. Это было в 1954 году. За эти девяносто дней она не запомнила ни одного лица, ни одного города. После последнего выступления ее завернули в одеяло и отнесли в машину. Всю ночь ее везли. На рассвете, в третий раз за четыре года, она вошла в ту же клинику. С этого времени ее отравленный организм начал испытывать невыносимые муки. Сначала делали десять уколов в день, потом четыре. Постепенно наркотики стали заменять безвредными впрыскиваниями. Когда Пиаф заметила это, она пришла в неистовство: сметала все с ночного столика, все била и ломала.</w:t>
        <w:br/>
        <w:t>Наконец наступил последний день третьего лечения. Это был самый длинный и самый ужасный день для нее. С одиннадцати утра до пяти вечера она вопила как сумасшедшая, хрипела с пеной у рта. Врачи ей предлагали укол, последний укол, он она нашла силы отказаться от него. И настал день, когда солнце осветило ее жилище и она ушла из жизн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вучит песня Высоцког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ам виноват - и слезы лью и охаю:</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опал в чужую колею глубокую.</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Я цели намечал свои на выбор сам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А вот теперь из колеи не выбратьс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рутые скользкие края имеет эта коле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Мой любимый поэт - Владимир Высоцкий. Много времени я провел, изучая его творчество. А потом мне стало интересно узнать и про жизнь этого человека. Я слышал, что Высоцкий страдал алкоголизмом. Но когда прочитал воспоминания его жены - Марины Влади и его коллеги -Валерия Золотухина, узнал, что самая большая проблема у Высоцкого была - наркотик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ладимир Высоцкий родился и жил в Москве. Закончив школу - студию МХАТ, работал в Московском театре имени Пушкина и в Московском театре миниатюр. С 1964 года и до конца жизни его судьба была неразрывно связана с Московским театром драмы и комедии на Таганке. Здесь были сыграны его лучшие рол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 все-таки давайте проследим грустный и шероховатый путь жизни великого поэта, актера, гражданин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Когда впервые Высоцкий испытал действие наркотиков, никто не знает. Врачи сходятся во мнении, что Высоцкий начал принимать наркотики, чтобы снять синдром алкогольного похмелья, еще не зная, что выход из наркотического состояния значительно тяжелее и сложнее для организма. Высоцкий понял и осознал это тогда, когда излечение было уже чрезвычайно сложн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апреле 1977 года в очередной раз Высоцкий попал в больницу имени Склифосовского. Говорят, что так плохо ему еще не было. Весь организм, все функции отключены, поддерживали его исключительно аппараты. В. Золотухин вспоминал: «Похудел, стал как четырнадцатилетний мальчик. Галлюцинации, бред частичная отечность мозга. Одна почка не работает, другая еле-еле, печень разрушена...» Высоцкий в этот раз выкарабкался. Несмотря на все медицинские предписания, он живет яркой насыщенной жизнью. Спешит, торопится все успеть. И благодаря счастливому уплотнению рабочего дня, сокращает до минимума время на сон и отдых, добивается поразительных результатов. Это его звездный час.</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1980 году Высоцкий предпринимает отчаянные попытки излечиться от наркомании. Не помогает даже гемосорбция - мучительная процедура очистки крови. 17 июля 1980 года последний концерт в Калининграде. 18 июля - последний спектакль на Таганке. Врачи за кулисами периодически уколами поддерживают теряющего сознание актера. И хотя он еле держится на ногах, зрители этого не замечают. В. Золотухин: «Володя все прекрасно знал (он был мужественный человек), знал, что из круга этой болезни вырваться трудно, почти невозможно... Последние годы как-то погрустнел: что-то такое узнал про мир и что-то в нем самом изменилось. И это нечто тяготило его в последнее врем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пать не мог в темноте. Уходя из дома, не выключал свет, все время при свете... Иногда даже спал с открытыми глазами. Видел сны. Бывало, вздрогнет. «Ты что?» - «Ничего, я сплю». Не мог быть один, всегда кто-то рядом. Последний год он ни одной секунды не был один».</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Я при жизни был рослым и стройным,</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е боялся ни слова, ни пул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И в привычные рамки не лез ,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так он писал о себ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5 июля 1980 года Высоцкого не стало. Смерть его стала неожиданно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на потрясла огромное количество людей.</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вучит музыка группы «Битлз»)</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итлз» - это ливерпульская четверка парней с гитарами, прогремевших н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есь мир.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лучай в творчестве этих парней сыграл решающую роль, сведя их с</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менеджером группы - Брайаном Эпштейном. Он много сделал для тог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чтобы привести «Битлз» на путь славы.</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о после его смерти группу возглавил</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дин из ребят - Пол Маккартни. Вот с этого момента и начались в группе всякие недоразумения, и в конце концов группа распалас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ольшая часть вины в том - наркотики. Их группа употребляла долго, вследствие чего - разрушение личностей, неудачные концерты, плачевный финал.</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Джон Леннон вспоминает: «...Все песни писались на очень «крутых» пилюлях, рядом с ними марихуана казалась папироской для скаутов. У нас возникли большие проблемы с творчеством, это было больно и по-настоящему тяжело. Мы стали принимать героин. «Битлз» стали невыносимы, публика забрасывала нас чем попало. Нам не хотелось играть для людей, мы разлюбили их.</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ркотики - это разрушение души и тел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ркотики –это деградация личности - интеллектуальная, моральная, социальна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ркотики - это когда мир сужается и распадаетс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аркотики - это когда человек больной и не осознает этого.</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Думаю, примеры, которые вы сегодня услышали, должны предостеречь вас, когда кто-то предложит наркотик. Примеры людей, которых знает весь мир, должны быть той нитью с действительностью, которой нельзя пренебрегать, примеры, которые говорят: «Не смей так делать, нам - уже было очень плохо, тебе такое же ни к чем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ейчас мы с вами разделимся на группы. Участники каждой группы представляют собой редакцию молодежной газеты или журнала. Они получают письма, разного содержания от подростков.</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Задача : сочинить ответ, способный, по их мнению, разрешить возникшую проблему.</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исьмо №1</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Я была на вечеринке в незнакомой компании, и меня уговорили принять наркотики (уколоться). Мне стало интересно, я согласилась.  Теперь я думаю: «А вдруг я уже наркоманка?». Ребята из той компании меня разыскивали, приходили в школу.  Я вынуждена прятаться, сижу дом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Что мне теперь делат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исьмо №2</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У меня есть друг, мы вместе учимся. Летом на даче он познакомился с другими ребятами, которые курят и пьют водку. Теперь он большую часть время проводит с ними.</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Мне он нравится. Я не хочу его потерять. Но мне больно и обидно смотреть, как он катится в пропасть. Я очень хочу ему помочь, чтобы он не превратился в алкоголика. Посоветуйте, как?»</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исьмо №3</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Мы дружим уже больше года. В последнее время моя подруга очень изменилась, у неё появились новые подозрительные друзья, они о чем-то шепчутся, куда-то исчезают ненадолго, а возвращаются веселые и беззаботные. Она призналась, что несколько месяцев балуется травкой и это ей нравитс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Этой новостью я поделилась с другом, у которого в прошлом году умер брат от передозировки. Друг советует обратиться за помощью к взрослым. Но я боюсь, что своими действиями испорчу наши отношения. Как мне поступить?»</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К чему приводит употребление наркотиков?</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Как вы думаете, могут ли наркотики и токсикомания  лишить чего-то человека?</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Какие основные жизненные ценности человека вы знает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Я предлагаю и вам задуматься о том, что ваше здоровье во многом зависит от вас.  Каждый из вас является хозяином своей жизни и своего здоровья. За вас вашу жизнь никто не проживет: ни родители, ни педагоги, окружающие и заботящиеся о вас, ни кто-нибудь другой. Как каждый из вас решил, так все и будет.  И я надеюсь на то, что вы все-таки сможете выбрать верный путь и следовать ему в жизни, несмотря ни на что, потому, что ваше здоровье – только в ваших руках.</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сегда помните о том, что наркотики лишают надежды, радости, свободы, а главное – они лишают человека жизни!</w:t>
      </w:r>
    </w:p>
    <w:p>
      <w:pPr>
        <w:pStyle w:val="Normal"/>
        <w:spacing w:before="0" w:after="200"/>
        <w:rPr>
          <w:rFonts w:ascii="Arial" w:hAnsi="Arial" w:eastAsia="Times New Roman" w:cs="Arial"/>
          <w:color w:val="000000"/>
          <w:lang w:eastAsia="ru-RU"/>
        </w:rPr>
      </w:pPr>
      <w:r>
        <w:rPr>
          <w:rFonts w:eastAsia="Times New Roman" w:cs="Arial" w:ascii="Arial" w:hAnsi="Arial"/>
          <w:color w:val="00000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C9">
    <w:name w:val="c9"/>
    <w:basedOn w:val="Style14"/>
    <w:qFormat/>
    <w:rPr/>
  </w:style>
  <w:style w:type="character" w:styleId="C1">
    <w:name w:val="c1"/>
    <w:basedOn w:val="Style14"/>
    <w:qFormat/>
    <w:rPr/>
  </w:style>
  <w:style w:type="character" w:styleId="C8">
    <w:name w:val="c8"/>
    <w:basedOn w:val="Style14"/>
    <w:qFormat/>
    <w:rPr/>
  </w:style>
  <w:style w:type="character" w:styleId="C10">
    <w:name w:val="c1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ww.ruclip.com/video/6n9WWeUOsEw/&#1085;&#1072;&#1088;&#1082;&#1086;&#1090;&#1080;&#1082;&#1080;-&#1101;&#1090;&#1086;-&#1074;&#1088;&#1077;&#1076;.html&amp;sa=D&amp;usg=AFQjCNFI7n6Dk9bM8BgI2q1xX2mxUTiF6g" TargetMode="External"/><Relationship Id="rId3" Type="http://schemas.openxmlformats.org/officeDocument/2006/relationships/hyperlink" Target="https://www.google.com/url?q=http://www.ruclip.com/video/C8Cqx0l1CXM/&#1074;&#1083;&#1080;&#1103;&#1085;&#1080;&#1077;-&#1085;&#1072;&#1088;&#1082;&#1086;&#1090;&#1080;&#1082;&#1086;&#1074;.html&amp;sa=D&amp;usg=AFQjCNFYKOAnYa8Bq1S70bEEPfEmr1Q0b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17:14:00Z</dcterms:created>
  <dc:creator>Kalinkina</dc:creator>
  <dc:description/>
  <dc:language>en-US</dc:language>
  <cp:lastModifiedBy>Kalinkina</cp:lastModifiedBy>
  <dcterms:modified xsi:type="dcterms:W3CDTF">2018-07-14T17:17:00Z</dcterms:modified>
  <cp:revision>1</cp:revision>
  <dc:subject/>
  <dc:title/>
</cp:coreProperties>
</file>