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120" w:before="120" w:after="120"/>
        <w:jc w:val="center"/>
        <w:rPr>
          <w:bCs w:val="false"/>
          <w:sz w:val="32"/>
          <w:szCs w:val="32"/>
        </w:rPr>
      </w:pPr>
      <w:r>
        <w:rPr>
          <w:rFonts w:cs="Fira Sans" w:ascii="Fira Sans" w:hAnsi="Fira Sans"/>
          <w:bCs w:val="false"/>
          <w:sz w:val="32"/>
          <w:szCs w:val="32"/>
        </w:rPr>
        <w:t>Конспект НОД по экологии в подготовительной группе</w:t>
      </w:r>
    </w:p>
    <w:p>
      <w:pPr>
        <w:pStyle w:val="Heading2"/>
        <w:shd w:fill="FFFFFF" w:val="clear"/>
        <w:spacing w:lineRule="atLeast" w:line="120" w:before="120" w:after="12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«Эксперименты, как средство экологического воспитания детей дошкольного возраста»</w:t>
      </w:r>
    </w:p>
    <w:p>
      <w:pPr>
        <w:pStyle w:val="Normal"/>
        <w:spacing w:lineRule="atLeast" w:line="120" w:before="120" w:after="1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20"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:  воспитатель Гладкина М. А. </w:t>
      </w:r>
    </w:p>
    <w:p>
      <w:pPr>
        <w:pStyle w:val="Style14"/>
        <w:spacing w:lineRule="atLeast" w:line="120" w:before="120" w:after="120"/>
        <w:jc w:val="right"/>
        <w:rPr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Д/с № 8 г. Коркино</w:t>
      </w:r>
    </w:p>
    <w:p>
      <w:pPr>
        <w:pStyle w:val="Style14"/>
        <w:shd w:fill="FFFFFF" w:val="clear"/>
        <w:spacing w:lineRule="atLeast" w:line="120" w:before="120" w:after="120"/>
        <w:rPr/>
      </w:pPr>
      <w:r>
        <w:rPr>
          <w:b/>
          <w:sz w:val="28"/>
          <w:szCs w:val="28"/>
        </w:rPr>
        <w:t>Тема: "Вода и её свойства"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Цели и задачи:</w:t>
      </w:r>
      <w:r>
        <w:rPr>
          <w:rStyle w:val="Appleconvertedspace"/>
          <w:b/>
          <w:sz w:val="28"/>
          <w:szCs w:val="28"/>
        </w:rPr>
        <w:t> </w:t>
      </w:r>
      <w:r>
        <w:rPr>
          <w:sz w:val="28"/>
          <w:szCs w:val="28"/>
        </w:rPr>
        <w:br/>
        <w:t>1. Закрепить знания о разных состояниях воды , её свойствах , круговороте воды в природе, о роли воды для живых организмов.</w:t>
        <w:br/>
        <w:t>2. Развивать умения самостоятельно устанавливать причинно-следственные связи.</w:t>
        <w:br/>
        <w:t>3. Воспитывать бережное отношение к воде.</w:t>
        <w:br/>
      </w:r>
      <w:r>
        <w:rPr>
          <w:rFonts w:cs="Calibri" w:ascii="Calibri" w:hAnsi="Calibri"/>
          <w:color w:val="424753"/>
        </w:rPr>
        <w:br/>
      </w: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стаканы с водой, молоком и соком, соломинки, ложки, соль, сахар, глина, увлажнитель воздуха, стекло, плакат "Круговорот воды в природе", аудиозапись "Журчание воды".</w:t>
        <w:br/>
        <w:br/>
      </w: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Чтение художественных произведений о воде, Наблюдение за облаками, дождём, разучивание игры "Капля, ручеек, река".</w:t>
        <w:br/>
        <w:br/>
      </w:r>
      <w:r>
        <w:rPr>
          <w:b/>
          <w:sz w:val="28"/>
          <w:szCs w:val="28"/>
        </w:rPr>
        <w:t>Ход занятия: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1. Педагог : Сегодня я хочу пригласить вас отправиться к волшебнице , а к какой, узнаете, если отгадаете задачку:</w:t>
        <w:br/>
        <w:t>Я и туча , и туман,</w:t>
        <w:br/>
        <w:t>И ручей , и океан,</w:t>
        <w:br/>
        <w:t>И летаю , и бегу,</w:t>
        <w:br/>
        <w:t>И стеклянной быть могу?</w:t>
        <w:br/>
        <w:t>Дети: Вода.</w:t>
        <w:br/>
        <w:t>П : Молодцы! Ответьте, пожалуйста, можно прожить без воды?</w:t>
        <w:br/>
        <w:t>Д : Нет.</w:t>
        <w:br/>
        <w:t>П : Правильно. А кому нужна вода?</w:t>
        <w:br/>
        <w:t>Д : Людям, животным , растениям.</w:t>
        <w:br/>
        <w:t>П : Для чего нужна вода нам?</w:t>
        <w:br/>
        <w:t>Д : Пить, умываться, готовить, стирать.</w:t>
      </w:r>
      <w:r>
        <w:rPr>
          <w:rFonts w:cs="Calibri" w:ascii="Calibri" w:hAnsi="Calibri"/>
          <w:color w:val="424753"/>
        </w:rPr>
        <w:br/>
      </w:r>
    </w:p>
    <w:p>
      <w:pPr>
        <w:pStyle w:val="Style14"/>
        <w:shd w:fill="FFFFFF" w:val="clear"/>
        <w:spacing w:lineRule="atLeast" w:line="120" w:before="120" w:after="120"/>
        <w:rPr/>
      </w:pPr>
      <w:r>
        <w:rPr>
          <w:sz w:val="28"/>
          <w:szCs w:val="28"/>
        </w:rPr>
        <w:t>2. Сейчас мы с вами проведём несколько опытов и вспомним свойства воды.</w:t>
        <w:br/>
        <w:t>Дети переходят к столам с оборудованием.</w:t>
        <w:br/>
        <w:t>П : Перед нами стаканы с водой,  с молоком, трубочки.</w:t>
        <w:br/>
        <w:t>Опустите, пожалуйста, трубочки в стаканы. Что мы видим?</w:t>
        <w:br/>
        <w:t>Д : В станкане с водой трубочка видна, а в стакане с молоком  - нет.</w:t>
        <w:br/>
        <w:t>П : Молодцы! А кто скажет почему?</w:t>
        <w:br/>
        <w:t>Д : Потому что вода прозрачная, а молоко - нет.</w:t>
        <w:br/>
      </w:r>
      <w:r>
        <w:rPr>
          <w:rFonts w:cs="Calibri" w:ascii="Calibri" w:hAnsi="Calibri"/>
          <w:color w:val="424753"/>
        </w:rPr>
        <w:br/>
      </w:r>
      <w:r>
        <w:rPr>
          <w:sz w:val="28"/>
          <w:szCs w:val="28"/>
        </w:rPr>
        <w:t>3. П : Правильно. Перейдем ко второму столу. На столе в чашках соль, сахар, порошки для приготовления напитков, стаканы с водой.Педагог отставляет один стакан с водой в сторону, а в остальные стаканы дети кладут сыпучие вещества и размешивают ложками.</w:t>
        <w:br/>
        <w:t>П : Дети, что случилось с нашими веществами, что мы наблюдаем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 : Они растворились в вод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 : Молодцы. Это свойство нашей волщебницы. Вода - растворитель.</w:t>
        <w:br/>
      </w:r>
      <w:r>
        <w:rPr>
          <w:rFonts w:cs="Calibri" w:ascii="Calibri" w:hAnsi="Calibri"/>
          <w:color w:val="424753"/>
        </w:rPr>
        <w:br/>
      </w:r>
      <w:r>
        <w:rPr>
          <w:sz w:val="28"/>
          <w:szCs w:val="28"/>
        </w:rPr>
        <w:t>4. А давайте попобуем на вкус и запах воду и приготовленные нами соки.</w:t>
        <w:br/>
        <w:t>Детям завязывают глаза и они пробуют напитк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 : Что вы можете сказать?</w:t>
        <w:br/>
        <w:t>Д : У меня сок сладкий и пахнет клубникой.</w:t>
        <w:br/>
        <w:t>      У меня тоже сладкий , но пахнет бананом.</w:t>
        <w:br/>
        <w:t>      А у меня кислый и пахнет яблоком.</w:t>
        <w:br/>
        <w:t>      А у меня безвкусный и не пахнет.</w:t>
        <w:br/>
        <w:t>Дети развязывают глаза.</w:t>
        <w:br/>
        <w:t>П : Какой вывод вы сделали?</w:t>
        <w:br/>
        <w:t>Д : Вода не имеет вкуса и запаха.</w:t>
        <w:br/>
        <w:t>П : Я предлагаю вам расслабиться и послушать запись.</w:t>
        <w:br/>
        <w:t>Звучит аудиозапись "Журчание воды".</w:t>
        <w:br/>
      </w:r>
      <w:r>
        <w:rPr>
          <w:rFonts w:cs="Calibri" w:ascii="Calibri" w:hAnsi="Calibri"/>
          <w:color w:val="424753"/>
        </w:rPr>
        <w:br/>
      </w:r>
      <w:r>
        <w:rPr>
          <w:sz w:val="28"/>
          <w:szCs w:val="28"/>
        </w:rPr>
        <w:t>5. П : Дети, а откуда мы берём воду?</w:t>
        <w:br/>
        <w:t>Д : Она течёт из крана.</w:t>
        <w:br/>
        <w:t>П : Правильно. Это ещё одно волшебное свойство нашей воды - текучесть. Вода - это жидкость, у неё нет формы, поэтому ею можно наполнить ёмкость различной формы, а к нам домой она попадает по трубам из водоёмов. Какие водоёмы вы знаете?</w:t>
        <w:br/>
        <w:t>Д : Река, озера, море, океан.</w:t>
        <w:br/>
        <w:t>П : Молодцы. Но в водоёмах вода непригодная для питья, её очищают на водоочистных станциях.</w:t>
        <w:br/>
      </w:r>
      <w:r>
        <w:rPr>
          <w:rFonts w:cs="Calibri" w:ascii="Calibri" w:hAnsi="Calibri"/>
          <w:color w:val="424753"/>
        </w:rPr>
        <w:br/>
      </w:r>
      <w:r>
        <w:rPr>
          <w:b/>
          <w:sz w:val="28"/>
          <w:szCs w:val="28"/>
        </w:rPr>
        <w:t>Физкульт минутка.</w:t>
      </w:r>
      <w:r>
        <w:rPr>
          <w:sz w:val="28"/>
          <w:szCs w:val="28"/>
        </w:rPr>
        <w:t xml:space="preserve"> Подвижная игра "Капля, ручеек, река".</w:t>
        <w:br/>
        <w:br/>
        <w:t>( Ход игры: на один хлопок дети разбегаются; на два хлопка строятся в две колонны, на три - перестраиваются в одну колонну. )</w:t>
        <w:br/>
      </w:r>
      <w:r>
        <w:rPr>
          <w:rFonts w:cs="Calibri" w:ascii="Calibri" w:hAnsi="Calibri"/>
          <w:color w:val="424753"/>
        </w:rPr>
        <w:br/>
      </w:r>
      <w:r>
        <w:rPr>
          <w:sz w:val="28"/>
          <w:szCs w:val="28"/>
        </w:rPr>
        <w:t>6. П : Люди используют большое количество воды. Почему же вода в реках и морях не кончается? Как они пополняют свои запасы?</w:t>
        <w:br/>
        <w:t>Педагог включает увлажнитель воздуха.</w:t>
        <w:br/>
        <w:t>П : Дети , кто скажет откуда появляется пар, ведь мы наливали в прибор воду?</w:t>
        <w:br/>
        <w:t>Д : Вода при нагревании превратилась в пар.</w:t>
        <w:br/>
        <w:t>Воспитатель подносит к струе пара стекло и некоторое время держит его над паром.</w:t>
        <w:br/>
        <w:t>П : Вот так происходит и в природе. Посмотрим с вами схему "Круговорот воды в природе".</w:t>
        <w:br/>
        <w:t>Солнце нагревает воду в морях и реках, она превращается в пар. В виде пара крошечные, невидимые капельки влаги поднимаются в воздух, собираются вместе, образуют облако.</w:t>
        <w:br/>
        <w:t>Когда капелек воды набирается много, они становятся очень тяжелыми для облака и выпадают дождём на землю. А зимой, когда холодно, капельки воды превращаются в кристаллики льда - снежинки и падают на землю в виде снега и растаяв весной, опять в виде воды вливаются в реки. Весь этот процесс называется круговорот воды в природе.</w:t>
        <w:br/>
        <w:br/>
        <w:t>Вот и закончилось наше путешествие, Вам понравилось?</w:t>
        <w:br/>
        <w:t>Д : Да.</w:t>
        <w:br/>
        <w:t>П : Что мы сегодня повторили, узнали нового?</w:t>
        <w:br/>
        <w:t>Д : Вода не имеет цвета, запаха, вкуса, фоормы. Узнали про круговорот воды в природе.</w:t>
        <w:br/>
        <w:br/>
        <w:t>П : Вода волшебница - всюду! Она нужна не меньше воздуха. Большая часть организма человека, животных, растений состоит из воды. И нужно её беречь.</w:t>
      </w:r>
    </w:p>
    <w:p>
      <w:pPr>
        <w:pStyle w:val="Style14"/>
        <w:shd w:fill="FFFFFF" w:val="clear"/>
        <w:rPr>
          <w:rFonts w:ascii="Fira Sans" w:hAnsi="Fira Sans" w:cs="Fira Sans"/>
          <w:color w:val="424753"/>
          <w:sz w:val="28"/>
          <w:szCs w:val="28"/>
        </w:rPr>
      </w:pPr>
      <w:r>
        <w:rPr>
          <w:rFonts w:cs="Fira Sans" w:ascii="Fira Sans" w:hAnsi="Fira Sans"/>
          <w:color w:val="424753"/>
          <w:sz w:val="28"/>
          <w:szCs w:val="28"/>
        </w:rPr>
      </w:r>
    </w:p>
    <w:p>
      <w:pPr>
        <w:pStyle w:val="Normal"/>
        <w:rPr>
          <w:rFonts w:ascii="Fira Sans" w:hAnsi="Fira Sans" w:cs="Fira Sans"/>
          <w:color w:val="424753"/>
        </w:rPr>
      </w:pPr>
      <w:r>
        <w:rPr>
          <w:rFonts w:cs="Fira Sans" w:ascii="Fira Sans" w:hAnsi="Fira Sans"/>
          <w:color w:val="424753"/>
        </w:rPr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ira Sans"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0c15">
    <w:name w:val="c0 c15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2:12:00Z</dcterms:created>
  <dc:creator>User</dc:creator>
  <dc:description/>
  <cp:keywords/>
  <dc:language>en-US</dc:language>
  <cp:lastModifiedBy>User</cp:lastModifiedBy>
  <dcterms:modified xsi:type="dcterms:W3CDTF">2018-07-14T12:49:00Z</dcterms:modified>
  <cp:revision>6</cp:revision>
  <dc:subject/>
  <dc:title/>
</cp:coreProperties>
</file>