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НОД в подготовительной группе на тему </w:t>
      </w:r>
    </w:p>
    <w:p>
      <w:pPr>
        <w:pStyle w:val="C25"/>
        <w:shd w:fill="FFFFFF" w:val="clear"/>
        <w:spacing w:before="0" w:after="0"/>
        <w:jc w:val="center"/>
        <w:rPr/>
      </w:pPr>
      <w:r>
        <w:rPr>
          <w:rStyle w:val="C19c9c33"/>
          <w:b/>
          <w:bCs/>
          <w:color w:val="000000"/>
          <w:sz w:val="32"/>
          <w:szCs w:val="32"/>
        </w:rPr>
        <w:t>«Природа – наш дом»</w:t>
      </w:r>
    </w:p>
    <w:p>
      <w:pPr>
        <w:pStyle w:val="Style14"/>
        <w:shd w:fill="F4F4F4" w:val="clear"/>
        <w:spacing w:before="0" w:after="0"/>
        <w:rPr>
          <w:rStyle w:val="C19c9c33"/>
          <w:rFonts w:ascii="Arial" w:hAnsi="Arial" w:cs="Arial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Normal"/>
        <w:spacing w:lineRule="atLeast" w:line="120"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 воспитатель Гладкина М. А. </w:t>
      </w:r>
    </w:p>
    <w:p>
      <w:pPr>
        <w:pStyle w:val="Style14"/>
        <w:spacing w:lineRule="atLeast" w:line="120" w:before="120" w:after="120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Д/с № 8 г. Коркино</w:t>
      </w:r>
    </w:p>
    <w:p>
      <w:pPr>
        <w:pStyle w:val="Style14"/>
        <w:shd w:fill="F4F4F4" w:val="clear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/>
      </w:r>
    </w:p>
    <w:p>
      <w:pPr>
        <w:pStyle w:val="Style14"/>
        <w:shd w:fill="F7F7F6" w:val="clear"/>
        <w:spacing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ние у дошкольников осознанно-правильного отношения к природе. </w:t>
        <w:br/>
      </w:r>
      <w:r>
        <w:rPr>
          <w:b/>
          <w:color w:val="000000"/>
          <w:sz w:val="28"/>
          <w:szCs w:val="28"/>
        </w:rPr>
        <w:t>Задачи: </w:t>
        <w:br/>
        <w:t>Обучающая: </w:t>
        <w:br/>
      </w:r>
      <w:r>
        <w:rPr>
          <w:color w:val="000000"/>
          <w:sz w:val="28"/>
          <w:szCs w:val="28"/>
        </w:rPr>
        <w:t>• продолжать знакомить детей с проблемами загрязнения окружающей среды (почва, воздух) </w:t>
        <w:br/>
        <w:t>• учить рассуждать, аргументировать суждения </w:t>
        <w:br/>
        <w:t>• совершенствовать уровень накопленных практических навыков, умение экспериментировать</w:t>
        <w:br/>
      </w:r>
      <w:r>
        <w:rPr>
          <w:b/>
          <w:color w:val="000000"/>
          <w:sz w:val="28"/>
          <w:szCs w:val="28"/>
        </w:rPr>
        <w:t>Развивающая: </w:t>
        <w:br/>
      </w:r>
      <w:r>
        <w:rPr>
          <w:color w:val="000000"/>
          <w:sz w:val="28"/>
          <w:szCs w:val="28"/>
        </w:rPr>
        <w:t>• развивать произвольное внимание, мышление, речевую активность) </w:t>
        <w:br/>
        <w:t>• развивать общую и мелкую моторику </w:t>
        <w:br/>
      </w:r>
      <w:r>
        <w:rPr>
          <w:b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> </w:t>
        <w:br/>
        <w:t>• формировать навыки сотрудничества, умение работать в подгруппе </w:t>
        <w:br/>
        <w:t>• воспитывать экологическую культуру </w:t>
        <w:br/>
      </w:r>
    </w:p>
    <w:p>
      <w:pPr>
        <w:pStyle w:val="Style14"/>
        <w:shd w:fill="F7F7F6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 </w:t>
        <w:br/>
      </w:r>
      <w:r>
        <w:rPr>
          <w:color w:val="000000"/>
          <w:sz w:val="28"/>
          <w:szCs w:val="28"/>
        </w:rPr>
        <w:t>• Игровой  Игра: «Собери мусор»; </w:t>
        <w:br/>
        <w:t>Перемещение в лабораторию. </w:t>
        <w:br/>
        <w:t>• Словесный:  Художественное слово;  Рассказ воспитателя. </w:t>
        <w:br/>
        <w:t>• Наглядный:  Слайды природа. </w:t>
        <w:br/>
        <w:t>• Практические:  Эксперимент по очищению почвы; </w:t>
        <w:br/>
        <w:t>Рисование в нетрадиционной технике «Граттаж». </w:t>
        <w:br/>
      </w:r>
      <w:r>
        <w:rPr>
          <w:b/>
          <w:color w:val="000000"/>
          <w:sz w:val="28"/>
          <w:szCs w:val="28"/>
        </w:rPr>
        <w:t>Словарная работа:</w:t>
      </w:r>
      <w:r>
        <w:rPr>
          <w:color w:val="000000"/>
          <w:sz w:val="28"/>
          <w:szCs w:val="28"/>
        </w:rPr>
        <w:t xml:space="preserve"> эколог, экобаки. </w:t>
        <w:br/>
      </w:r>
      <w:r>
        <w:rPr>
          <w:b/>
          <w:color w:val="000000"/>
          <w:sz w:val="28"/>
          <w:szCs w:val="28"/>
        </w:rPr>
        <w:t>Оборудование: </w:t>
        <w:br/>
      </w:r>
      <w:r>
        <w:rPr>
          <w:color w:val="000000"/>
          <w:sz w:val="28"/>
          <w:szCs w:val="28"/>
        </w:rPr>
        <w:t>Слайды, с изображением экологических катастроф, компьютер, наборы для экспериментирования (модель почвы, лейки, шприцы, стаканы-непроливайки, салфетки, подносы, чернила, пипетки, шариковые ручки, урны плоскостные (красный, желтый, зеленый), плос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модели земли черного цвета, одежда для детей (халаты, урна, музыкальное сопровождение, свеча, спички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b/>
          <w:color w:val="323232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оведение опытов по изучению свойств воды, земли, воздуха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беседа на темы «Охрана природы», «Что такое земля»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труд в природе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осмотр документальных фильмов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7F7F6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Ход занятия:</w:t>
      </w:r>
      <w:r>
        <w:rPr>
          <w:b/>
          <w:color w:val="323232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за чудо - чудеса!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 рука и два рука. (Поочередно поднимают руки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ладошка правая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ладошка левая. (Смотрят на ладошки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кажу вам, не тая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ки всем нужны, друзья!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ьные руки не бросятся в драку, (Руки в сторону, сгибают в локтях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ые руки погладят собаку, (Гладят поочередно свои руки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мные руки умеют лечить, (Гладят щеки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ткие руки умеют дружить. (Берутся за руки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Улыбнитесь друг другу и скажите «Давайте дружить». Вчера в новостях я узнала, что на железной дороге сошел с рельсов грузовой поезд с цистернами. Ядовитые вещества разлились, и пострадала окружающая среда. Что такое окружающая среда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Да. Каждый из нас живет в доме, в нём чистота и уют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нам помогает содержать дом в чистоте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Помощников у нас много, но как только мы выходим за порог нашего дома, то оказываемся в другом общем для всех доме – это природа. Она сама ухаживает за растениями и животными: поит и кормит, дает им тепло и свет, но одна она не справляется, поэтому она болеет. Заводы и фабрики выбрасывают много ядовитых веществ в воздух, отходы с предприятий сливают в реки, на землю; нефть из танкеров во время аварий проливается в моря и океаны - так загрязняется наша земля, от этого гибнут растения и животные, болеют люди. А кто помогает природе поддерживать чистоту и порядок в своем доме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Да, ребята, есть такая профессия — эколог. Экологи - защитники природы. Они изучают состояние воды, земли, воздуха, влияние промышленных отходов на растения, животных и человека. Они обладают большими знаниями о животном и растительном мире, при экологических катастрофах, экологи стараются найти наилучший способ выхода из сложившихся ситуаций, они могут работать в лабораториях, высаживать деревья, кустарники, цветы, ухаживать за ними, убирать. Экологи любят природу, помогают ей и защищают её. Ребята так кто же такие экологи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Да, они помогают природе, вместе с учеными нашли способы очистки воды, земли, воздуха от вредных веществ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Существует несколько способов очистки почвы: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качивание почвы с помощью насосов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жигание нефти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брос сорбентов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мывка почвы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йчас мы научимся очищать почву. Как нужно себя вести в лаборатории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мешать друг другу, работать тихо;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ступать к выполнению опыт только после объяснения и разрешения;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проведения опыта все нужно убрать;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завершения работы вытирать руки салфеткой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Ребята, перед вами модель почвы, в контейнер, на дно я насыпала песок — это внутренний слой почвы, сверху я положила губку — это верхний слой почвы. Один край контейнера я поставила на подставку, чтобы он был наклонен - это у нас небольшая горка. Я набираю в пипетку чернила и капаю на губку. Представьте, что на почву попало какое-то ядовитое вещество. Посмотрите пятно совсем маленькое. Скажите, пятно вам мешает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Вот лежит это вещество на почве и никому не мешает, но вот пошел дождь. (Я поливаю губку из лейки). Очистилась почва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Пятно осталось на почве, но вода прошла сквозь неё, какого теперь она цвета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Почему она такая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Попробуйте шприцем откачать воду 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нова пошел дождь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мы видим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А что с водой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А ведь уже второй раз прошел дождь. Откачиваем воду шприцем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овторять опыт пока вода не станет светлой.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Посчитайте, сколько дождей понадобилось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У нас было совсем маленькое пятнышко, а в природе пятно может занимать огромную площадь, да и дождей может столько сразу не выпасть, и почва будет болеть, а с ней все живое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  <w:shd w:fill="FFFFFF" w:val="clear"/>
        </w:rPr>
        <w:t>Теперь вы можете приступить к очистке почвы самостоятельно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по парам выполняют опыт, подсчитывают количество дождей, делают выводы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Заводы и фабрики, которые сбрасывают на почву ядовитые вещества, наносят вред природе и здоровью человека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вы думаете, можно ли исправить ситуацию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Да, тогда и отходы на предприятиях будут чистыми.</w:t>
      </w:r>
      <w:r>
        <w:rPr>
          <w:color w:val="323232"/>
          <w:sz w:val="28"/>
          <w:szCs w:val="28"/>
          <w:shd w:fill="FFFFFF" w:val="clear"/>
        </w:rPr>
        <w:t> </w:t>
      </w:r>
    </w:p>
    <w:p>
      <w:pPr>
        <w:pStyle w:val="Style14"/>
        <w:shd w:fill="F7F7F6" w:val="clear"/>
        <w:spacing w:before="0" w:after="0"/>
        <w:rPr>
          <w:rFonts w:ascii="Arial" w:hAnsi="Arial" w:cs="Arial"/>
          <w:color w:val="323232"/>
          <w:sz w:val="27"/>
          <w:szCs w:val="27"/>
          <w:shd w:fill="FFFFFF" w:val="clear"/>
        </w:rPr>
      </w:pPr>
      <w:r>
        <w:rPr>
          <w:rFonts w:cs="Arial" w:ascii="Arial" w:hAnsi="Arial"/>
          <w:color w:val="323232"/>
          <w:sz w:val="27"/>
          <w:szCs w:val="27"/>
          <w:shd w:fill="FFFFFF" w:val="clear"/>
        </w:rPr>
      </w:r>
    </w:p>
    <w:p>
      <w:pPr>
        <w:pStyle w:val="Style14"/>
        <w:shd w:fill="F7F7F6" w:val="clear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Физминутка:</w:t>
      </w:r>
    </w:p>
    <w:p>
      <w:pPr>
        <w:pStyle w:val="Style14"/>
        <w:shd w:fill="F7F7F6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нем мы деревьями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ильными большими.                                 </w:t>
      </w:r>
      <w:r>
        <w:rPr>
          <w:i/>
          <w:color w:val="000000"/>
          <w:sz w:val="28"/>
          <w:szCs w:val="28"/>
          <w:shd w:fill="FFFFFF" w:val="clear"/>
        </w:rPr>
        <w:t>(Руки на поясе)</w:t>
      </w:r>
      <w:r>
        <w:rPr>
          <w:i/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ги - это корни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х расставим шире,     </w:t>
      </w:r>
      <w:r>
        <w:rPr>
          <w:i/>
          <w:color w:val="000000"/>
          <w:sz w:val="28"/>
          <w:szCs w:val="28"/>
          <w:shd w:fill="FFFFFF" w:val="clear"/>
        </w:rPr>
        <w:t>(Ноги на ширине плеч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держали дерево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адать не давали, </w:t>
      </w:r>
      <w:r>
        <w:rPr>
          <w:i/>
          <w:color w:val="000000"/>
          <w:sz w:val="28"/>
          <w:szCs w:val="28"/>
          <w:shd w:fill="FFFFFF" w:val="clear"/>
        </w:rPr>
        <w:t>(Пальцы в замок)</w:t>
      </w:r>
      <w:r>
        <w:rPr>
          <w:i/>
          <w:color w:val="323232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з глубин подземных                                 </w:t>
      </w:r>
      <w:r>
        <w:rPr>
          <w:i/>
          <w:color w:val="000000"/>
          <w:sz w:val="28"/>
          <w:szCs w:val="28"/>
          <w:shd w:fill="FFFFFF" w:val="clear"/>
        </w:rPr>
        <w:t>(Наклоняются, складывают ладони</w:t>
      </w:r>
      <w:r>
        <w:rPr>
          <w:i/>
          <w:color w:val="323232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ду доставали.                                            </w:t>
      </w:r>
      <w:r>
        <w:rPr>
          <w:i/>
          <w:color w:val="000000"/>
          <w:sz w:val="28"/>
          <w:szCs w:val="28"/>
          <w:shd w:fill="FFFFFF" w:val="clear"/>
        </w:rPr>
        <w:t>чашечкой)</w:t>
      </w:r>
      <w:r>
        <w:rPr>
          <w:i/>
          <w:color w:val="323232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аше тело прочный ствол.                     </w:t>
      </w:r>
      <w:r>
        <w:rPr>
          <w:i/>
          <w:color w:val="000000"/>
          <w:sz w:val="28"/>
          <w:szCs w:val="28"/>
          <w:shd w:fill="FFFFFF" w:val="clear"/>
        </w:rPr>
        <w:t>(Проводят ладонями вдоль тела вниз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Он чуть- чуть качается                         </w:t>
      </w:r>
      <w:r>
        <w:rPr>
          <w:i/>
          <w:color w:val="000000"/>
          <w:sz w:val="28"/>
          <w:szCs w:val="28"/>
          <w:shd w:fill="FFFFFF" w:val="clear"/>
        </w:rPr>
        <w:t>(Покачиваются из стороны в сторону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воей верхушкой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небо упирается.                        </w:t>
      </w:r>
      <w:r>
        <w:rPr>
          <w:i/>
          <w:color w:val="000000"/>
          <w:sz w:val="28"/>
          <w:szCs w:val="28"/>
          <w:shd w:fill="FFFFFF" w:val="clear"/>
        </w:rPr>
        <w:t>(Поднимают соединенные руки над головой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аши руки-ветви-                              </w:t>
      </w:r>
      <w:r>
        <w:rPr>
          <w:i/>
          <w:color w:val="000000"/>
          <w:sz w:val="28"/>
          <w:szCs w:val="28"/>
          <w:shd w:fill="FFFFFF" w:val="clear"/>
        </w:rPr>
        <w:t>(Раскрывают ладони, пальцы в стороны)</w:t>
      </w:r>
      <w:r>
        <w:rPr>
          <w:i/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рону образуют.                                        </w:t>
      </w:r>
      <w:r>
        <w:rPr>
          <w:i/>
          <w:color w:val="000000"/>
          <w:sz w:val="28"/>
          <w:szCs w:val="28"/>
          <w:shd w:fill="FFFFFF" w:val="clear"/>
        </w:rPr>
        <w:t>(Смыкают пальцы, качают головой)</w:t>
      </w:r>
      <w:r>
        <w:rPr>
          <w:i/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им не страшно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если ветры дуют. </w:t>
      </w:r>
      <w:r>
        <w:rPr>
          <w:i/>
          <w:color w:val="000000"/>
          <w:sz w:val="28"/>
          <w:szCs w:val="28"/>
          <w:shd w:fill="FFFFFF" w:val="clear"/>
        </w:rPr>
        <w:t>(Качают поднятыми руками)</w:t>
      </w:r>
      <w:r>
        <w:rPr>
          <w:i/>
          <w:color w:val="323232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/>
      </w:pPr>
      <w:r>
        <w:rPr>
          <w:b/>
          <w:sz w:val="28"/>
          <w:szCs w:val="28"/>
          <w:shd w:fill="FFFFFF" w:val="clear"/>
        </w:rPr>
        <w:t>В:</w:t>
      </w:r>
      <w:r>
        <w:rPr>
          <w:sz w:val="28"/>
          <w:szCs w:val="28"/>
          <w:shd w:fill="FFFFFF" w:val="clear"/>
        </w:rPr>
        <w:t xml:space="preserve"> Как ещё человек загрязняет почву?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: </w:t>
      </w:r>
      <w:r>
        <w:rPr>
          <w:sz w:val="28"/>
          <w:szCs w:val="28"/>
          <w:shd w:fill="FFFFFF" w:val="clear"/>
        </w:rPr>
        <w:t>Хлам на тропинке, отбросы в рек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р под деревьями, отходы везде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вайте исправим, чтоб видели все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истота в природе - должна быть везде. </w:t>
      </w:r>
      <w:r>
        <w:rPr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: Игра «Собери мусор».</w:t>
      </w:r>
      <w:r>
        <w:rPr>
          <w:b/>
          <w:color w:val="323232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Воспитатель ставит 3 ящика: красный, желтый, зеленый и высыпает на пленку бытовой мусор) .</w:t>
      </w:r>
      <w:r>
        <w:rPr>
          <w:color w:val="323232"/>
          <w:sz w:val="28"/>
          <w:szCs w:val="28"/>
          <w:shd w:fill="FFFFFF" w:val="clear"/>
        </w:rPr>
        <w:t> </w:t>
      </w:r>
    </w:p>
    <w:p>
      <w:pPr>
        <w:pStyle w:val="Style14"/>
        <w:shd w:fill="F7F7F6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В красный ящик собирают — пластмасс, резиновую обувь, полиэтиленовые пакеты (самый опасный мусор, в желтый - деревянные, бумажные предметы (менее опасный мусор, в зеленый - пищевые отходы (безопасный мусор)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лают выводы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В природе нет мусора, нету отходов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 друзья учится у природы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А куда мы выбрасываем бытовой мусор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В нашем городе есть экологические баки - контейнер углубленного типа, пластиковый мешок находится глубоко в земле, благодаря этому процесс гниения проходит медленнее и не сопровождается специфическим запахом. Бак плотно закрывается крышкой: мусор не разносится ветром, животные не могут забраться в него. Существуют ядовитые отходы - старые батарейки питания, градусники, энергосберегающие лампочки, лампы дневного света, их необходимо сдавать в специальные места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ольших городах, есть экологические боксы — для приема батареек, ламп и градусников, а для ламп дневного света - экобокс другого типа, экомобили разъезжают по городу и собирают испорченные, опасные, ядовитые предметы. Все отходы в таких условиях никогда не навредят окружающей среде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лают выводы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Когда вы гуляете с родителями в парке, куда нужно выбрасывать мусор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Вы всегда так поступаете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shd w:fill="FFFFFF" w:val="clear"/>
        </w:rPr>
        <w:t>В: Игра «Если можно хлопни, если нет –топни».</w:t>
      </w:r>
      <w:r>
        <w:rPr>
          <w:b/>
          <w:color w:val="323232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я приду в лесок и сорву ромашку. (Топают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съем я пирожок и выброшу бумажку. (Топают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хлебушка кусок на пеньке оставлю. (Хлопают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ветку подвяжу, колышек поставлю. (Хлопают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>Если разведу костер, а тушить не буду. (Топают) </w:t>
        <w:br/>
        <w:t>Если сильно насорю и убрать забуду. (Топают) </w:t>
        <w:br/>
        <w:t>Если лейку я возьму и полью цветочек. (Хлопают) </w:t>
        <w:br/>
        <w:t>Если мусор уберу, банку закопаю. (Хлопают) </w:t>
        <w:br/>
        <w:t>Я люблю свою природу, я ей помогаю. (Хлопают) </w:t>
        <w:br/>
        <w:t>Молодцы, знаете правила поведения в природе. Ребята, где у нас в городе встречается грязный воздух? </w:t>
        <w:br/>
      </w:r>
      <w:r>
        <w:rPr>
          <w:b/>
          <w:color w:val="000000"/>
          <w:sz w:val="28"/>
          <w:szCs w:val="28"/>
        </w:rPr>
        <w:t>Д:</w:t>
      </w:r>
      <w:r>
        <w:rPr>
          <w:color w:val="000000"/>
          <w:sz w:val="28"/>
          <w:szCs w:val="28"/>
        </w:rPr>
        <w:t xml:space="preserve"> На остановках, около заводов, на стоянках автомобилей. </w:t>
        <w:br/>
      </w: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Да. Все это загрязняет воздух. (Зажигает свечу) Что вы видите? </w:t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Горит свеча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Может ли пламя загрязнять воздух? Ведь мы ничего не видим кроме пламени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Нет не может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Сейчас мы проверим. Я возьму тарелочку и подержу немного над пламенем. Что появилось на дне тарелки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Копоть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>Возьмите по ватной палочке, потрогайте пятно. Какого цвета она стала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Черного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В: </w:t>
      </w:r>
      <w:r>
        <w:rPr>
          <w:color w:val="000000"/>
          <w:sz w:val="28"/>
          <w:szCs w:val="28"/>
          <w:shd w:fill="FFFFFF" w:val="clear"/>
        </w:rPr>
        <w:t>Мы убедились, что дым осел на тарелочке. Вот так и в природе: дым оседает на наши дома, машины и деревья. Откуда появляется дым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пожаров, заводских труб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Как защитить воздух от дыма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Установить фильтры на заводские трубы, сменить топливо в автомобилях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Если заводы и фабрики, машины будут так дымить, наш яркий мир потеряет свою силу и красоту. Мы не увидим ни радугу, ни солнышко. Вы хотите этого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Нет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На какой планете вы хотели бы жить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color w:val="000000"/>
          <w:sz w:val="28"/>
          <w:szCs w:val="28"/>
          <w:shd w:fill="FFFFFF" w:val="clear"/>
        </w:rPr>
        <w:t xml:space="preserve"> красивой, цветной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Давайте очистим нашу планету. Вот наша планета. (Даю детям модели земли в черном цвете). Процарапайте на планете цветы, деревья, животных, дома — пусть все оживет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Звучит музыка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7F7F6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Дети рисуют, используя нетрадиционную технику «Граттаж».</w:t>
      </w:r>
      <w:r>
        <w:rPr>
          <w:b/>
          <w:color w:val="323232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Посмотрите, как она ожила, здесь цветы, насекомые все радуются солнышку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одна планета - сад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м космосе холодном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здесь леса шумят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тиц, скликая перелетных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на ней одной цветут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андыши в траве зеленой,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трекозы только тут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ечку смотрят удивленно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реги свою планету -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другой похожей нету! »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Я. Аким)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: </w:t>
      </w:r>
      <w:r>
        <w:rPr>
          <w:color w:val="000000"/>
          <w:sz w:val="28"/>
          <w:szCs w:val="28"/>
          <w:shd w:fill="FFFFFF" w:val="clear"/>
        </w:rPr>
        <w:t>Ребята, что нового вы узнали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• человек загрязняет почву, воздух;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ироде надо помогать;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экологи — защитники природы;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мусор нужно выбрасывать в экологические баки;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научились очищать почву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 xml:space="preserve"> О чем мы говорили?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color w:val="000000"/>
          <w:sz w:val="28"/>
          <w:szCs w:val="28"/>
          <w:shd w:fill="FFFFFF" w:val="clear"/>
        </w:rPr>
        <w:t>Ребята, сегодня мне очень хорошо помогали: в очищении почвы, в уборке мусора, в очищении всей планеты. Вы, молодцы! Вы настоящие защитники и помощники природы.</w:t>
      </w:r>
      <w:r>
        <w:rPr>
          <w:color w:val="32323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character" w:styleId="C19c9c33">
    <w:name w:val="c19 c9 c33"/>
    <w:basedOn w:val="Style13"/>
    <w:qFormat/>
    <w:rPr/>
  </w:style>
  <w:style w:type="character" w:styleId="C7c19">
    <w:name w:val="c7 c19"/>
    <w:basedOn w:val="Style13"/>
    <w:qFormat/>
    <w:rPr/>
  </w:style>
  <w:style w:type="character" w:styleId="C7">
    <w:name w:val="c7"/>
    <w:basedOn w:val="Style13"/>
    <w:qFormat/>
    <w:rPr/>
  </w:style>
  <w:style w:type="character" w:styleId="C7c13">
    <w:name w:val="c7 c13"/>
    <w:basedOn w:val="Style13"/>
    <w:qFormat/>
    <w:rPr/>
  </w:style>
  <w:style w:type="character" w:styleId="C7c15">
    <w:name w:val="c7 c15"/>
    <w:basedOn w:val="Style13"/>
    <w:qFormat/>
    <w:rPr/>
  </w:style>
  <w:style w:type="character" w:styleId="C7c19c15">
    <w:name w:val="c7 c19 c15"/>
    <w:basedOn w:val="Style13"/>
    <w:qFormat/>
    <w:rPr/>
  </w:style>
  <w:style w:type="character" w:styleId="C7c19c23c15">
    <w:name w:val="c7 c19 c23 c15"/>
    <w:basedOn w:val="Style13"/>
    <w:qFormat/>
    <w:rPr/>
  </w:style>
  <w:style w:type="character" w:styleId="C7c15c23">
    <w:name w:val="c7 c15 c23"/>
    <w:basedOn w:val="Style13"/>
    <w:qFormat/>
    <w:rPr/>
  </w:style>
  <w:style w:type="character" w:styleId="C26c14c9">
    <w:name w:val="c26 c14 c9"/>
    <w:basedOn w:val="Style13"/>
    <w:qFormat/>
    <w:rPr/>
  </w:style>
  <w:style w:type="character" w:styleId="C7c26">
    <w:name w:val="c7 c26"/>
    <w:basedOn w:val="Style13"/>
    <w:qFormat/>
    <w:rPr/>
  </w:style>
  <w:style w:type="character" w:styleId="C7c21">
    <w:name w:val="c7 c21"/>
    <w:basedOn w:val="Style13"/>
    <w:qFormat/>
    <w:rPr/>
  </w:style>
  <w:style w:type="character" w:styleId="C9">
    <w:name w:val="c9"/>
    <w:basedOn w:val="Style13"/>
    <w:qFormat/>
    <w:rPr/>
  </w:style>
  <w:style w:type="character" w:styleId="C16c7c13">
    <w:name w:val="c16 c7 c13"/>
    <w:basedOn w:val="Style13"/>
    <w:qFormat/>
    <w:rPr/>
  </w:style>
  <w:style w:type="character" w:styleId="C7c26c13">
    <w:name w:val="c7 c26 c13"/>
    <w:basedOn w:val="Style13"/>
    <w:qFormat/>
    <w:rPr/>
  </w:style>
  <w:style w:type="character" w:styleId="C7c13c16">
    <w:name w:val="c7 c13 c16"/>
    <w:basedOn w:val="Style13"/>
    <w:qFormat/>
    <w:rPr/>
  </w:style>
  <w:style w:type="character" w:styleId="C7c21c13">
    <w:name w:val="c7 c21 c1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12:00Z</dcterms:created>
  <dc:creator>User</dc:creator>
  <dc:description/>
  <cp:keywords/>
  <dc:language>en-US</dc:language>
  <cp:lastModifiedBy>User</cp:lastModifiedBy>
  <dcterms:modified xsi:type="dcterms:W3CDTF">2018-07-14T13:02:00Z</dcterms:modified>
  <cp:revision>8</cp:revision>
  <dc:subject/>
  <dc:title/>
</cp:coreProperties>
</file>