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5"/>
        <w:shd w:fill="FFFFFF" w:val="clear"/>
        <w:spacing w:before="0" w:after="0"/>
        <w:jc w:val="center"/>
        <w:rPr/>
      </w:pPr>
      <w:r>
        <w:rPr>
          <w:b/>
          <w:sz w:val="32"/>
          <w:szCs w:val="32"/>
        </w:rPr>
        <w:t xml:space="preserve">Конспект НОД экологическое - познавательное для детей подготовительной группе на тему: </w:t>
      </w:r>
    </w:p>
    <w:p>
      <w:pPr>
        <w:pStyle w:val="C25"/>
        <w:shd w:fill="FFFFFF" w:val="clear"/>
        <w:spacing w:before="0" w:after="0"/>
        <w:jc w:val="center"/>
        <w:rPr/>
      </w:pPr>
      <w:r>
        <w:rPr>
          <w:rStyle w:val="C19c9c33"/>
          <w:b/>
          <w:bCs/>
          <w:color w:val="000000"/>
          <w:sz w:val="32"/>
          <w:szCs w:val="32"/>
        </w:rPr>
        <w:t>«Берегите воду»</w:t>
      </w:r>
    </w:p>
    <w:p>
      <w:pPr>
        <w:pStyle w:val="Normal"/>
        <w:spacing w:lineRule="atLeast" w:line="120" w:before="120" w:after="120"/>
        <w:jc w:val="right"/>
        <w:rPr/>
      </w:pPr>
      <w:r>
        <w:rPr>
          <w:sz w:val="28"/>
          <w:szCs w:val="28"/>
        </w:rPr>
        <w:t xml:space="preserve">Составила:  воспитатель Гладкина М. А. </w:t>
      </w:r>
    </w:p>
    <w:p>
      <w:pPr>
        <w:pStyle w:val="Style14"/>
        <w:spacing w:lineRule="atLeast" w:line="120" w:before="120" w:after="120"/>
        <w:jc w:val="right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Д/с № 8 г. Коркино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Формирование основы экологического мировоззрения и природоохранного сознания, ответственного отношения к окружающей сред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  <w:shd w:fill="FFFFFF" w:val="clear"/>
        </w:rPr>
        <w:br/>
        <w:t>- ознакомить детей с мерами охраны водоемов от загрязнения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учить бережно, относиться к воде и экономить воду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уточнить знания детей о роли воды в жизни человека.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вырабатывать навыки грамотного и безопасного поведения в природе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учить детей при помощи художественного творчества (плакат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носить проблему охраны источников чистой воды до других люд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ствовать всестороннему развитию ребёнка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Развивающие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логическое мышление, связную речь, творческ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собности детей, работа в группе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устанавливать причинно-следственные связи, строить логические цепи;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рассуждать, доказывать; самостоятельно создавать алгоритм действия при решении проблем поискового характера по средством опытов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ные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бережное отношение к воде, экологическую культур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ловарная работ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ктивизация словаря: озеро, река, ручьи, вкус, стакан, сосуд, запах, бесцветная вод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блюдения в природе: снегопад, таяние снега, дождь, лужи, роса, туман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пыты : «Живая вода»; «Испарение»; «Вода при замерзании расширяется».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Чтение художественной литературы: Марта Гумилевская«Следом за каплей» (рассказы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смотрен: короткометражный фильм «Улыбка природы. Берегите природу и не засоряйте экологию»; </w:t>
        <w:br/>
        <w:t>развивающий мультик для детей круговорот воды в природе: «Путешествие капельки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атериал к занятию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нтерактивная доска, аудио материал, конверты с вопросами, стаканы, формы для воды, сахар, соль, ложечки, духи. Картинки с изображением реки - отмеченные цифрами для составления информационного плаката, клей, салфетки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bCs/>
          <w:color w:val="601802"/>
          <w:sz w:val="29"/>
          <w:szCs w:val="29"/>
        </w:rPr>
      </w:pPr>
      <w:r>
        <w:rPr>
          <w:rFonts w:cs="Trebuchet MS" w:ascii="Trebuchet MS" w:hAnsi="Trebuchet MS"/>
          <w:b/>
          <w:bCs/>
          <w:color w:val="601802"/>
          <w:sz w:val="29"/>
          <w:szCs w:val="29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ед занятием дети делятся на 4 команды, и каждой команде раздается медальки на шею, виде капельки, у каждой команды свой цвет (голубой, желтый, красный, зеленый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прислушайтесь, вы ничего не слышите ( капает вода) фоновый зву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ое то волшебство. Это я к вам спешила, я –КАПЕЛЬКА (воспитатель в воздушном голубом костюме «КАПЕЛЬКИ») (можно на роль- капельки, нарядить ребенк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же это такое, что происходит. Что за волшебная музыка. Прислушайтесь ребя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журчания руч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шум дожд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шум мор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ты детей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ие вы молодцы ребята в любой из этих мелодий воды есть я, и вы меня узнали. Капелька – маленькая частичка воды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ключается заставка на интерактивной доске без зву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кажите мн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чего невозможна жизнь на Земл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руки наши в вакс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на нос сели клякс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тогда наш первый друг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имет грязь с лица и ру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чего, мы скажем прям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ловеку умирать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лился дождик с неб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росли колосья хлеб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плыли кораб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варились кис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не было беды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ть нельзя нам без….(воды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з чего невозможна жизнь на Земле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чем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Без воды погибнут растения и животные, вода нужна людям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егодня мы продолжим разговор о воде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  <w:sz w:val="28"/>
          <w:szCs w:val="28"/>
          <w:shd w:fill="FFFFFF" w:val="clear"/>
        </w:rPr>
        <w:t>Послушайте я расскажу вам сказку.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дном царстве жило-было Красивое озеро. И много в нем водилось рыб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ди приходили в гости к нему. Одни любовались красотой озера, другие – купались в его водах, третьи - ловили рыбу. Но случилось так, что каждый, кто приходил в гости к озеру, оставлял там много мусора. Обиделось оно на людей и спрятало всю рыбу под своим обрывистым берегом, а само покрылось густой тиной. Пришли утром люди к озеру и заплакали. Ни рыбы они не увидели, ни чистой воды. Взмолились они, стали просить у озера прощения, стали ухаживать за ним. Простило людей озеро, выпустило рыбу, очистило свои воды. И стали люди жить с ним в мире и согласи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color w:val="000000"/>
          <w:sz w:val="28"/>
          <w:szCs w:val="28"/>
          <w:shd w:fill="FFFFFF" w:val="clear"/>
        </w:rPr>
        <w:t>Так о чем же мы будем говорить? Какая проблема стоит перед человечеством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оду нужно беречь, не загрязнять.)</w:t>
      </w:r>
      <w:r>
        <w:rPr>
          <w:rStyle w:val="StrongEmphasis"/>
          <w:rFonts w:cs="Arial" w:ascii="Arial" w:hAnsi="Arial"/>
          <w:sz w:val="23"/>
          <w:szCs w:val="23"/>
          <w:shd w:fill="FFFFFF" w:val="clear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 дети вспомним, что случилось с природой, когда люди перестали заботиться о ней. А ведь наша природа это леса и поля, океаны и озера с реками и ручья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редварительная работа был просмотрен - короткометражный фильм «Улыбка природы . Берегите природу и не засоряйте экологию»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ы молодцы, а давайте проверим, дальше ваши знания поиграем в игру «Что? Где? Когда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длагается иг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стол с разложенными вопросами, дети подходят и выбирают конверты. И один ребенок из команды выбирает любой конверт с вопросом. Остальные вопросы вскрывает «Капелька»- и дети отвечаю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прос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Где на планете встречается во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Для чего человеку нужна вод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Почему чистой воды становится меньше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Чем опасна загрязненная вода и для кого опасн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Что могут сделать люди для сохранения чистоты воды в водоемах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Что значит «экономно расходовать воду»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 вы правильно все говорите. И я хочу чтобы вы еще ближе познакомились с водой. Теперь мы с вами отправимся в лабораторию, где проведем опыты, и еще больше узнаем о воде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(Дети делятся на команды, каждая из команд выполняет действия заданные «Капелькой» и затем объясняет результат процесса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оманды выполняют действия поэтапно, остальные команды наблюдают)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1 команда = Свойства воды</w:t>
      </w:r>
      <w:r>
        <w:rPr>
          <w:b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териал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аканчик прозрачный , блюдце. Несколько прозрачных сосудов разной формы, вод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роцес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енок в прозрачные сосуды разной формы наливает воду и показывает всем, что вода принимает форму сосудов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не имеет формы и принимает форму того сосуда, в который она налита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2 команда = Вкус воды.</w:t>
      </w:r>
      <w:r>
        <w:rPr>
          <w:b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териал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, три стакана, соль, сахар, ложечк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роцес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енок пробует какого вкуса кипяченая вода. Затем кладет в один стакан соль, другой сахар, размешивает и пробует или дает попробовать детям из своей команды. Какой вкус теперь приобрела вода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не имеет вкуса, а принимает вкус того вещества, которое в нее добавлено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3 команда = Запах воды.</w:t>
      </w:r>
      <w:r>
        <w:rPr>
          <w:b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териал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аканы с водой ,пахучий раствор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роцесс: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енок нюхает воду .Затем «Капелька» капает в один из стаканов (но так, чтобы дети не видели) пахучий раствор. А теперь чем пахнет вода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не имеет запаха, она пахнет тем веществом, которое в нее добавлено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  <w:shd w:fill="FFFFFF" w:val="clear"/>
        </w:rPr>
        <w:t>4 команда = Цвет воды.</w:t>
      </w:r>
      <w:r>
        <w:rPr>
          <w:b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атериал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сколько стаканов с водой, кристаллики разного цвета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Процес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просите детей положить кристаллики разных цветов в стаканы с водой и размешать, чтобы они растворились. Какого цвета вода теперь?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ывод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да бесцветная, принимает цвет того вещества, которое в нее добавлен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дети выполняя последний опыт вы теперь догадались почему ваши медальки-капельки разного цвета. Воду можно окрасить в любой цвет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Физминутка: П\игра «Ручейки-озеро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 строятся друг за другом по командам, руки кладут на пояс впереди стоящему - это «ручейки». По сигналу «ручейки бегут» дети произвольно бегут каждый в своей колонне друг за другом. Все колонны бегают, не мешая одна другой. По сигналу: «Озеро!» каждая команда, взявшись за руки, образует круг - «озеро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что надо делать, чтобы другие люди задумались о том, как надо относиться, к вод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ты детей:( рассказывать, наблюдать, узнавать. 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вам сегодня рассказала про «Красивое озеро» про то что с ним приключилось. Вот и мы с вами сейчас сделаем один из таких информационных плакатов. В котором мы наглядно будем рассказывать о реке, о ее жизн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ллективная работа совместная с воспитател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приготовлен большой плакат и дети подходят со всех сторон и выбирая картинки по номеру, составляют рассказ из картинок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оставим наглядный рассказ из картинок, каждая картинка будет отмечена цифро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781300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3"/>
          <w:szCs w:val="23"/>
        </w:rPr>
        <w:t xml:space="preserve">     </w:t>
      </w: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857500" cy="305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615815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8"/>
          <w:szCs w:val="28"/>
          <w:shd w:fill="FFFFFF" w:val="clear"/>
        </w:rPr>
        <w:t>Вот мы и составили информационный плакат. Каждый, кто посмотрит, обязательно задумается как себя вести и что надо делать, как относится к окружающей нас природ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как вы думаете, что нужно делать, чтобы наша Земля оставалась такой же цветущей и голуб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Ответы детей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«Капелька»:</w:t>
      </w:r>
      <w:r>
        <w:rPr>
          <w:color w:val="000000"/>
          <w:sz w:val="28"/>
          <w:szCs w:val="28"/>
          <w:shd w:fill="FFFFFF" w:val="clear"/>
        </w:rPr>
        <w:t>Правильно, надо охранять чистоту водоёмов и их берегов, не загрязнять их: не бросать мусор, не мыть машины и велосипеды в них. После пикника собирать мусор в пакеты и увозить с собой. Ведь вода - это богатство нашей планеты залог жизни и здоровья людей, животных и растений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дет заставка читаются стихи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(Стих могут прочитать дети 2 или 3 ребенка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ю на глобус – шар зем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друг вздохнул он, как живой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шепчут мне матери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береги нас, берег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тревоге рощи и лес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оса на травах, как слез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ихо просят родни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береги нас, берег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устит глубокая ре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и теряя берег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лышу голос я ре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береги нас, берег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тановил олень свой бе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человеком, челов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тебя мы верим – не солг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береги нас, берег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отрю на глобус – шар зем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ой прекрасный и род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шепчут губ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берегу, я сберегу вас, сберег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. Шкловский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c15">
    <w:name w:val="c0 c15"/>
    <w:basedOn w:val="Style13"/>
    <w:qFormat/>
    <w:rPr/>
  </w:style>
  <w:style w:type="character" w:styleId="C0">
    <w:name w:val="c0"/>
    <w:basedOn w:val="Style13"/>
    <w:qFormat/>
    <w:rPr/>
  </w:style>
  <w:style w:type="character" w:styleId="C19c9c33">
    <w:name w:val="c19 c9 c33"/>
    <w:basedOn w:val="Style13"/>
    <w:qFormat/>
    <w:rPr/>
  </w:style>
  <w:style w:type="character" w:styleId="C7c19">
    <w:name w:val="c7 c19"/>
    <w:basedOn w:val="Style13"/>
    <w:qFormat/>
    <w:rPr/>
  </w:style>
  <w:style w:type="character" w:styleId="C7">
    <w:name w:val="c7"/>
    <w:basedOn w:val="Style13"/>
    <w:qFormat/>
    <w:rPr/>
  </w:style>
  <w:style w:type="character" w:styleId="C7c13">
    <w:name w:val="c7 c13"/>
    <w:basedOn w:val="Style13"/>
    <w:qFormat/>
    <w:rPr/>
  </w:style>
  <w:style w:type="character" w:styleId="C7c15">
    <w:name w:val="c7 c15"/>
    <w:basedOn w:val="Style13"/>
    <w:qFormat/>
    <w:rPr/>
  </w:style>
  <w:style w:type="character" w:styleId="C7c19c15">
    <w:name w:val="c7 c19 c15"/>
    <w:basedOn w:val="Style13"/>
    <w:qFormat/>
    <w:rPr/>
  </w:style>
  <w:style w:type="character" w:styleId="C7c19c23c15">
    <w:name w:val="c7 c19 c23 c15"/>
    <w:basedOn w:val="Style13"/>
    <w:qFormat/>
    <w:rPr/>
  </w:style>
  <w:style w:type="character" w:styleId="C7c15c23">
    <w:name w:val="c7 c15 c23"/>
    <w:basedOn w:val="Style13"/>
    <w:qFormat/>
    <w:rPr/>
  </w:style>
  <w:style w:type="character" w:styleId="C26c14c9">
    <w:name w:val="c26 c14 c9"/>
    <w:basedOn w:val="Style13"/>
    <w:qFormat/>
    <w:rPr/>
  </w:style>
  <w:style w:type="character" w:styleId="C7c26">
    <w:name w:val="c7 c26"/>
    <w:basedOn w:val="Style13"/>
    <w:qFormat/>
    <w:rPr/>
  </w:style>
  <w:style w:type="character" w:styleId="C7c21">
    <w:name w:val="c7 c21"/>
    <w:basedOn w:val="Style13"/>
    <w:qFormat/>
    <w:rPr/>
  </w:style>
  <w:style w:type="character" w:styleId="C9">
    <w:name w:val="c9"/>
    <w:basedOn w:val="Style13"/>
    <w:qFormat/>
    <w:rPr/>
  </w:style>
  <w:style w:type="character" w:styleId="C16c7c13">
    <w:name w:val="c16 c7 c13"/>
    <w:basedOn w:val="Style13"/>
    <w:qFormat/>
    <w:rPr/>
  </w:style>
  <w:style w:type="character" w:styleId="C7c26c13">
    <w:name w:val="c7 c26 c13"/>
    <w:basedOn w:val="Style13"/>
    <w:qFormat/>
    <w:rPr/>
  </w:style>
  <w:style w:type="character" w:styleId="C7c13c16">
    <w:name w:val="c7 c13 c16"/>
    <w:basedOn w:val="Style13"/>
    <w:qFormat/>
    <w:rPr/>
  </w:style>
  <w:style w:type="character" w:styleId="C7c21c13">
    <w:name w:val="c7 c21 c13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29">
    <w:name w:val="c18 c29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2:12:00Z</dcterms:created>
  <dc:creator>User</dc:creator>
  <dc:description/>
  <cp:keywords/>
  <dc:language>en-US</dc:language>
  <cp:lastModifiedBy>User</cp:lastModifiedBy>
  <dcterms:modified xsi:type="dcterms:W3CDTF">2018-07-14T13:13:00Z</dcterms:modified>
  <cp:revision>9</cp:revision>
  <dc:subject/>
  <dc:title/>
</cp:coreProperties>
</file>