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780" cy="840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грамма по литературе для 5 класса </w:t>
      </w:r>
      <w:r>
        <w:rPr>
          <w:b/>
        </w:rPr>
        <w:t xml:space="preserve"> </w:t>
      </w:r>
      <w:r>
        <w:rPr/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bCs/>
        </w:rPr>
        <w:t xml:space="preserve"> </w:t>
      </w:r>
      <w:r>
        <w:rPr/>
        <w:t>программы (Примерные программы по учебным предметам. Основная школа. В 2-х частях, М.: «Просвещение», 2011 год)</w:t>
      </w:r>
      <w:r>
        <w:rPr>
          <w:bCs/>
        </w:rPr>
        <w:t>;</w:t>
      </w:r>
      <w:r>
        <w:rPr/>
        <w:t xml:space="preserve"> с авторской программой  Т. Ф. Курдюмовой. УМК состоит прежде всего из учебника «</w:t>
      </w:r>
      <w:r>
        <w:rPr>
          <w:color w:val="000000"/>
        </w:rPr>
        <w:t>Литература. 5 кл. Учебник-хрестоматия для общеобразовательных учреждений. Комплект из 2-х частей / Автор-составитель Курдюмова Т.Ф., М,  «Дрофа», 2015г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 xml:space="preserve">В ней также учитываются основные идеи и положения Программы развития и формирования универсальных учебных действий для общего образования,  </w:t>
      </w:r>
      <w:r>
        <w:rPr>
          <w:bCs/>
        </w:rPr>
        <w:t>с особенностями ООП</w:t>
      </w:r>
      <w:r>
        <w:rPr/>
        <w:t>, образовательных потребностей и запросов обучающихся нашей школы, преемственность с примерными программами для начального общего образования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autoSpaceDE w:val="false"/>
        <w:ind w:left="-851" w:right="-143" w:firstLine="709"/>
        <w:jc w:val="both"/>
        <w:rPr/>
      </w:pPr>
      <w:r>
        <w:rPr>
          <w:b/>
        </w:rPr>
        <w:tab/>
        <w:t xml:space="preserve">             Основные цели обучения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left="142" w:firstLine="709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 классе -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5 классе – внимание к книге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ind w:firstLine="709"/>
        <w:jc w:val="both"/>
        <w:rPr/>
      </w:pPr>
      <w:r>
        <w:rPr/>
        <w:t>Одним из признаков правильного понимания текста является выразительность чтения обучающимися. Именно формированию навыков выразительного чтения способствует изучение литературы в 5 классе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firstLine="709"/>
        <w:jc w:val="center"/>
        <w:rPr/>
      </w:pPr>
      <w:r>
        <w:rPr>
          <w:rStyle w:val="Dash041e005f0431005f044b005f0447005f043d005f044b005f0439005f005fchar1char1"/>
          <w:b/>
        </w:rPr>
        <w:t>Планируемые результаты изучения предмета «Литература» в 5 классе</w:t>
      </w:r>
    </w:p>
    <w:p>
      <w:pPr>
        <w:pStyle w:val="Normal"/>
        <w:ind w:left="720" w:firstLine="709"/>
        <w:jc w:val="center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Style14"/>
        <w:spacing w:before="0" w:after="0"/>
        <w:ind w:firstLine="709"/>
        <w:rPr/>
      </w:pPr>
      <w:r>
        <w:rPr>
          <w:b/>
          <w:color w:val="000000"/>
        </w:rPr>
        <w:t>Личностными результатами</w:t>
      </w:r>
      <w:r>
        <w:rPr/>
        <w:t>, формируемыми при изучении предмета «Литература», являются:</w:t>
        <w:br/>
        <w:br/>
        <w:t xml:space="preserve"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br/>
      </w:r>
      <w:r>
        <w:rPr>
          <w:b/>
        </w:rPr>
        <w:t xml:space="preserve">        Метапредметные результаты</w:t>
      </w:r>
      <w:r>
        <w:rPr/>
        <w:t xml:space="preserve"> изучения предмета «Литература» проявляются в:</w:t>
        <w:br/>
        <w:t xml:space="preserve"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 xml:space="preserve">• умении работать с разными источниками информации, находить ее, анализировать, использовать в самостоятельной деятельности. </w:t>
        <w:br/>
        <w:br/>
      </w:r>
      <w:r>
        <w:rPr>
          <w:b/>
        </w:rPr>
        <w:t xml:space="preserve">       Предметные результаты</w:t>
      </w:r>
      <w:r>
        <w:rPr/>
        <w:t xml:space="preserve"> состоят в следующем:</w:t>
        <w:br/>
      </w:r>
    </w:p>
    <w:p>
      <w:pPr>
        <w:pStyle w:val="Style14"/>
        <w:spacing w:before="0" w:after="0"/>
        <w:ind w:firstLine="709"/>
        <w:rPr/>
      </w:pPr>
      <w:r>
        <w:rPr/>
        <w:t>1) в познавательной сфере:</w:t>
        <w:br/>
        <w:t xml:space="preserve"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  <w:br/>
        <w:t>•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<w:br/>
        <w:t xml:space="preserve"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</w:r>
    </w:p>
    <w:p>
      <w:pPr>
        <w:pStyle w:val="Style14"/>
        <w:spacing w:before="0" w:after="0"/>
        <w:ind w:firstLine="709"/>
        <w:rPr/>
      </w:pPr>
      <w:r>
        <w:rP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 xml:space="preserve">• формулирование собственного отношения к произведениям русской литературы, их оценка; 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</w:r>
    </w:p>
    <w:p>
      <w:pPr>
        <w:pStyle w:val="Style14"/>
        <w:spacing w:before="0" w:after="0"/>
        <w:ind w:firstLine="709"/>
        <w:rPr/>
      </w:pPr>
      <w:r>
        <w:rPr/>
        <w:t>3) в коммуникативной сфере:</w:t>
        <w:br/>
        <w:t xml:space="preserve">• восприятие на слух литературных произведений разных жанров, осмысленное чтение и адекватное восприятие; 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4"/>
        <w:spacing w:before="0" w:after="0"/>
        <w:ind w:firstLine="709"/>
        <w:rPr/>
      </w:pPr>
      <w:r>
        <w:rP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15"/>
        <w:shd w:fill="FFFFFF" w:val="clear"/>
        <w:ind w:left="0" w:right="34"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15"/>
              <w:snapToGrid w:val="false"/>
              <w:ind w:left="0" w:right="34"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15"/>
              <w:snapToGrid w:val="false"/>
              <w:ind w:left="0" w:right="34" w:firstLine="709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15"/>
              <w:snapToGrid w:val="false"/>
              <w:ind w:left="0" w:right="34"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15"/>
              <w:ind w:left="0" w:right="34"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15"/>
              <w:ind w:left="0" w:right="34"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15"/>
              <w:ind w:left="0" w:right="34" w:firstLine="709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держание  учебного предм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5 класс (105 часа)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тература – искусство слова (1 час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скусство как одна из форм освоения мира. Происхождение литературы. Роль литературы в образовании и воспитании человека. Особенности художественного слова. Тропы и фигуры художественной речи: метафора, сравнение, эпитет, риторическое обращение, риторический вопрос и т.д. Труд писателя и труд читателя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Мифы народов мира(5 час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ифы разных времён и разных народов. Мифы, изученные на уроках истории. Связь мифов с ритуалами. Календарные мифы и календарные праздники. Персонажи славянской мифологии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 (фольклор)(14 час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огатство отражения мира в произведениях фольклора. Жанровое многообразие фольклорных произведений. Детский фольклор. Национальное восприятие мира, отражённое в фольклор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Былины.</w:t>
            </w:r>
            <w:r>
              <w:rPr/>
              <w:t xml:space="preserve"> Русский народный эпос – былины. Циклы былин. Герои и события былин. Старшие богатыри. Патриотический пафос былины. Художественные особенности. Исполнители были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Русские народные сказки.</w:t>
            </w:r>
            <w:r>
              <w:rPr/>
              <w:t xml:space="preserve"> Сказка как популярный жанр народного творчества. Нравственная взыскательность и эстетическое совершенство народных сказок. Рассказчики и слушатели сказок. Сказка «Лягушка- царевн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Сказки народов мира.</w:t>
            </w:r>
            <w:r>
              <w:rPr/>
              <w:t xml:space="preserve"> Богатство отражения жизни в сказках народов мира. Утверждение нравственных идеалов в лучших сказках разных народов. Смелость, трусость, трудолюбие, честность, доброта, находчивость, изобретательность как главное достоинство героев сказок. Сказка «Тысяча и одна ночь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Малые жанры фольклора</w:t>
            </w:r>
            <w:r>
              <w:rPr/>
              <w:t>. Разнообразие малых жанров фольклора. Пословица, поговорка, загадка, анекдот, песня, частушка как наиболее популярные малые жанры фольклора. Детский фольклор. Использование малых форм фольклора в других его жанрах и в авторской литературе. Активная роль малых жанров фольклора в современной устной и письменной реч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Русский народный театр</w:t>
            </w:r>
            <w:r>
              <w:rPr/>
              <w:t>. Народный театр в истории русской литературы. Кукольный театр русских ярмарок и гуляний. Самый популярный герой русских ярмарок и гуляний. Самый популярный герой кукольных пьес – Петрушка. Синкретический характер представлений народного театра. Тесная связь народного театра с другими формами фольклора; насыщенность народных пьес малыми формами фольклора. Пьеса «Озорник Петруш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ЛИТЕРАТУРА X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X ВЕКА(35 часов)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Русская классическая литература 19 века. Славные имена русских писателей 19 в. Популярность русской классики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Золотой век русской поэз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И.А. Крылов «Свинья под дубом», «Зеркало и обезьяна», «Осёл и мужик». А.С. Пушкин. «Няне», «Зимнее утро», «Зимний вечер», «Зимняя дорога», «Бесы», поэма «Руслан и Людмила»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М.Ю. Лермонтов. « И вижу я себя ребёнком…», «Парус», « Листок», «Из Гёте». </w:t>
            </w:r>
          </w:p>
          <w:p>
            <w:pPr>
              <w:pStyle w:val="Normal"/>
              <w:ind w:firstLine="709"/>
              <w:rPr/>
            </w:pPr>
            <w:r>
              <w:rPr/>
              <w:t>Н.В. Гоголь. «Пропавшая грамота». Цикл повестей «Вечера на хуторе близ Диканьки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И.С. Тургенев. «Муму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этический образ Родин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И.С. Никитин « Русь»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.Ю. Лермонтов «Москва, Москва! Люблю тебя, как сын…» (Из поэмы «Сашка»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А.В. Кольцов «Косарь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А.К. Толстой «Край ты мой…»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.А. Некрасов «Соловьи»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. И. Тютчев. «Весенняя гроза», « Летний вечер», «Есть в осени первоначальной...», «Листья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А. А. Фет. «Весенний дождь», «Учись у них - у дуба, у березы...». «Я пришел к тебе с приветом...», «Летний вечер тих и ясен...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ероическое прошлое России</w:t>
            </w:r>
          </w:p>
          <w:p>
            <w:pPr>
              <w:pStyle w:val="Normal"/>
              <w:ind w:firstLine="709"/>
              <w:rPr/>
            </w:pPr>
            <w:r>
              <w:rPr/>
              <w:t>М. Ю. Лермонтов. «Бородино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Л. Н. Толстой. «Петя Ростов». Отрывки из романа «Война и мир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М. А. Булгаков. «Петя Ростов». Отрывок из инсценировки романа Л. Н. Толстого «Война и мир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ТЕРАТУРА XX ВЕКА(26 часов)</w:t>
            </w:r>
          </w:p>
          <w:p>
            <w:pPr>
              <w:pStyle w:val="Normal"/>
              <w:ind w:firstLine="709"/>
              <w:rPr/>
            </w:pPr>
            <w:r>
              <w:rPr/>
              <w:t>Век 19 и век 20. Связь веков. И. А. Бунин. «26-е мая». А. А. Ахматова. «В Царском Селе». В. А. Рождественский. «Памятник юноше Пушкину». К.Д. Бальмонт «Пушкин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е сказки XX века</w:t>
            </w:r>
          </w:p>
          <w:p>
            <w:pPr>
              <w:pStyle w:val="Normal"/>
              <w:ind w:firstLine="709"/>
              <w:rPr/>
            </w:pPr>
            <w:r>
              <w:rPr/>
              <w:t>К. Г. Паустовский. «Рождение сказки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X. К. Андерсен. «Снежная королева». </w:t>
            </w:r>
          </w:p>
          <w:p>
            <w:pPr>
              <w:pStyle w:val="Normal"/>
              <w:ind w:firstLine="709"/>
              <w:rPr/>
            </w:pPr>
            <w:r>
              <w:rPr/>
              <w:t>А. П. Платонов. «Волшебное кольцо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Дж. Родари. «Сказки по телефону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В. В. Набоков. «Аня в Стране чудес». </w:t>
            </w:r>
          </w:p>
          <w:p>
            <w:pPr>
              <w:pStyle w:val="Normal"/>
              <w:ind w:firstLine="709"/>
              <w:rPr/>
            </w:pPr>
            <w:r>
              <w:rPr/>
              <w:t>Дж. Р. Р. Толкин. «Хоббит, или Туда и обратно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роза русских писателей XX столетия</w:t>
            </w:r>
          </w:p>
          <w:p>
            <w:pPr>
              <w:pStyle w:val="Normal"/>
              <w:ind w:firstLine="709"/>
              <w:rPr/>
            </w:pPr>
            <w:r>
              <w:rPr/>
              <w:t>И. С. Шмелев. «Как я встречался с Чеховым». «За карасями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Е. И.Замятин. «Огненное «А»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А. И. Куприн. «Мой полет»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9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этический образ Родины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А. А. Блок. «На лугу». «Ворона»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И. А. Бунин. «Сказка». </w:t>
            </w:r>
          </w:p>
          <w:p>
            <w:pPr>
              <w:pStyle w:val="Normal"/>
              <w:ind w:firstLine="709"/>
              <w:rPr/>
            </w:pPr>
            <w:r>
              <w:rPr/>
              <w:t>К. Д. Бальмонт. «Снежинка». «Фейные сказки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С. А. Есенин. «Пороша». «Черемуха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М. М. Пришвин. «Времена года». Отрывки. </w:t>
            </w:r>
          </w:p>
          <w:p>
            <w:pPr>
              <w:pStyle w:val="Normal"/>
              <w:ind w:firstLine="709"/>
              <w:rPr/>
            </w:pPr>
            <w:r>
              <w:rPr/>
              <w:t>Н. А. Заболоцкий. «Оттепель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Д. Б. Кедрин. «Скинуло кафтан зеленый лето…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Н. М. Рубцов. «В горнице»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Мир наших братьев меньших. С. А. Есенин. «Песнь о собаке». </w:t>
            </w:r>
          </w:p>
          <w:p>
            <w:pPr>
              <w:pStyle w:val="Normal"/>
              <w:ind w:firstLine="709"/>
              <w:rPr/>
            </w:pPr>
            <w:r>
              <w:rPr/>
              <w:t>В. В. Маяковский. «Хорошее отношение к лошадям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10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ероическое прошлое Росс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. И. Фатьянов. «Соловьи. А. Т. Твардовский. «Я убит подо Ржевом». А. А. Ахматова. «Мужество». Р. Г. Гамзатов. «Журавли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11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овременная литература(5 часов)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В. П. Астафьев. «Васюткино озеро». </w:t>
            </w:r>
          </w:p>
          <w:p>
            <w:pPr>
              <w:pStyle w:val="Normal"/>
              <w:ind w:firstLine="709"/>
              <w:rPr/>
            </w:pPr>
            <w:r>
              <w:rPr/>
              <w:t>Т. Янссен. «Последний в мире дракон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12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УТЕШЕСТВИЯ И ПРИКЛЮЧЕНИЯ(10 час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корение пространства и времени. Д. Дефо. «Робинзон Крузо». Глава шеста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Р. Э. Распэ. «Приключения барона Мюнхгаузена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. Твен. «Приключения Тома Сойера». Глава перва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. Линдгрен. «Приключения Калле Блюмквиста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овая жизнь знакомых героев. Н. С. Гумилев. «Орел Синдбада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. Лесьмян. «Новые приключения Синдбада-морехода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Тема 13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Итоги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южеты изученных произведений. Сюжет и геро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Чтение летом. М. И. Цветаева. «Книги в красном переплете»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5"/>
              <w:ind w:left="0" w:right="34" w:hanging="0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ash0410005f0431005f0437005f0430005f0446005f0020005f0441005f043f005f0438005f0441005f043a005f0430"/>
        <w:ind w:left="0" w:firstLine="700"/>
        <w:jc w:val="center"/>
        <w:rPr/>
      </w:pPr>
      <w:r>
        <w:rPr>
          <w:b/>
        </w:rPr>
        <w:t>Тематическое планирование уроков литературы с указанием количества часов, отводимых на освоение каждой темы</w:t>
      </w:r>
    </w:p>
    <w:p>
      <w:pPr>
        <w:pStyle w:val="Dash0410005f0431005f0437005f0430005f0446005f0020005f0441005f043f005f0438005f0441005f043a005f0430"/>
        <w:ind w:left="0" w:firstLine="700"/>
        <w:jc w:val="center"/>
        <w:rPr/>
      </w:pPr>
      <w:r>
        <w:rPr>
          <w:b/>
        </w:rPr>
        <w:t>в 5 А, Б, В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99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57"/>
        <w:gridCol w:w="12"/>
        <w:gridCol w:w="745"/>
        <w:gridCol w:w="1665"/>
        <w:gridCol w:w="1211"/>
        <w:gridCol w:w="1211"/>
        <w:gridCol w:w="1666"/>
        <w:gridCol w:w="2875"/>
        <w:gridCol w:w="1665"/>
        <w:gridCol w:w="1665"/>
        <w:gridCol w:w="1362"/>
      </w:tblGrid>
      <w:tr>
        <w:trPr>
          <w:trHeight w:val="13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часов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урока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уемые результаты (в соответствии с ФГОС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ы организации учебно-познавательной деятельност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5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У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чностные результаты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118" w:right="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е приемы искусства сло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и понимать цели и задачи предмета, структуру учебника-хрестоматии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118" w:right="0" w:hanging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: Уметь искать и выделять необходимую информацию из учебника, определять понятия, создавать обобщения. 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118" w:right="0" w:hanging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Р: Выбирать действия в соответствии с поставленной задачей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118" w:right="0" w:hanging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ммуникативные: Уметь ставить вопросы и обращаться за помощью к учебной литератур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ние стартовой мотивации к обучению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накомство с учебником, работа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р. 3-6 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ы и мифолог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 сюжетно-композиционные признаки миф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полнять учебные действия в громко-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.:  строить монологические высказывания, овладеть умениями диалогической реч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целостного социально-ориентированного взгляда на мир в единстве и разнообразии природы, народов, культур и религ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татьёй учебника,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-13</w:t>
            </w:r>
          </w:p>
        </w:tc>
      </w:tr>
      <w:tr>
        <w:trPr>
          <w:trHeight w:val="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е мифы. Маслениц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 сюжетно-композиционные признаки миф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смысленно читать и объяснять значение прочитанного, выбирать текст для чтения в зависимости от поставленной цели, определя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полнять учебные действия в громко-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 строить монологические высказывания, овладеть умениями диалогической ре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целостного социально-ориентированного взгляда на мир в единстве и разнообразии природы, народов, культур и религ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выступления учащих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Мифы Древней Греции 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происхождении мира и богов.  «Олимп», «Ночь, Луна, Заря и Солнце», «Подвиги Геракл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южетные особенности древнегреческих миф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устанавливать аналогии, ориентироваться в разнообразии способов решения задач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Формировать и удерживать учебную задачу, планировать и регулировать свою деятельность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, владение устной и письменной речью, монологической контекстной речь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пересказ, работа в групп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ф «Золотые яблоки Гесперид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героев мифов, их авторов; своеобразие, особенности ре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 Уметь распознавать отличия и сходства мифов и сказок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Формулировать учебную задачу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, владение устной и письменной речью, монологической контекстной речь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учебником, пересказ, беседа по вопроса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-17, вопросы и задания</w:t>
            </w:r>
          </w:p>
        </w:tc>
      </w:tr>
      <w:tr>
        <w:trPr>
          <w:trHeight w:val="17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.А.Кун «Легенды и мифы Древней Греции». Итоговый урок по мифам Древней Грец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героев мифов, их авторов; своеобразие, особенности стихотворной ре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 Уметь распознавать отличия и сходства мифов и сказок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Формулировать учебную задачу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, владение устной и письменной речью, монологической контекстной речь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группам, тестир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, вопрос 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- устное народное творче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риводить примеры фольклорных произведений разных жанров, видеть общее и различное в фольклорных произведениях разных народ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: Уметь устанавливать аналогии, ориентироваться в разнообразии способов решения задач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.: 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, владение устной и письменной речью, монологической контекстной речь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беседа по вопрос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усские народные сказ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народных сказок (сказки о животных, волшебные и бытовые). Сказка как жанр фольклора.  Отличие сказки от миф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тличать сказки от былин, выделять структурные элементы сказ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: Уметь устанавливать жанр сказки, виды сказок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формулировать учебную задачу, планировать и регулировать свою деятельность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.: 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, владение устной и письменной речью, монологической контекстной речь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татьёй учебника, работа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2-24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шебная сказка «Царевна-лягушк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ести беседу по прочитанному произведению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использовать при рассказывании характерные обороты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 формулировать и удерживать учебную задачу, планировать и регулировать свою деятельность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формулировать собственное мнение и свою позицию, владение устной и письменной речь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произвед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-31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е идеалы в сюжете и образах сказки «Царевна –лягушк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характеризовать героев сказки и их поступки, определять соотношение реальности и вымыс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находить в тексте изобразительно-выразительные средства и определять их роль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 формулировать и удерживать учебную задачу, планировать и регулировать свою деятельность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формулировать собственное мнение и свою позицию, владение устной и письменной речь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индивидуальной и коллективной 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бота в парах, анализ эпизод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. 31-32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и народов мира. Арабские сказки. Рассказ о первом путешествии Синдбада-морехо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езен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и выразительно читать текст, выполнять его устное рецензир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знавать, называть и определять объекты в соответствии с содержанием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формировать ситуацию саморегуляции, эмоциональных состояний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читать вслух, понимать прочитанное и аргументиро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стойчивой мотивации к обучению и самосовершенствованию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комство со статьёй учеб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. 32-34, стр. 44-45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азки братьев Грим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неклассное чт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и выразительно читать текст, выполнять его устное рецензировани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знавать, называть и определять объекты в соответствии с содержанием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формировать ситуацию саморегуляции, эмоциональных состояний.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читать вслух, понимать прочитанное и аргументиро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обучению и самосовершенствова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ставка сказок</w:t>
            </w:r>
            <w:r>
              <w:rPr>
                <w:sz w:val="18"/>
                <w:szCs w:val="18"/>
              </w:rPr>
              <w:t xml:space="preserve"> братьев Грим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зентация по теме урока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жанры фолькл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ылицы, загадки, пословицы и поговорки. Пословицы и поговорки народов ми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бъяснять смысл пословиц и поговорок, определять их тем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:выделять и формулировать познавательную цель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нутренней позиции школьника на основе поступков положительного героя, 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татьёй учебника, работа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6-49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д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творческая мастер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признаки загадк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бъяснять процесс создания загадок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татьёй учебника, составление авторской загад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Стр. 50-56, вопросы 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кдоты. Сказка –анекдо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творческая мастер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иться объяснять процесс создания анекдотов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: Выделять признаки анекдо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работа в парах (инсценировани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7-60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сни-частушк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тличать частушки от песе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бъяснять процесс создания песен и частушек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нутренней позиции школьника на основе поступков положительного геро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написание частушки по данному начал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-65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сни-частушк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тличать частушки от песе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бъяснять процесс создания песен и частушек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нутренней позиции школьника на основе поступков положительного геро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написание частушки по данному начал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5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кукольный теа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ира в кукольной комедии.  « Озорник Петрушка 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характеризовать героя и его поступки и определять жанровые особенности народной драм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Находить в тексте драмы примеры других жанров фольклор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нутренней позиции школьника на основе поступков положительного геро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накомство со статьёй  и текстом комедии, рецензия на исполнение  роли одного из геро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тр. 67-71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кукольный теа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ира в кукольной комедии.  « Озорник Петрушка 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характеризовать героя и его поступки и определять жанровые особенности народной драм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Находить в тексте драмы примеры других жанров фольклор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нутренней позиции школьника на основе поступков положительного геро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накомство со статьёй  и текстом комедии, рецензия на исполнение  роли одного из геро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тр. 71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тоговый урок по теме  «Фольклор»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характеризовать героев и их поступки. Находить в тексте изобразительно-выразительные средств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: выделять и формулировать познавательную цель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нутренней позиции школьника на основе поступков положительного героя, 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контрольным вопросам (стр.7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1-72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классическая литера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троить развернутое высказывание на основе прочитанног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пересказывать сюжеты произведений 19 века, характеризовать героев и их поступк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моделировать монологическое высказывание, аргументировать свою позицию и коорлинировать ее с позиции партнеров при выработке общего решения и совмест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о статьёй учебника, с вопросами на с.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4-75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А. Крылов. Жанр басни. Басни Крылова « Свинья под дубом». «Осел и мужик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жанрово-композиционные особенности басен Крылов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выделять аллегорический смысл и злободневность басен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моделировать монологическое высказывание, выразительно читать басн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татьёй учебника, работа с терминам 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5-78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А. Крылов. Жанр басни. Басни Крылова « Свинья под дубом». «Осел и мужик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жанрово-композиционные особенности басен Крылов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выделять аллегорический смысл и злободневность басен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моделировать монологическое высказывание, выразительно читать басн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татьёй учебника, работа с терминам 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9-81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Вн чтение. Жанр басни в мировой литератур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жанрово-композиционные особенности басен Крылов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выделять аллегорический смысл и злободневность басен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моделировать монологическое высказывание, выразительно читать басн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, анализ бас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1, задание 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Вн чтение. Жанр басни в мировой литератур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жанрово-композиционные особенности басен Крылов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выделять аллегорический смысл и злободневность басен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моделировать монологическое высказывание, выразительно читать басн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навыки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, анализ бас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книг Крылова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. Детство, юность, начало творческого пу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ведения о семье и детстве Пушкин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выделять влияние народного творчества на будущего  поэ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планировать алгоритм отве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Уметь моделировать монологическое высказывание на основе ранее изученног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я учащихся о биографии Пушкина, работа с учебни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1-85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.С.Пушкин 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слан и Людмила»  (фрагменты). Сказочные образы и мотивы в произведени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южет и композиц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южет и героев поэм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искать и выделять необходимую информацию в поэм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планировать алгоритм отве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сопоставлять произведения литературы и музыки. Уметь определять общую цель и пути ее дости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пособностей вести диалог с другими людьми и достигать в нем взаимопоним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произведения, чтение наизу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6-98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.С.Пушкин 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слан и Людмила»  (фрагменты). Сказочные образы и мотивы в произведени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южет и композиц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южет и героев поэм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искать и выделять необходимую информацию в поэм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планировать алгоритм отве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сопоставлять произведения литературы и музыки. Уметь определять общую цель и пути ее дости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пособностей вести диалог с другими людьми и достигать в нем взаимопоним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произведения, чтение наизу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8-113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.С.Пушкин 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услан и Людмила»  (фрагменты). Сказочные образы и мотивы в произведени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южет и композицию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южет и героев поэм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искать и выделять необходимую информацию в поэм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планировать алгоритм отве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сопоставлять произведения литературы и музыки. Уметь определять общую цель и пути ее дости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пособностей вести диалог с другими людьми и достигать в нем взаимопоним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 произведения, чтение наизу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3-12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ествование, описание, рассужд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типы реч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практически применять знания о типах реч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анализировать текст с точки зрения типов реч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практически применять знания о типах реч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самоанализ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о статьёй учебника, работа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28-131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природа и мир народной фантазии в лирике Пушкин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и и проз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роль пейзажа в стихотворении, выявлять настроения и чувства лирического героя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между прозаической и стихотворной речью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находить в поэтических текстах изобразительно-выразительные средства, уметь извлекать информацию из прочитанного текс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анализировать стихотворный текст, объяснять значение слов и выражений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читать вслух и понимать прочитанное, уметь создавать созданное стихотворение по заданным рифма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самоанализа и самоконтроля,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и, работа со средствами художественной выразитель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1-137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. Ю. Лермонт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ведения о жизни поэт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анализировать поэтический текс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знавать, называть и определять объекты в соответствии с содержанием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Формировать ситуацию саморегуляции эмоциональных состояний, т.е. формировать операциоанальный опыт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читать вслух и понимать прочитанно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я учащихся о биографии Лермонтова, работа с учебни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7-138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. Ю. Лермонт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едения о жизни поэта. Стихотворение «Парус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анализировать поэтический текс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знавать, называть и определять объекты в соответствии с содержанием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Формировать ситуацию саморегуляции эмоциональных состояний, т.е. формировать операциоанальный опыт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читать вслух и понимать прочитанно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я учащихся о биографии Лермонтова, работа с учебни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8-139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Лермонтов. Стихотворения «Листок», «Из Гете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рок-конц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интонационно-сюжетный рисунок стихотворени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узнавать, называть и определять объекты в соответствии с содержанием (формировать умения работать по алгоритмам)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 в том числе с помощью компьютерных средств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формировать навыки коллективного взаимодействия при самодиагностик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стойчивой мотивации к самосовершенствова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ыразительное чтении, работа со средствами художественной выразитель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р. 139-141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В. Гоголь. Цикл повестей «Вечера на хуторе близ Диканьки».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биографические сведения. Научиться анализировать текст были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  <w:lang w:eastAsia="ru-RU"/>
              </w:rPr>
              <w:t>П.: Уметь извлекать необходимую информацию из прочитанного текс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  <w:lang w:eastAsia="ru-RU"/>
              </w:rPr>
              <w:t>Р.: Уметь самостоятельно ставить новые цели и задач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Уметь формулировать собственное мнение и позицию, аргументировать е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самоанализа и самоконтроля; способствовать развитию культурной и этнической толерант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ыступления учащихся о биографии Гоголя, работа с учебни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р. 142-144</w:t>
            </w:r>
          </w:p>
        </w:tc>
      </w:tr>
      <w:tr>
        <w:trPr>
          <w:trHeight w:val="12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В. Гоголь. Цикл повестей «Вечера на хуторе близ Диканьки».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южет и герои повести Гоголя «Пропавшая грамот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биографические сведения. Научиться анализировать текст были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  <w:lang w:eastAsia="ru-RU"/>
              </w:rPr>
              <w:t>П.: Уметь извлекать необходимую информацию из прочитанного текс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  <w:lang w:eastAsia="ru-RU"/>
              </w:rPr>
              <w:t>Р.: Уметь самостоятельно ставить новые цели и задач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Уметь формулировать собственное мнение и позицию, аргументировать е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самоанализа и самоконтроля; способствовать развитию культурной и этнической толерант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ыступления учащихся о биографии Гоголя, работа с учебни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р. 145-159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тастическое и реальное в повести «Пропавшая грамот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держание прочитанного текста. Научиться правильно и четко давать ответы на поставленные вопрос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: Уметь давать определения понятиям. Уметь отличать литературный портрет от обычной биографи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: Уметь самостоятельно формулировать тему, проблему, цель урок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Уметь делать анализ текста, используя изученную терминологию и полученные зн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самоанализа и самоконтро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бота с текстом, выборочный переска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. 159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. С. Тургене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едения о жизни писателя. «Муму». История создания расска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биографические сведения об автор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держание рассказа Тургенева, уметь определять тему произведения, выделять проблем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твечать на вопросы по прочитанному тексту, уметь синтезировать полученную информацию для составления портрет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самостоятельно формулировать тему, проблему, цели урок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выступать перед аудиторией сверстников с сообщения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я учащихся о биографии Тургенева, работа с учебни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-163</w:t>
            </w:r>
          </w:p>
        </w:tc>
      </w:tr>
      <w:tr>
        <w:trPr>
          <w:trHeight w:val="34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 в доме барын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держание рассказа Тургенева, уметь определять тему произведения, выделять проблем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охарактеризовать героев повести, давать оценку их поступкам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и формулировать роль пейзажа, сравнений; знать композицию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сопоставлять героев, отвечать на вопросы по прочитанному тексту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строить монологическое высказывание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 к личности и ее 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 с описанием внешности главного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1-198</w:t>
            </w:r>
          </w:p>
        </w:tc>
      </w:tr>
      <w:tr>
        <w:trPr>
          <w:trHeight w:val="34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 и Татья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держание рассказа Тургенева, уметь определять тему произведения, выделять проблем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охарактеризовать героев повести, давать оценку их поступкам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и формулировать роль пейзажа, сравнений; знать композицию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сопоставлять героев, отвечать на вопросы по прочитанному тексту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строить монологическое высказывание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 к личности и ее 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 с описанием внешности главного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1-198</w:t>
            </w:r>
          </w:p>
        </w:tc>
      </w:tr>
      <w:tr>
        <w:trPr>
          <w:trHeight w:val="36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 и Муму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ский поступ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идейный замысел рассказ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, искать и выделять необходимую информацию из учебник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бирать действия в соответствии с поставленной задачей, принимать решения в проблемной ситуаци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высказывать и обосновывать свою точку зрения, устанавливать причинно-следственные связ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анализ поступков геро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1-198</w:t>
            </w:r>
          </w:p>
        </w:tc>
      </w:tr>
      <w:tr>
        <w:trPr>
          <w:trHeight w:val="36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 и Муму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ский поступ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идейный замысел рассказ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, искать и выделять необходимую информацию из учебник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бирать действия в соответствии с поставленной задачей, принимать решения в проблемной ситуаци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высказывать и обосновывать свою точку зрения, устанавливать причинно-следственные связ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анализ поступков геро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1-198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готовка  к сочинению по рассказу Тургенева.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развития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и редактировать текст творческой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формлять свои мысли в письменной форме с учетом речевой ситу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и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к сочинению, подбор материа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материалы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4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чин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развития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и редактировать текст творческой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формлять свои мысли в письменной форме с учетом речевой ситу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и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к сочинению, подбор материа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оэтический образ Родины в лирике русских поэтов 19 века.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ический образ Родины в лирике русских поэтов 19 века. И.С.Никитин «Русь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.</w:t>
            </w:r>
            <w:r>
              <w:rPr>
                <w:sz w:val="20"/>
                <w:szCs w:val="20"/>
              </w:rPr>
              <w:t xml:space="preserve"> 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идейно-эмоциональный пафос стих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юбви к Родине чувства гордости за свою стран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комство с текстами стихотворений русских поэтов, выразительное чт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. 199-201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ые размер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тихотворные размер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пределять стихотворный размер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сознавать усвоенный материал, осознавать качество и уровень усвоен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ставить вопросы, обращаться за помощью, формулировать свои затрудн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, знакомство со статьёй учебника, работа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4-21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 Ю. Лермонтов. «Бородино» История создания, особенности повествования, идейное содержание  стихотвор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идейно-эмоциональное содержание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писател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знавать, называть и определять объекты в соответствии с содержанием. Уметь различать произведение автора и рассказчик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адекватно самостоятельно оценивать свои сужден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читать вслух и понимать прочитанное, аргументиро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ения к истории; формирование гражданского патриотизма, любви к Родине, чувства гордости за свою стран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историей создания стихотворения, работа с текст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7-222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.Ю.Лермонтов. отрывок из поэмы «Сашк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являть авторское отношение к героям произвед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я и уметь находить  в тексте метафоры, эпитеты, сравнения, олицетворения; определять композицию произведения, давать характеристику его героев, показывать и понимать патриотический пафос стихотворения, мастерств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пределять элементы сюжета; определять стихотворный размер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формировать навыки выразительного чтения, коллективного взаимодейств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ения к истории; формирование гражданского патриотизма, любви к Родине, чувства гордости за свою стран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 отрывка из поэмы,  беседа по вопрос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2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рика поэтов 19 века. А.К Толстой, Н.А.Некрас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юбви к Родине чувства гордости за свою стран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екстами стихотворений, выразительное чтение, работа в групп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3-20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рика поэтов 19 века. Ф.И.Тютчев, А.А.Ф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юбви к Родине чувства гордости за свою стран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екстами стихотворений, выразительное чтение, работа в групп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7-21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Н. Толстой. «Петя Ростов» Анализ эпизод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учиться правильно и четко давать ответы на поставленные вопрос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пределять в произведении элементы сюжета композиции, уметь понимать ключевые проблемы произведен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: уметь определять меру усвоения изученного материал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работать в группе, уметь делать анализ текста используя полученные знан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деятельности, приемов самодиагности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екстом произведения, анализ эпизод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23-242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Н. Толстой. «Петя Ростов» Анализ эпизод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учиться правильно и четко давать ответы на поставленные вопрос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пределять в произведении элементы сюжета композиции, уметь понимать ключевые проблемы произведен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: Уметь определять меру усвоения изученного материал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работать в группе, уметь делать анализ текста используя полученные знан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деятельности, приемов самодиагности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екстом произведения, анализ эпизод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2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 Булгаков «Петя Ростов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особенности драматургии Булгаков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сопоставлять произведения, понимать ключевые проблемы произведен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строить монологическое высказывание, формулиро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самосовершенствова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по ролям. Сравнительный анализ текстов Толстого и Булгако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2-245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к написанию сочинения  по произведениям Л.Н. Толстого и М.А. Булгакова.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. Уроки развития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и редактировать текст творческой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оформлять свои мысли в письменной форме с учетом речевой ситу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и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сочин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материалы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исание сочинения по произведениям Л.Н. Толстого и М.А. Булгакова.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. Уроки развития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и редактировать текст творческой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оформлять свои мысли в письменной форме с учетом речевой ситу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и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сочин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1-246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веков в поэзии 20 век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Бунин, А.А.Ахматова,В.А.Рождествен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учение нового материал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я и уметь находить  в тексте метафоры, эпитеты, сравнения, олицетворения; определять композицию произведения, давать характеристику его героев, показывать и понимать патриотический пафос стихотворени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анализировать текст стихотвор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</w:t>
            </w:r>
            <w:r>
              <w:rPr>
                <w:sz w:val="18"/>
                <w:szCs w:val="18"/>
                <w:lang w:eastAsia="ru-RU"/>
              </w:rPr>
              <w:t xml:space="preserve">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ндивидуального выполнения диагностических заданий по алгоритм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резентация по теме урока,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. 4-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Г. Паустовский . «Рождение сказк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 писателя. Знать содержание прочитанного произвед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пределять в произведении элементы сюжета и композиции. уметь понимать ключевые проблемы произведен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самостоятельно формулировать тему, цели, проблему урока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строить монологическое высказывание, работать в групп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тение наизусть, работа с текстом произведения, беседа по вопросам к текст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тр. 8-9 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К.Андерс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жизни великого сказочника. «Снежная королева».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езен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е. Знать понятия вымысла и авторского замыс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пределять в произведении элементы сюжета и композиции. Уметь понимать ключевые проблемы сказк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адекватно самостоятельно оценивать свои суждения и вносить необходимые коррективы в ходе дискусси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высказывать и обосновы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мпатии как осознанного понимания и сопереживания чувствам други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сказочника, главными героями сказ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-12</w:t>
            </w:r>
          </w:p>
        </w:tc>
      </w:tr>
      <w:tr>
        <w:trPr>
          <w:trHeight w:val="26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К.Андерс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нежная королева».   Силы добра и зл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да отправляется на поиски Ка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езен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е. Знать понятия вымысла и авторского замыс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пределять в произведении элементы сюжета и композиции. Уметь понимать ключевые проблемы сказк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адекватно самостоятельно оценивать свои суждения и вносить необходимые коррективы в ходе дискусси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высказывать и обосновы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мпатии как осознанного понимания и сопереживания чувствам други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сказочника, главными героями сказ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2-43</w:t>
            </w:r>
          </w:p>
        </w:tc>
      </w:tr>
      <w:tr>
        <w:trPr>
          <w:trHeight w:val="10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я продолжаются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а самоотверженной преданной любви и дружбы над рассудочностью, эгоизмо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вымысла и авторского замысла. Определять роль портретной характеристики геро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давать определения понятиям, уметь отличать литературный портрет от обычной биографии, уметь сопоставлять героев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формировать ситуации рефлексии, устанавливать целевые приоритеты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интегрироваться в группу сверстников и строить продуктивное взаимодействие со сверстника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я ориентироваться  в системе моральных норм и ценно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тельская работа по  тексту сказки (в парах), беседа по вопроса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2-43</w:t>
            </w:r>
          </w:p>
        </w:tc>
      </w:tr>
      <w:tr>
        <w:trPr>
          <w:trHeight w:val="10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написанию сочинения по сказке Г.Х. Андерсена «Снежная королев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развития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и редактировать текст творческой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формлять свои мысли в письменной форме с учетом речевой ситу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и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, сбор материа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материалы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очинения по сказке Г.Х. Андерсена «Снежная королев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развития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и редактировать текст творческой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Уметь обобща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формлять свои мысли в письменной форме с учетом речевой ситу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и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, сбор материа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2-43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П. Платонов «Волшебное кольцо» Традиционное и новое в сказк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  <w:lang w:eastAsia="ru-RU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ть биографические сведения писателя. Знать понятия вымысла и авторского замысла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идейно-эмоциональное содержание сказки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узнавать сказку по ее признаку, понимать ее ключевые проблемы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Адекватно самостоятельно оценивать свои сужд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формулировать собственное мнение и позицию,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взаимодействия в группе по алгоритму выполнения задачи при консультативной помощи учител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>Выступления учащихся о биографии Платонова, работа по проблемному вопро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Cs/>
                <w:color w:val="000000"/>
                <w:sz w:val="18"/>
                <w:szCs w:val="18"/>
                <w:lang w:eastAsia="ru-RU"/>
              </w:rPr>
              <w:t>Стр. 43-59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жанра «Сказок по телефону» Джанни Родар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творческая мастер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ть биографические сведения о писателе. Знать содержание прочитанных сказок.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литературных герое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искать и выделять необходимую информацию в предложенных текстах. Уметь понимать ключевые проблемы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полнять учебные действия, планировать алгоритм ответа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пределять общую цель и пути ее дости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писателя, выразительное чтение, творческая рабо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9-67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жанра «Сказок по телефону» Джанни Родар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творческая мастер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ть биографические сведения о писателе. Знать содержание прочитанных сказок.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литературных герое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искать и выделять необходимую информацию в предложенных текстах. Уметь понимать ключевые проблемы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полнять учебные действия, планировать алгоритм ответа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пределять общую цель и пути ее дости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писателя, выразительное чтение, творческая рабо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9-67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. чтение. Джанни Родари. «Сказки по телефону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неклассного ч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нать содержание прочитанных сказок.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литературных герое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искать и выделять необходимую информацию в предложенных текстах. Уметь понимать ключевые проблемы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полнять учебные действия, планировать алгоритм ответа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пределять общую цель и пути ее достиж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 xml:space="preserve">Стр. 67, задание 1 </w:t>
            </w:r>
          </w:p>
        </w:tc>
      </w:tr>
      <w:tr>
        <w:trPr>
          <w:trHeight w:val="2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В. Набоков. «Аня в стране чудес»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полнять индивидуальное задание в коллективной проектной деятельности, видеть в тексте средства создания характера героя, научиться делать выводы об особенностях художественного мира приключенческой литератур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твечать на вопросы по прочитанному тексту, определять в произведении, композици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осознавать усвоенный материал, осознавать качество и уровень усво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,: работать в группе, ставить вопросы, обращаться за помощью, формулировать свои затруд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мения ориентироваться в системе моральных норм и ценно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писателя, работа с текстом, групповая работа по проблемному вопро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7-82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 В. Набоков.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словами в сказке «Аня в стране чудес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полнять индивидуальное задание в коллективной проектной деятельности, видеть в тексте средства создания характера героя, научиться делать выводы об особенностях художественного мира приключенческой литератур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твечать на вопросы по прочитанному тексту, определять в произведении, композици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сознавать усвоенный материал, осознавать качество и уровень усво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,: работать в группе, ставить вопросы, обращаться за помощью, формулировать свои затрудн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мения ориентироваться в системе моральных норм и ценно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писателя, работа с текстом, групповая работа по проблемному вопрос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2-84,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жанра повести Д.Р. Толкиена «Хоббит, или Туда и Обратно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особенности жанра фэнтези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е и содержание произвед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давать определения понятиям, обобщать их, уметь отличать сказку от произведений фантастической литературы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осознавать усвоенный материал, осознавать качество и уровень усво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формулировать собственное мнение и позицию, аргументировать е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писателя, работа с текстом, исследовательская работа по тексту ( в парах), выборочный переска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84-10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жанра повести Д.Р. Толкиена «Хоббит, или Туда и Обратно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особенности жанра фэнтези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е и содержание произвед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давать определения понятиям, обобщать их, уметь отличать сказку от произведений фантастической литературы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осознавать усвоенный материал, осознавать качество и уровень усво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формулировать собственное мнение и позицию, аргументировать е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выраженной устойчивой учебно-познавательной мотивации и интереса 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писателя, работа с текстом, исследовательская работа по тексту ( в парах), выборочный переска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4-10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по сказкам 20 век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и редактировать текст творческой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формлять свои мысли в письменной форме с учетом речевой ситу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сследовательской и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дактирование текст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Стр. 106 </w:t>
            </w:r>
          </w:p>
        </w:tc>
      </w:tr>
      <w:tr>
        <w:trPr>
          <w:trHeight w:val="25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С. Шмелев. «Как я встречался с Чеховым. За карасям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анализировать прозаический текс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давать определения понятиям, узнавать, называть и определять объекты в соответствии с содержанием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формировать ситуацию саморегуляции эмоциональных состояний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формулировать  собственное мнение и позицию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ндивидуальной и коллективной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писателя, работа с текстом произвед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06-11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класное чтение. Рассказ И. С. Шмелева «На святой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неклассного ч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анализировать прозаический текс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давать определения понятиям, узнавать, называть и определять объекты в соответствии с содержанием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формировать ситуацию саморегуляции эмоциональных состояний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формулировать  собственное мнение и позицию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ндивидуальной и коллективной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, анализ тек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работа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4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И. Замятин «Огненное «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анализировать  прозаический текст. Определять роль портретной характеристики геро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понимать ключевые проблемы произведения, уметь сопоставлять героев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выбирать действия в соответствии с поставленной задачей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ставить вопросы и обращаться за помощью к учебной литературе, работать в групп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мения ориентироваться в системе моральных норм и ценно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Замятина,  работа с текст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14 - 11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А.И.Куприн.  Очерк «Мой пол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. Знать что такое литературный портрет. Научиться элементам анализ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различать повесть и рассказ по их признакам, уметь различать произведения автора и рассказчика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нимать решения в проблемной ситуации. Обучение целеполаганию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формировать навыки выразительного чтения, коллективного взаимодей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Формирование навыков взаимодействия в группе. Формирование уважения к личности и ее 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ческими сведениями о писателе, работа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Стр. 117-121 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этический образ Родины в стихотворениях русских поэтов 20 века. А.А.Блок, И.А.Бунин, К.Д.Бальмонт,С.А. Есенин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юбви к Родине чувства гордости за свою стран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комство с лирикой поэтов 20 века, выразительное чт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.122-128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. Пришвин  «Времена год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тему и идею рассказ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П.: Уметь осмысленно читать и объяснять значение прочитанного. Уметь понимать ключевые проблемы произвед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Р.: Уметь самостоятельно регулировать тему, проблему, цели урока, анализировать условия достижения цел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.: строить монологическое высказывание, овладеть умениями диалогической реч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любовь к Родине, ее природе, чувства гордости за свою стран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, знакомство с отрывками, подробный переска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29-131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ический образ Родины в стихотворениях русских поэтов 20 века. Н.А.Заболоцкий, Д.Б.Кедрин, Н.М.Рубц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30" w:right="3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юбви к Родине чувства гордости за свою стра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Знакомство с лирикой поэтов 20 века, выразительное чт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тр. 131-13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 наших братьев меньших(стихотворения С. Есенина «Песнь о собаке», и В. Маяковского «Хорошее отношение к лошадям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учиться определять идейно-эмоциональный пафос стихотвор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.: Уметь определять стихотворный размер, уметь выразительно читать наизусть стихотворение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.: Выступать перед аудиторией сверстников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мения ориентироваться в системе моральных норм и ценно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зительное чтение , беседа по вопросам, работа в пар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. 134-137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ческое прошлое России. Стихи и песни о Великой Отечественной войн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оэтах, знать изученные теоретико-литературные понят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стихотворен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Определять стихотворный размер, понимать русское слово в его эстетической функци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Уметь осознавать усвоенный материал. Уметь анализировать текст и соотносить нравственные принципы в поведении и поступках героев со своим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выразительно читать вслух, понимать прочитанное и аргументиро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гражданского патриотизма, любви к Родине, чувства гордости за свою стра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аудиозаписями, выразительное чт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Стр. 138-143 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П. Астафьев. «Васюткино озеро». Сюжет и композиция расска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литературный портрет писателя. Знать содержа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П.: Уметь излагать содержание прочитанного текста выборочно, осуществлять анализ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формировать навыки выразительного чтения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ндивидуальной и к коллективной творческ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биографией писателя, работа с учебником, работа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43-177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й рассказа Астафьева «Васюткино озеро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равильно определять поступки главного геро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самостоятельно вычитывать все виды текстовой информации, строить рассужд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анализировать условия достижения цели, устанавливать целевые приоритеты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делать анализ текста, использую изученную терминологию и полученные зн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взаимодействия в группе по алгоритму выполнения задач при консультативной помощи уч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, анализ тек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43-177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чинение по рассказу Астафьева «Васюткино озеро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ставлять и редактировать текст творческой работ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.: Уметь обобщать понятия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оформлять свои мысли в письменной форме с учетом речевой ситу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навыков исследовательской и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материала к сочинен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ве Янссон «Последний в мире драк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идейно-тематическое своеобразие рассказа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ть понятия вымысла и авторского замысл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П.: Знать содержание прочитанного произведения, уметь синтезировать полученную информацию для составления отве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Р.: Уметь выполнять учебные действия, планировать алгоритм ответа, работать самостоятельно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: Формулировать собственное мнение и позицию, аргументировать е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ойчивой мотиваци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индивидуальной 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лективной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ой деятель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автором и его произведением, работа с текст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7-18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урок по темам «Современная литература» Литература 20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-диску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зученные теоретико-литературные поняти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.: давать определения понятиям, обобщать их, уметь определять в произведении элементы сюжета композици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Р.: Адекватно самостоятельно оценивать свои суждения и вносить необходимые коррективы в ходе дискуссии.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.: Работать в группе,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ност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ти диалог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другим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ьми 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гать в нем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оним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группе, вопросы дискусс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Роман «Робинзон Крузо» и его автор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е, понятие о приключенческой литературе и литературном герое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П.: Излагать содержание прочитанного текста выборочно, строить рассужд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.: принимать решения в проблемной ситуаци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К.: Уметь строить монологическое высказывание, формулировать свою точку з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важени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личности и ее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писателя, работа с текстом, пересказ от лица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8-201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й романа «Робинзон Крузо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е, понятие о приключенческой литературе и литературном герое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П.: Излагать содержание прочитанного текста выборочно, строить рассужд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.: принимать решения в проблемной ситуаци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К.: Уметь строить монологическое высказывание, формулировать свою точку з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важени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личности и ее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писателя, работа с текстом, пересказ от лица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1-202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8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Э. Распэ. Приключения барона Мюнхгаузен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южетно-композиционные особенности. Знать биографические сведения о писателе. Понятия о приключенческой литературе и о литературном геро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.: Строить рассуждения. Осуществлять сравнение, излагать содержание прочитанного текста выбороч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Р.: Принимать решение в проблемной ситуации, выбирать действие в соответствии с поставленной задачей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К.: Формулировать собственное мнение и позицию, аргументировать ее,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выков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я в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руппе по алгоритму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задачи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консультативной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ощи уч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писателя, работа с текстом, пересказ от лица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2-20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Э. Распэ. Приключения барона Мюнхгаузена. Правда и вымыс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сюжетно-композиционные особенности. Знать биографические сведения о писателе. Понятия о приключенческой литературе и о литературном геро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.: Строить рассуждения. Осуществлять сравнение, излагать содержание прочитанного текста выбороч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Р.: Принимать решение в проблемной ситуации, выбирать действие в соответствии с поставленной задачей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К.: Формулировать собственное мнение и позицию, аргументировать ее, учитывать разные мнения и стремиться к координации различных позиций в сотрудничест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выков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я в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руппе по алгоритму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 задачи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консультативной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ощи уч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писателя, работа с текстом, пересказ от лица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4-205, задание 4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0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Твен. «Приключения Тома Сойера»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равильно определять идейно-эмоциональный пафос роман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смысленно читать и объяснять значение прочитанного. Излагать содержание прочитанного текста выборочно. Устанавливать причинно-следственные связи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: Самостоятельно формулировать проблему и цели урока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К.: Строить монологические высказывания, овладеть умениями диалогической ре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навыков исследовательской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и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ности 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ности вести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и достигать в нем взаимопоним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писателя, работа с текстом, пересказ от лица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5-215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Твен. «Приключения Тома Сойера». Герои романа М.Тв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равильно определять идейно-эмоциональный пафос роман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осмысленно читать и объяснять значение прочитанного. Излагать содержание прочитанного текста выборочно. Устанавливать причинно-следственные связи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: Самостоятельно формулировать проблему и цели урока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К.:Строить монологические высказывания, овладеть умениями диалогической ре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навыков исследовательской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и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ности и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ности вести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и достигать в нем взаимопоним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писателя, работа с текстом, пересказ от лица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5-216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ид Линдгрен «Приключения Калле Блюмквист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е. Знать понятия о детективной литературе, особенности сюжета и композиции в детектив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П.: Узнавать, называть, определять объекты в соответствии с содержанием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.: формировать ситуацию саморегуляции  эмоциональных состояний.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.: Уметь читать вслух, понимать прочитанное и аргументиро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й мотивации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обучению и самосовершенствова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писателя, работа с текстом, пересказ от лица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6-226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ид Линдгрен «Приключения Калле Блюмквист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е. Знать понятия о детективной литературе, особенности сюжета и композиции в детектив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П.: Узнавать, называть, определять объекты в соответствии с содержанием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.: формировать ситуацию саморегуляции  эмоциональных состояний.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.: Уметь читать вслух, понимать прочитанное и аргументировать свою точку зр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й мотивации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обучению и самосовершенствова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учащихся по биографии писателя, работа с текстом, пересказ от лица геро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26, вопросы и задания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южет и композиция художественного произве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находить элементы сюжета в произведениях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Уметь строить сообщения исследовательского характера в устной форме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: формировать ситуацию рефлексии и самодиагностики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>К.: уметь проявлять активность для решения познавательных зада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ойчивой мотивации к самосовершенствова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тельская работа в группах, работа с термин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26-228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бад-мореход в произведениях Н.С. Гумилева и Б. Лесьмя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ях. Понятия о приключенческой литературе и литературном герое. Знать понятие вымысла и авторского замысла в литератур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моделировать монологическое высказывание, аргументировать свою позицию и координировать ее с позиции партнер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ной устойчивой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ебно-познавательной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тивации и интереса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анализ тек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28-229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бад-мореход в произведениях Н.С. Гумилева и Б. Лесьмя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биографические сведения о писателях. Понятия о приключенческой литературе и литературном герое. Знать понятие вымысла и авторского замысла в литератур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К.: Уметь моделировать монологическое высказывание, аргументировать свою позицию и координировать ее с позиции партнер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ной устойчивой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ебно-познавательной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тивации и интереса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чению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иком, анализ тек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-242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Подготовка к итоговому  уроку по теме «Путешествия и приключе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оптимистический пафос произведений и их значение для формирования личност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.: Давать определения понятиям, обобщать их, самостоятельно вычитывать все виды текстовой информации, строить рассужд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.: самостоятельно формулировать тему, проблему, цель урока, устанавливать целевые приоритеты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.: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мения ориентироватьс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истеме мор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рм и ценностей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личности и ее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, тес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задания по теме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урок по теме «Путешествия и приключе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оптимистический пафос произведений и их значение для формирования личност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.: Давать определения понятиям, обобщать их, самостоятельно вычитывать все виды текстовой информации, строить рассуждения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.: самостоятельно формулировать тему, проблему, цель урока, устанавливать целевые приоритеты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.: 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мения ориентироватьс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истеме мор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рм и ценностей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личности и ее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, тес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3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и народов Югры – кладезь мудр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риводить примеры фольклорных произведений разных жанров, видеть общее и различное в фольклорных произведениях разных народо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мения ориентироватьс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истеме мор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рм и ценностей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личности и ее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я учащихся, работа в пар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18"/>
                <w:szCs w:val="18"/>
              </w:rPr>
              <w:t>Выставка книг по теме урока</w:t>
            </w:r>
          </w:p>
        </w:tc>
      </w:tr>
      <w:tr>
        <w:trPr>
          <w:trHeight w:val="21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Югорских сказ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характеризовать героев сказки и их поступки, определять соотношение реальности и вымысла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мения ориентироватьс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истеме мор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рм и ценностей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личности и ее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в группах, анализ текст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в тетради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и народов ханты и манси о животных «Сынок с Оленье ушко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и выразительно читать текст, выполнять его устное рецензирование.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мения ориентироватьс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истеме мор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рм и ценностей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личности и ее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выборочный пересказ, беседа по вопрос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эпизода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хантыйские сказки «Три мудрых слов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ести беседу по прочитанному произведению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мения ориентироватьс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истеме мор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рм и ценностей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личности и ее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выборочный пересказ, беседа по вопрос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очный пересказ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шебные сказки народов Югры «Золотой конь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бесе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ести беседу по прочитанному произведению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: излагать содержание прочитанного текста выборочно, уметь выделять и формулировать познавательную цель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: уметь оценивать и формулировать то, что уже усвоено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мения ориентироватьс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истеме моральных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орм и ценностей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важени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личности и ее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инст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выборочный пересказ, беседа по вопрос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ценирование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к итоговому уроку по курсу литературы в 5 классе.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И.Цветаева. «Книги в красном переплёте»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/>
            </w:pPr>
            <w:r>
              <w:rPr>
                <w:sz w:val="18"/>
                <w:szCs w:val="18"/>
              </w:rPr>
              <w:t>Знать содержание прочитанных литературных произведений, знать изученные теоретико-литературные понятия. Уметь характеризовать героев. Определять роль портретной характеристики геро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.: Давать определения понятиям. Строить рассуждения, излагать содержание прочитанного текста выборочно. Устанавливать причинно-следственные связ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.: самостоятельно формулировать тему, проблему, цели, принимать решение в проблемной ситуации. Самостоятельно ставить новые учебные цели и задач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К.: Выступать перед аудиторией сверстников с сообщениями, работать в группе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ной мотивации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интереса к учению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е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истории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ствовать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ю культурной и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этнической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ерант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контрольным вопросам, тес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4-245</w:t>
            </w:r>
          </w:p>
        </w:tc>
      </w:tr>
      <w:tr>
        <w:trPr>
          <w:trHeight w:val="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ый урок по курсу литературы в 5 классе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Что читать летом?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0" w:hanging="0"/>
              <w:rPr/>
            </w:pPr>
            <w:r>
              <w:rPr>
                <w:sz w:val="18"/>
                <w:szCs w:val="18"/>
              </w:rPr>
              <w:t>Знать содержание прочитанных литературных произведений, знать изученные теоретико-литературные понятия. Уметь характеризовать героев. Определять роль портретной характеристики героя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.: Давать определения понятиям. Строить рассуждения, излагать содержание прочитанного текста выборочно. Устанавливать причинно-следственные связ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.: самостоятельно формулировать тему, проблему, цели, принимать решение в проблемной ситуации. Самостоятельно ставить новые учебные цели и задачи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/>
            </w:pPr>
            <w:r>
              <w:rPr>
                <w:spacing w:val="-3"/>
                <w:sz w:val="18"/>
                <w:szCs w:val="18"/>
              </w:rPr>
              <w:t>К.: Выступать перед аудиторией сверстников с сообщениями, работать в группе, задавать вопросы, необходимые для организации собственной деятель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ной мотивации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интереса к учению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е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истории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ствовать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ю культурной  и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этнической </w:t>
            </w:r>
          </w:p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ерант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контрольным вопросам, тес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тест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720"/>
      <w:jc w:val="both"/>
      <w:outlineLvl w:val="6"/>
    </w:pPr>
    <w:rPr>
      <w:b/>
      <w:szCs w:val="20"/>
    </w:rPr>
  </w:style>
  <w:style w:type="character" w:styleId="WW8Num6z0">
    <w:name w:val="WW8Num6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Основной текст (14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Text">
    <w:name w:val="text"/>
    <w:basedOn w:val="Normal"/>
    <w:qFormat/>
    <w:pPr>
      <w:spacing w:before="48" w:after="48"/>
      <w:ind w:left="0" w:right="0" w:firstLine="384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/>
  </w:style>
  <w:style w:type="paragraph" w:styleId="141">
    <w:name w:val="Основной текст (1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4:36:00Z</dcterms:created>
  <dc:creator>Ю. И.</dc:creator>
  <dc:description/>
  <cp:keywords/>
  <dc:language>en-US</dc:language>
  <cp:lastModifiedBy>админ</cp:lastModifiedBy>
  <cp:lastPrinted>2016-09-15T13:36:00Z</cp:lastPrinted>
  <dcterms:modified xsi:type="dcterms:W3CDTF">2018-07-11T19:31:00Z</dcterms:modified>
  <cp:revision>146</cp:revision>
  <dc:subject/>
  <dc:title/>
</cp:coreProperties>
</file>