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звитие способностей к техническому творчеству на уроках геометрии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лиханова Л.Р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итель математики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КОУ «Пискловская ООШ»</w:t>
      </w:r>
    </w:p>
    <w:p>
      <w:pPr>
        <w:pStyle w:val="Style15"/>
        <w:shd w:fill="FFFFFF" w:val="clear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>«Развитие технического творчества детей — одно из важнейших направлений деятельности системы образования региона. Хочу отметить, что с 2012 года в результате конкурсного отбора Челябинская область приобрела статус федеральной стажировочной площадки по развитию техносферы»,</w:t>
      </w:r>
      <w:r>
        <w:rPr>
          <w:rStyle w:val="Emphasis"/>
          <w:sz w:val="28"/>
          <w:szCs w:val="28"/>
        </w:rPr>
        <w:t xml:space="preserve"> — </w:t>
      </w:r>
      <w:r>
        <w:rPr>
          <w:sz w:val="28"/>
          <w:szCs w:val="28"/>
        </w:rPr>
        <w:t>отмечала заместитель министра образования и науки Челябинской области </w:t>
      </w:r>
      <w:r>
        <w:rPr>
          <w:rStyle w:val="StrongEmphasis"/>
          <w:sz w:val="28"/>
          <w:szCs w:val="28"/>
        </w:rPr>
        <w:t>Ирина Скалунова.</w:t>
      </w:r>
      <w:r>
        <w:rPr>
          <w:rStyle w:val="Emphasis"/>
          <w:i w:val="false"/>
          <w:sz w:val="28"/>
          <w:szCs w:val="28"/>
        </w:rPr>
        <w:t xml:space="preserve"> В соответствии с сетевым планом-графиком данной площадки в начале сентября 2014 года состоялся Всероссийский технический форум. </w:t>
      </w:r>
      <w:r>
        <w:rPr>
          <w:sz w:val="28"/>
          <w:szCs w:val="28"/>
        </w:rPr>
        <w:t>В рамках форума прошли интерактивная выставка, на которой были представлены все уровни образования (от дошкольного до высшего), курсы повышения квалификации для педагогов, соревнования для обучающихся «Шаг в будущее», соревнования роботов и картингистов. Конференция «Инженерные кадры России: от школы до производства», где на одной из секций состоялось обсуждение реализации образовательного проекта «ТЕМП»</w:t>
      </w:r>
      <w:r>
        <w:rPr>
          <w:rStyle w:val="StrongEmphasis"/>
          <w:sz w:val="28"/>
          <w:szCs w:val="28"/>
        </w:rPr>
        <w:t xml:space="preserve"> (Т</w:t>
      </w:r>
      <w:r>
        <w:rPr>
          <w:sz w:val="28"/>
          <w:szCs w:val="28"/>
        </w:rPr>
        <w:t>ехнологии + </w:t>
      </w:r>
      <w:r>
        <w:rPr>
          <w:rStyle w:val="StrongEmphasis"/>
          <w:sz w:val="28"/>
          <w:szCs w:val="28"/>
        </w:rPr>
        <w:t>Е</w:t>
      </w:r>
      <w:r>
        <w:rPr>
          <w:sz w:val="28"/>
          <w:szCs w:val="28"/>
        </w:rPr>
        <w:t>стествознание + </w:t>
      </w:r>
      <w:r>
        <w:rPr>
          <w:rStyle w:val="StrongEmphasis"/>
          <w:sz w:val="28"/>
          <w:szCs w:val="28"/>
        </w:rPr>
        <w:t>М</w:t>
      </w:r>
      <w:r>
        <w:rPr>
          <w:sz w:val="28"/>
          <w:szCs w:val="28"/>
        </w:rPr>
        <w:t>атематика = </w:t>
      </w:r>
      <w:r>
        <w:rPr>
          <w:rStyle w:val="StrongEmphasis"/>
          <w:sz w:val="28"/>
          <w:szCs w:val="28"/>
        </w:rPr>
        <w:t>П</w:t>
      </w:r>
      <w:r>
        <w:rPr>
          <w:sz w:val="28"/>
          <w:szCs w:val="28"/>
        </w:rPr>
        <w:t>едагогика)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роект направлен на развитие объединений и организаций общего и дополнительного образования детей технической направленности (модернизация учебной базы, оснащения, оборудования; развитие современных направлений технического творчества)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</w:rPr>
        <w:t>Развитие способностей к техническому творчеству составляет важную составляющую общего развития человека и формируется на основе общешкольного образования (изучения предметов естественнонаучного цикла), а так же через систему дополнительного образования детей.</w:t>
      </w:r>
    </w:p>
    <w:p>
      <w:pPr>
        <w:pStyle w:val="Style15"/>
        <w:shd w:fill="FFFFFF" w:val="clear"/>
        <w:ind w:firstLine="375"/>
        <w:jc w:val="both"/>
        <w:rPr/>
      </w:pPr>
      <w:r>
        <w:rPr>
          <w:sz w:val="28"/>
          <w:szCs w:val="28"/>
        </w:rPr>
        <w:t>Губернатор Челябинской области Борис Дубровский поддержал проект </w:t>
      </w:r>
      <w:r>
        <w:rPr>
          <w:b/>
          <w:bCs/>
          <w:sz w:val="28"/>
          <w:szCs w:val="28"/>
        </w:rPr>
        <w:t>«ТЕМП»</w:t>
      </w:r>
      <w:r>
        <w:rPr>
          <w:rStyle w:val="StrongEmphasis"/>
          <w:sz w:val="28"/>
          <w:szCs w:val="28"/>
        </w:rPr>
        <w:t>  (Т</w:t>
      </w:r>
      <w:r>
        <w:rPr>
          <w:sz w:val="28"/>
          <w:szCs w:val="28"/>
        </w:rPr>
        <w:t>ехнологии + </w:t>
      </w:r>
      <w:r>
        <w:rPr>
          <w:rStyle w:val="StrongEmphasis"/>
          <w:sz w:val="28"/>
          <w:szCs w:val="28"/>
        </w:rPr>
        <w:t>Е</w:t>
      </w:r>
      <w:r>
        <w:rPr>
          <w:sz w:val="28"/>
          <w:szCs w:val="28"/>
        </w:rPr>
        <w:t>стествознание + </w:t>
      </w:r>
      <w:r>
        <w:rPr>
          <w:rStyle w:val="StrongEmphasis"/>
          <w:sz w:val="28"/>
          <w:szCs w:val="28"/>
        </w:rPr>
        <w:t>М</w:t>
      </w:r>
      <w:r>
        <w:rPr>
          <w:sz w:val="28"/>
          <w:szCs w:val="28"/>
        </w:rPr>
        <w:t>атематика = </w:t>
      </w:r>
      <w:r>
        <w:rPr>
          <w:rStyle w:val="StrongEmphasis"/>
          <w:sz w:val="28"/>
          <w:szCs w:val="28"/>
        </w:rPr>
        <w:t>П</w:t>
      </w:r>
      <w:r>
        <w:rPr>
          <w:sz w:val="28"/>
          <w:szCs w:val="28"/>
        </w:rPr>
        <w:t>едагогика)</w:t>
      </w:r>
      <w:r>
        <w:rPr>
          <w:rStyle w:val="StrongEmphasis"/>
          <w:sz w:val="28"/>
          <w:szCs w:val="28"/>
        </w:rPr>
        <w:t>, </w:t>
      </w:r>
      <w:r>
        <w:rPr>
          <w:sz w:val="28"/>
          <w:szCs w:val="28"/>
        </w:rPr>
        <w:t>предложенный минобром Челябинской области</w:t>
      </w:r>
      <w:r>
        <w:rPr>
          <w:rStyle w:val="StrongEmphasis"/>
          <w:sz w:val="28"/>
          <w:szCs w:val="28"/>
        </w:rPr>
        <w:t>, </w:t>
      </w:r>
      <w:r>
        <w:rPr>
          <w:sz w:val="28"/>
          <w:szCs w:val="28"/>
        </w:rPr>
        <w:t>ориентированный на создание доступных условий на всех уровнях образования для подготовки кадров, необходимых экономике региона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  <w:shd w:fill="FFFFFF" w:val="clear"/>
        </w:rPr>
        <w:t>Одним из составляющих проекта «Темп» является математика. Проанализируем влияние геометрии на формирование и развитие способностей к техническому творчеству.</w:t>
      </w:r>
    </w:p>
    <w:p>
      <w:pPr>
        <w:pStyle w:val="Style15"/>
        <w:spacing w:before="280" w:after="280"/>
        <w:ind w:firstLine="708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нтерес к  геометрии проявляется у учеников еще в начальной школе. Программы по предметам предоставляют сведения о составе и целях различных действий в рамках геометрии. Эти действия, такие как построение, определение свойств, построение, работа с геометрическими объектами на листе внутри границ, помогают детям развивать технические  способности. Измерение, поиск взаимосвязи, анализ, сравнение геометрических фигур и т. д. развивает аналитические способности. Даже если задача будет заключаться только в сопоставлении, она будет включать различные действия. В младших классах используется более стандартные, а в старших классах - специализированные технологии, в соответствии с классическим подходом. </w:t>
      </w:r>
    </w:p>
    <w:p>
      <w:pPr>
        <w:pStyle w:val="Style15"/>
        <w:spacing w:before="280" w:after="280"/>
        <w:contextualSpacing/>
        <w:rPr/>
      </w:pPr>
      <w:r>
        <w:rPr>
          <w:sz w:val="28"/>
          <w:szCs w:val="28"/>
          <w:shd w:fill="FFFFFF" w:val="clear"/>
        </w:rPr>
        <w:t xml:space="preserve">  </w:t>
      </w:r>
      <w:r>
        <w:rPr>
          <w:b/>
          <w:sz w:val="28"/>
          <w:szCs w:val="28"/>
        </w:rPr>
        <w:t>Задача 1</w:t>
      </w:r>
      <w:r>
        <w:rPr>
          <w:sz w:val="28"/>
          <w:szCs w:val="28"/>
        </w:rPr>
        <w:t>. Построить треугольник Рёло из вершин равностороннего треуголь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5675</wp:posOffset>
                </wp:positionH>
                <wp:positionV relativeFrom="paragraph">
                  <wp:posOffset>234315</wp:posOffset>
                </wp:positionV>
                <wp:extent cx="2851785" cy="2466340"/>
                <wp:effectExtent l="8890" t="9525" r="825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2466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75.25pt;margin-top:18.45pt;width:224.5pt;height:19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362835" cy="22091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Основные элементы применения геометрии заключаются в том, что ученики осваивают моделирование, сравнивают изображения, находят различия, определяют особенности и возможности комбинирования элементов. Важен и компонент артистичности, он позволяет взглянуть на геометрию с эстетической точки зрения. Этот компонент дает возможность построить связь между геометрией, физикой и различными предметными областями в образовании и дополнительном образовании для учеников, обладающих способностями к творчеству. «Зачем я должен заниматься геометрией?» — такой вопрос был задан ученикам. Некоторые ответы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         Можно планировать место жительства, используя различные геометрические элементы. Разработка схем и документации - это важный этап для выполнения архитектурных рабо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         Решение проблем, геометрических  задач напрямую помогает повышению навык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         Разделение целого на части, дроби и отношения напрямую слишком связаны с геометрическими аналога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         Геометрия играет большую роль в развитии большинства людей многих специальност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         Геометрия — это развлечение. Если о ней говорится правильно и в правильное время, она вообще может повысить интерес ко всем предмета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В связи с постоянными изменениями, а также с полученными нами в рамках обучения геометрии результатами, можно выделить следующие основные цел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         Способность установления связей между различными темами, а также с другими предмета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         Умение рассуждать логическ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         Решение задач нетрадиционными способа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         Умение посмотреть на задачу с нетрадиционной сторон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         Освоение геометрического аппара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6.         Расширение кругозор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7.         Представление о личностях знаменитых учен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8.         Повышение внимания, усидчивости и ответственнос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9.         Умение связывать геометрию с другими предметами: физикой, технологией,  рисованием и занятием дополнительным образованием в объединении «Авиамодельный».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читаю, что для достижения данных целей необходимо решение  задач на построение в геометрии. В последние годы ведутся дискуссии о преподавании геометрии, это связано с повышением внимания учителей математики к этому вопросу. Если ученики начнут размышлять по примеру учителя и не побоятся поделиться своими мыслями с классом, они могут создать новую информацию, что приведет к полезной дискуссии внутри класса. В этот момент решается важная проблема ученика. Становится заметно, что такой способ преподавания  производительнее, в отличие от других, не дискуссионных, уроков. Именно так начинается дорога к глубокому размышлению. Развиваются следующие способности: размышление, построение связей, обобщение, доказывание и, самое главное, решение задач. Поэтому атмосфера, созданная учителем в классе, способствует развитию способностей к техническому творчеству учеников. Таким образом, ученики будут демонстрировать уверенность и активность. Такие исследования проводились еще в начале век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 1.Задачи на построение. Треугольник Рёло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рассмотрения и исследования характерных точек и линий треугольников возник, как из научного любопытства, так и из практических целей. Если в древние времена наиболее широко применялся на практике прямоугольный треугольник Пифагора, то в наше время наибольший интерес вызывают необычные свойства треугольника Рело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работы -</w:t>
      </w:r>
      <w:r>
        <w:rPr>
          <w:rFonts w:cs="Times New Roman" w:ascii="Times New Roman" w:hAnsi="Times New Roman"/>
          <w:sz w:val="28"/>
          <w:szCs w:val="28"/>
        </w:rPr>
        <w:t xml:space="preserve"> изучить основные свойства треугольника Рело, историю изобретения, рассмотреть области применения и изучить его свойства, доказать, что из всех фигур постоянной ширины треугольник Рело имеет наименьшую площадь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этого поставлены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ся с историей изобретения;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и изучить свойства треугольника Рело;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ть, что из всех фигур постоянной ширины треугольник Рело имеет наименьшую площадь;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и рассмотреть открытые проблемы и задачи, связанные с треугольником Рело;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ть области применения треугольника Рело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ктуальность:</w:t>
      </w:r>
      <w:r>
        <w:rPr>
          <w:rFonts w:cs="Times New Roman" w:ascii="Times New Roman" w:hAnsi="Times New Roman"/>
          <w:sz w:val="28"/>
          <w:szCs w:val="28"/>
        </w:rPr>
        <w:t xml:space="preserve">  в  современном  мире,  при  быстро  развивающихся  технологиях  нельзя  обойти  стороной  фигуру  постоянной  ширины  —  треугольник  Рёло,  позволяющий  </w:t>
      </w:r>
      <w:r>
        <w:rPr>
          <w:rFonts w:cs="Times New Roman" w:ascii="Times New Roman" w:hAnsi="Times New Roman"/>
          <w:sz w:val="28"/>
          <w:szCs w:val="28"/>
          <w:u w:val="single"/>
        </w:rPr>
        <w:t>сократить  затраты  при  производстве,  к  примеру,  при  конструировании  деталей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ъектом  исследования</w:t>
      </w:r>
      <w:r>
        <w:rPr>
          <w:rFonts w:cs="Times New Roman" w:ascii="Times New Roman" w:hAnsi="Times New Roman"/>
          <w:sz w:val="28"/>
          <w:szCs w:val="28"/>
        </w:rPr>
        <w:t>  является  треугольник  Рёло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ель  исследования:</w:t>
      </w:r>
      <w:r>
        <w:rPr>
          <w:rFonts w:cs="Times New Roman" w:ascii="Times New Roman" w:hAnsi="Times New Roman"/>
          <w:sz w:val="28"/>
          <w:szCs w:val="28"/>
        </w:rPr>
        <w:t>  привести  достаточное  количество  примеров  применения  свойств  треугольника  Рёло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  решения  поставленной  цели  были  выделены  следующие 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и  исследования</w:t>
      </w:r>
      <w:r>
        <w:rPr>
          <w:rFonts w:cs="Times New Roman" w:ascii="Times New Roman" w:hAnsi="Times New Roman"/>
          <w:sz w:val="28"/>
          <w:szCs w:val="28"/>
        </w:rPr>
        <w:t>: 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изучить  главные  свойства  треугольника  Рёло; 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отсмотреть  видео  материал  про  треугольник  Рёло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·на  основе  изученных  материалов  </w:t>
      </w:r>
      <w:r>
        <w:rPr>
          <w:rFonts w:cs="Times New Roman" w:ascii="Times New Roman" w:hAnsi="Times New Roman"/>
          <w:sz w:val="28"/>
          <w:szCs w:val="28"/>
          <w:u w:val="single"/>
        </w:rPr>
        <w:t>предложить  области  использования  треугольника  Рёло. 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веденное рассмотрение вопроса на уроке геометрии в 7 классе: «Задачи на построение. Треугольник Рело» развитие способностей к техническому творчеству при изучении геометрии  выявили следующие условия: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          не запоминать формулы, а уметь строить связи между ними;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          понимать различные варианты решения задачи не по привычке, а в соответствии с данными;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          уметь продвигаться от частного к общему; 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          использовать опыт для  моделирования;</w:t>
      </w:r>
    </w:p>
    <w:p>
      <w:pPr>
        <w:pStyle w:val="Style16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          понимать корректность чертежей в задачах на построение;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          не запоминать готовую информацию, передаваемую учителем, а знать источник информации.</w:t>
      </w:r>
    </w:p>
    <w:p>
      <w:pPr>
        <w:pStyle w:val="Style15"/>
        <w:spacing w:before="280" w:after="280"/>
        <w:ind w:firstLine="708"/>
        <w:contextualSpacing/>
        <w:rPr/>
      </w:pPr>
      <w:r>
        <w:rPr>
          <w:b/>
          <w:sz w:val="28"/>
          <w:szCs w:val="28"/>
        </w:rPr>
        <w:t xml:space="preserve">Задача 2: </w:t>
      </w:r>
      <w:r>
        <w:rPr/>
        <w:t>Построить треугольник Рёло с помощью циркуля пересечением трёх окружност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 xml:space="preserve">Центр первой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22680" cy="100076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второй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третьей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before="280" w:after="280"/>
        <w:ind w:firstLine="708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настоящее время для работы с новыми технологиями для развития способностей к техническому творчеству объединяются вышеназванные условия. Урок проходит не пассивным образом, а активным, с обязательной обратной связью с учителем.</w:t>
      </w:r>
    </w:p>
    <w:p>
      <w:pPr>
        <w:pStyle w:val="Style15"/>
        <w:spacing w:before="280" w:after="280"/>
        <w:ind w:firstLine="708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ческая работа:</w:t>
      </w:r>
    </w:p>
    <w:p>
      <w:pPr>
        <w:pStyle w:val="Style15"/>
        <w:numPr>
          <w:ilvl w:val="0"/>
          <w:numId w:val="3"/>
        </w:numPr>
        <w:spacing w:before="0" w:after="1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треугольника Рёло из вершин равностороннего треугольника.</w:t>
      </w:r>
    </w:p>
    <w:p>
      <w:pPr>
        <w:pStyle w:val="Style15"/>
        <w:spacing w:before="280" w:after="280"/>
        <w:ind w:left="1068" w:hanging="0"/>
        <w:contextualSpacing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00300" cy="224790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80" w:after="28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2. Построение треугольника Рёло с помощью циркуля пересечением трёх окружностей</w:t>
      </w:r>
    </w:p>
    <w:p>
      <w:pPr>
        <w:pStyle w:val="Normal"/>
        <w:shd w:fill="FFFFFF" w:val="clear"/>
        <w:spacing w:lineRule="auto" w:line="240" w:before="0" w:after="270"/>
        <w:ind w:firstLine="3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76575" cy="27432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70"/>
        <w:ind w:firstLine="37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учение  геометрии  для развития способностей к техническому творчеству должно обеспечивать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иединство образовательного процес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ия базовых знаний в соответствие с федеральными государственными образовательными стандартами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0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ия дополнительных знаний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8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я навыков творческой деятельности с практическим опытом работы.</w:t>
      </w:r>
    </w:p>
    <w:p>
      <w:pPr>
        <w:pStyle w:val="Normal"/>
        <w:shd w:fill="FFFFFF" w:val="clear"/>
        <w:spacing w:lineRule="atLeast" w:line="300" w:before="280" w:after="280"/>
        <w:ind w:left="375" w:firstLine="33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ое применение геометрических фигур наглядно представлено в выполнении фигур высшего пилотажа учащимися объединения «Авиамодельный» МБУ ДО «Еткульский районный Дом детского творчества» на базе школы (руководитель Алиханов Н.К.)</w:t>
      </w:r>
    </w:p>
    <w:p>
      <w:pPr>
        <w:pStyle w:val="Heading1"/>
        <w:spacing w:before="0" w:after="60"/>
        <w:jc w:val="both"/>
        <w:rPr>
          <w:b w:val="false"/>
          <w:b w:val="false"/>
          <w:color w:val="333333"/>
          <w:sz w:val="28"/>
          <w:szCs w:val="28"/>
          <w:shd w:fill="FFFFFF" w:val="clear"/>
        </w:rPr>
      </w:pPr>
      <w:r>
        <w:rPr>
          <w:b w:val="false"/>
          <w:color w:val="333333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2856230" cy="3037205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2855595" cy="313499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60"/>
        <w:jc w:val="both"/>
        <w:rPr>
          <w:b w:val="false"/>
          <w:b w:val="false"/>
          <w:color w:val="333333"/>
          <w:sz w:val="28"/>
          <w:szCs w:val="28"/>
          <w:shd w:fill="FFFFFF" w:val="clear"/>
          <w:lang w:val="en-US" w:eastAsia="en-US"/>
        </w:rPr>
      </w:pPr>
      <w:r>
        <w:rPr>
          <w:b w:val="false"/>
          <w:color w:val="333333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2749550" cy="2723515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33333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2628900" cy="235331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60"/>
        <w:jc w:val="both"/>
        <w:rPr/>
      </w:pPr>
      <w:r>
        <w:rPr>
          <w:b w:val="false"/>
          <w:sz w:val="28"/>
          <w:szCs w:val="28"/>
          <w:shd w:fill="FFFFFF" w:val="clear"/>
        </w:rPr>
        <w:t>Развитие способностей к техническому творчеству при изучении геометрии были рассмотрены:</w:t>
      </w:r>
    </w:p>
    <w:p>
      <w:pPr>
        <w:pStyle w:val="Heading1"/>
        <w:spacing w:before="0" w:after="60"/>
        <w:jc w:val="both"/>
        <w:rPr/>
      </w:pPr>
      <w:r>
        <w:rPr>
          <w:b w:val="false"/>
          <w:sz w:val="28"/>
          <w:szCs w:val="28"/>
          <w:shd w:fill="FFFFFF" w:val="clear"/>
        </w:rPr>
        <w:t xml:space="preserve">- в рамках районного методического семинара для учителей математики и информатики Еткульского района на базе МКОУ «Пискловская ООШ». В программу семинара вошли: </w:t>
      </w:r>
    </w:p>
    <w:p>
      <w:pPr>
        <w:pStyle w:val="Heading1"/>
        <w:numPr>
          <w:ilvl w:val="0"/>
          <w:numId w:val="4"/>
        </w:numPr>
        <w:spacing w:before="0" w:after="60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>открытый урок: «Задачи на построение. Треугольник Рело» (Геометрия  7 кл.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нятие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омплекс фигур высшего пилотажа для кордовых моделей» («Авиамодельный» рук.Алиханов Н.К.)</w:t>
      </w:r>
    </w:p>
    <w:p>
      <w:pPr>
        <w:pStyle w:val="Heading1"/>
        <w:numPr>
          <w:ilvl w:val="0"/>
          <w:numId w:val="4"/>
        </w:numPr>
        <w:spacing w:before="0" w:after="60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>Демонстрация комплекса фигур высшего пилотажа  кордовой авиационной моделью (Шаров Александр, 9 кл., Ефремов Александр, 4кл.)</w:t>
      </w:r>
    </w:p>
    <w:p>
      <w:pPr>
        <w:pStyle w:val="Heading1"/>
        <w:spacing w:before="0" w:after="60"/>
        <w:ind w:left="75" w:hanging="0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>- в рамках недели математики в МБОУ «Коелгинская СОШ»</w:t>
      </w:r>
    </w:p>
    <w:p>
      <w:pPr>
        <w:pStyle w:val="Heading1"/>
        <w:numPr>
          <w:ilvl w:val="0"/>
          <w:numId w:val="5"/>
        </w:numPr>
        <w:spacing w:before="0" w:after="60"/>
        <w:jc w:val="both"/>
        <w:rPr/>
      </w:pPr>
      <w:r>
        <w:rPr>
          <w:b w:val="false"/>
          <w:sz w:val="28"/>
          <w:szCs w:val="28"/>
          <w:shd w:fill="FFFFFF" w:val="clear"/>
        </w:rPr>
        <w:t>Видео беседа «Задачи на построение. Треугольник Рело» (7-9 кл.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део занятие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омплекс фигур высшего пилотажа для кордовых моделей» («Авиамодельный» рук.Алиханов Н.К.)</w:t>
      </w:r>
    </w:p>
    <w:p>
      <w:pPr>
        <w:pStyle w:val="Heading1"/>
        <w:numPr>
          <w:ilvl w:val="0"/>
          <w:numId w:val="5"/>
        </w:numPr>
        <w:spacing w:before="0" w:after="60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>Демонстрация комплекса фигур высшего пилотажа  кордовой авиационной моделью ( Шаров Александр, 9 кл., Ефремов Александр, 4кл.)</w:t>
      </w:r>
    </w:p>
    <w:p>
      <w:pPr>
        <w:pStyle w:val="Normal"/>
        <w:spacing w:lineRule="auto" w:line="24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важными приоритетами государственной политики в сфере образования становится поддержка и развитие способностей к детскому техническому творчеству, привлечение молодежи в научно-техническую сферу профессиональной деятельности и повышение престижа научно-технических профессий. </w:t>
      </w:r>
    </w:p>
    <w:p>
      <w:pPr>
        <w:pStyle w:val="Normal"/>
        <w:spacing w:lineRule="auto" w:line="240"/>
        <w:ind w:left="360" w:firstLine="348"/>
        <w:jc w:val="both"/>
        <w:rPr>
          <w:rFonts w:ascii="Arial" w:hAnsi="Arial" w:cs="Arial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образовательными организациями нашего региона, педагогами школ района  стоит задача модернизации и расширения деятельности в образовании и дополнительном образовании по развитию способностей к техническому творчеству детей и молодежи. </w:t>
      </w:r>
    </w:p>
    <w:p>
      <w:pPr>
        <w:pStyle w:val="Heading1"/>
        <w:spacing w:before="0" w:after="60"/>
        <w:ind w:left="75" w:hanging="0"/>
        <w:jc w:val="both"/>
        <w:rPr>
          <w:rFonts w:ascii="Arial" w:hAnsi="Arial" w:cs="Arial"/>
          <w:b w:val="false"/>
          <w:b w:val="false"/>
          <w:sz w:val="28"/>
          <w:szCs w:val="28"/>
          <w:shd w:fill="FFFFFF" w:val="clear"/>
        </w:rPr>
      </w:pPr>
      <w:r>
        <w:rPr>
          <w:rFonts w:cs="Arial" w:ascii="Arial" w:hAnsi="Arial"/>
          <w:b w:val="false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25" w:hanging="4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онкий"/>
    <w:basedOn w:val="Normal"/>
    <w:qFormat/>
    <w:pPr>
      <w:autoSpaceDE w:val="false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20:01:00Z</dcterms:created>
  <dc:creator>User</dc:creator>
  <dc:description/>
  <cp:keywords/>
  <dc:language>en-US</dc:language>
  <cp:lastModifiedBy>User</cp:lastModifiedBy>
  <cp:lastPrinted>2018-07-03T06:40:00Z</cp:lastPrinted>
  <dcterms:modified xsi:type="dcterms:W3CDTF">2018-07-03T02:19:00Z</dcterms:modified>
  <cp:revision>5</cp:revision>
  <dc:subject/>
  <dc:title/>
</cp:coreProperties>
</file>