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70" w:hanging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Ребёнок с раннего детства открывает и исследует окружающий мир, тянется к миру природы и испытывает радость общения с ней. </w:t>
      </w:r>
    </w:p>
    <w:p>
      <w:pPr>
        <w:pStyle w:val="Normal"/>
        <w:ind w:left="-770" w:hanging="0"/>
        <w:jc w:val="both"/>
        <w:rPr/>
      </w:pPr>
      <w:r>
        <w:rPr>
          <w:sz w:val="28"/>
          <w:szCs w:val="28"/>
        </w:rPr>
        <w:t xml:space="preserve">Ознакомление с окружающим миром – источник конкретных знаний и радостных переживаний.       Явления природы привлекают детей красотой, яркостью красок , разнообразием. </w:t>
      </w:r>
    </w:p>
    <w:p>
      <w:pPr>
        <w:pStyle w:val="Normal"/>
        <w:ind w:left="-770" w:firstLine="440"/>
        <w:jc w:val="both"/>
        <w:rPr>
          <w:sz w:val="28"/>
          <w:szCs w:val="28"/>
        </w:rPr>
      </w:pPr>
      <w:r>
        <w:rPr>
          <w:sz w:val="28"/>
          <w:szCs w:val="28"/>
        </w:rPr>
        <w:t>Природа развёртывает и для детей и для педагога все условия , благоприятствующие обогащению языка новыми понятиями, сравнительными оборотами.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 и виды деятельности , способствующие полноценному знакомству детей с миром природы: наблюдения, экспериментирование, чтение художественной литературы, экскурсии. Каждый из них имеет огромное значение в развитии психических процессов, внимания, памяти, мышления, воображения , речи. </w:t>
      </w:r>
    </w:p>
    <w:p>
      <w:pPr>
        <w:pStyle w:val="Normal"/>
        <w:ind w:left="-770"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вивать способность к наблюдению у детей любого возраста. Наблюдение окружающей действительности оказывает воздействие на всестороннее развитие личности ребёнка и даёт возможность не только воспринимать красоту природы, но и узнавать о животных и растениях, об явлениях неживой природы. Наблюдения могут быть кратковременными, в течение нескольких минут, и более длительными, на протяжении многих дней. В процессе различных наблюдений , взрослый направляет внимание детей на характерные особенности обьекта или явления, задаёт вопросы, сообщает что то новое, предлагает по возможности потрогать или рассмотреть , познать на ощупь. </w:t>
      </w:r>
    </w:p>
    <w:p>
      <w:pPr>
        <w:pStyle w:val="Normal"/>
        <w:ind w:left="-77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оведении экскурсий и прогулок , наблюдения являются основной составляющей. Наблюдения  обогащают опыт детей новыми знаниями, представлениями , формируют лексический запас.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нообразный наглядный материал- природный и иллюстративный, способствуют конкретизации представлений детей в мире природы, создаёт эмоциональный настрой.</w:t>
      </w:r>
    </w:p>
    <w:p>
      <w:pPr>
        <w:pStyle w:val="Normal"/>
        <w:ind w:left="-77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родный материал можно подготовить самим. При изготовлении поделок дети рассматривают материал, исследуют его. Происходит обогащение сенсорного опыта, развивается мелкая моторика рук, что связано с речевым и умственным развитием. 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ое значение для умственного развития дошкольника имеет экспериментирование с природным материалом. .</w:t>
      </w:r>
    </w:p>
    <w:p>
      <w:pPr>
        <w:pStyle w:val="Normal"/>
        <w:ind w:left="-77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д детьми стоит определённая задача ( познавательная), требующая самостоятельного решения- выяснения причины явления , поиск нужного способа проведения исследования. 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дение опытов- увлекательное занятие для детей. Они активно высказывают свои предположения , используют различные способы проверки , делают выводы. Например, с помощью элементарных опытов , ребёнок сам может выделить четыре элемента окружающей среды, влияющих на жизнь растений: вода, земля, свет и тепло. 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родоведческие беседы развивают мыслительные и речевые способности детей.  Чтобы беседа прошла успешно, педагогу необходимо заранее подготовиться к ней: продумать вопросы, проблемные ситуации и возможные ответы.  Содержание беседы должно быть интересным и доступным пониманию ребёнка. Привлечь внимание ребёнка к беседе можно ярким кратким рассказом о каком либо явлении природы или обьекте природы, загадкой или стихотворением на соответствующую тему. Можно ввести элемент игры или игровое упражнение. 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еды с детьми могут носить и итоговый характер. Они проводятся на основе уже имеющихся знаний и направлены на систематизацию и обобщение полученных знаний . Надо заботиться о том, чтобы дети сами обобщали, формулировали выводы, доказывали свою точку зрения. Это основа грамотной диалогической речи.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7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8:36:00Z</dcterms:created>
  <dc:creator>Админ</dc:creator>
  <dc:description/>
  <cp:keywords/>
  <dc:language>en-US</dc:language>
  <cp:lastModifiedBy>Админ</cp:lastModifiedBy>
  <dcterms:modified xsi:type="dcterms:W3CDTF">2018-07-14T15:55:00Z</dcterms:modified>
  <cp:revision>3</cp:revision>
  <dc:subject/>
  <dc:title>      Ребёнок с раннего детства открывает и исследует окружающий мир, тянется к миру природы и испытывает радость общения с ней</dc:title>
</cp:coreProperties>
</file>