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90"/>
        <w:gridCol w:w="498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иция реб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е родителей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ствия в развитии личн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дагогичес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правдан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зи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ботливость, любовь в сочетании 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ребовательностью, дружба, довер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ощрение самосто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рмальное развит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ичности, адекват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амооц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Заласканное детств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лепое обожание, мелочная опека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потакание всем желание, ребенок- «кумир семья», неоправданная  идеализация его  родителя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медление социализации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есамостоятельность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фантильность, эгоизм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воеволие, упрямство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призность, ложь, завышенная самооц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Равнодушное детств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чужденность, пренебреж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тересами ребенка, равнодуш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пустительство, бесконтрольность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Обостренное самолюбие, замедление эмоционального развития, агрессивность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отчаяние, недоверие к взрослым, озлобленность, разочарование, уход в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собственный мир (секс - девушки, наркотики - юноши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Задавленное детств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Запреты как система воспитания, чрезмерная требовательность жестокость 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ращении, нотации, чрезмерная опека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злишняя строгость, грубые проявл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одительской власт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блемы в социализации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давленные желания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еуверенность в себе, страх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варство, мстительность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идчивость, озлобленность, попад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д влияние более «сильных», занижен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амооценка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испособленчество, угодн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Загубленное детств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моральный пример родителей, полная бесконтрольность, безнадзорность, ребенок - объект постоянных ссор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ждый стремится привлечь его на свою стор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изнание силы кулака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формирование отрицательного идеала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оправдание собственных недостатков, лицемерие, злость, агрессивность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скепсис, неверие в будущее, недисциплинированность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приспособленчество, неверие к взрослым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разочарование, стремление отгородиться от других, уход в себя, в собственный мир (наркотики, секс и др.)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5:06:00Z</dcterms:created>
  <dc:creator>777</dc:creator>
  <dc:description/>
  <dc:language>en-US</dc:language>
  <cp:lastModifiedBy>777</cp:lastModifiedBy>
  <dcterms:modified xsi:type="dcterms:W3CDTF">2006-08-13T05:14:00Z</dcterms:modified>
  <cp:revision>3</cp:revision>
  <dc:subject/>
  <dc:title/>
</cp:coreProperties>
</file>