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варов Лев Рубенович,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дагог-организатор высшей квалификационной категории, учитель начальных классов МБОУ «Школа № 3 им. И.А. Флерова» г</w:t>
      </w:r>
      <w:r>
        <w:rPr>
          <w:b/>
          <w:i/>
          <w:color w:val="333333"/>
          <w:u w:val="single"/>
        </w:rPr>
        <w:t>.о. Балашиха,</w:t>
      </w:r>
      <w:r>
        <w:rPr>
          <w:b/>
          <w:i/>
          <w:u w:val="single"/>
        </w:rPr>
        <w:t xml:space="preserve"> Московская область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Alvarov Lev Rubenovich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  <w:lang w:val="en-US"/>
        </w:rPr>
        <w:t>educationalist-organizer of higher qualification grade, elementary school teacher of Municipal Budgetary Education Institution “Flyorov School No.3”, urban district Balashikha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Off-hour activity “Pawn” in the frame of the course “Chess ABC” in the 1st form in accordance with the requirements of Federal State Edicational Standard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НЯТИЕ ПО ВНЕУРОЧНОЙ ДЕЯТЕЛЬНОСТИ КУРСА «ШАХМАТНАЯ АЗБУКА» В 1-М КЛАССЕ В СООТВЕТСТВИИ С ТРЕБОВАНИЯМИ ФГОС ПО ТЕМЕ: «ПЕШ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бъем внеурочного времени на тему </w:t>
      </w:r>
      <w:r>
        <w:rPr/>
        <w:t xml:space="preserve">2 ча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Место внеурочного занятия  в теме </w:t>
      </w:r>
      <w:r>
        <w:rPr/>
        <w:t xml:space="preserve">– 1-е занятие по теме: «Пешка»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Тип урока:</w:t>
      </w:r>
      <w:r>
        <w:rPr/>
        <w:t xml:space="preserve"> комбинированный – объяснить ход пешки, превращение пешки в фигуру, взятие пешкой, обучение приемам моделирования при игре двумя лагерями пешек в отсутствии других фигур, отработать правила движения пешкой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Цель урока</w:t>
      </w:r>
      <w:r>
        <w:rPr/>
        <w:t>: отработка приемов игры пешко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Обучающие:</w:t>
      </w:r>
      <w:r>
        <w:rPr/>
        <w:t xml:space="preserve"> показать превращение пешки в фигуру и выбор правильного взятия пешкой нужной фигуры; отработать правила движения пешко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Развивающие:</w:t>
      </w:r>
      <w:r>
        <w:rPr/>
        <w:t xml:space="preserve"> развивать навыки грамотной шахматной речи,  самостоятельной работы обучающихся и работы в парах, умения строить алгоритм своих действий в соответствии с предложенным алгоритмом движения пешки. Продолжать развитие навыков работы с дидактическим материалом и учебнико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3)  Воспитательные: </w:t>
      </w:r>
      <w:r>
        <w:rPr/>
        <w:t>прививать интерес к занятию и шахматам в целом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воспитывать умения грамотно высказывать и отстаивать правильность своего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   </w:t>
      </w:r>
      <w:r>
        <w:rPr/>
        <w:t>решения; формировать коммуникативную и социальную компетентности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   </w:t>
      </w:r>
      <w:r>
        <w:rPr/>
        <w:t>обучающихся;</w:t>
      </w:r>
      <w:r>
        <w:rPr>
          <w:sz w:val="20"/>
          <w:szCs w:val="20"/>
        </w:rPr>
        <w:t xml:space="preserve"> </w:t>
      </w:r>
      <w:r>
        <w:rPr/>
        <w:t>содействовать поднятию эмоционального настроя; формировать</w:t>
      </w:r>
    </w:p>
    <w:p>
      <w:pPr>
        <w:pStyle w:val="Normal"/>
        <w:spacing w:lineRule="auto" w:line="360"/>
        <w:ind w:left="1134" w:hanging="425"/>
        <w:jc w:val="both"/>
        <w:rPr>
          <w:sz w:val="20"/>
          <w:szCs w:val="20"/>
        </w:rPr>
      </w:pPr>
      <w:r>
        <w:rPr/>
        <w:t xml:space="preserve">     </w:t>
      </w:r>
      <w:r>
        <w:rPr/>
        <w:t>гражданскую позицию в рамках патриотического воспитания.</w:t>
      </w:r>
    </w:p>
    <w:p>
      <w:pPr>
        <w:pStyle w:val="Normal"/>
        <w:spacing w:lineRule="auto" w:line="360"/>
        <w:ind w:left="1069" w:hanging="0"/>
        <w:jc w:val="both"/>
        <w:rPr>
          <w:sz w:val="20"/>
          <w:szCs w:val="20"/>
        </w:rPr>
      </w:pPr>
      <w:r>
        <w:rPr/>
        <w:t>Воспитывать  усидчивость, настойчивость и упорство, силу воли, внимание, умения преодолевать трудности. Способствовать развитию навыков культурного поведения, умению с достоинством себя держать, уважать соперника.</w:t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Личностные: </w:t>
      </w:r>
      <w:r>
        <w:rPr/>
        <w:t>развитие умения</w:t>
      </w:r>
      <w:r>
        <w:rPr>
          <w:b/>
        </w:rPr>
        <w:t xml:space="preserve"> </w:t>
      </w:r>
      <w:r>
        <w:rPr/>
        <w:t>ясно, точно и по - шахматному грамотно выражать свои мысли; формирование самооценки на основе результата деятельности, эмпатии как понимания чувств одноклассников и сопереживание им, приобретение навыков сотрудничества, доброжелательности и эмоционально-нравственной отзывчивости, формирование внутренней позиции школьника на основе положительного отношения к школ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Предметные: </w:t>
      </w:r>
      <w:r>
        <w:rPr/>
        <w:t>освоение</w:t>
      </w:r>
      <w:r>
        <w:rPr>
          <w:b/>
        </w:rPr>
        <w:t xml:space="preserve"> </w:t>
      </w:r>
      <w:r>
        <w:rPr/>
        <w:t>умения ходить пешкой в соответствии с предложенным алгоритмом движения и конечным результа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етапредметные коммуникативные: </w:t>
      </w:r>
      <w:r>
        <w:rPr/>
        <w:t>проявление активности во взаимодействии при игре в команде и в парах, формирование собственного мнения и позиции, умения задавать вопросы, слушать преподавателя и своих одноклассников, правильно формулировать свои высказывания, адекватно оценивать свое поведение и осуществлять контроль за своим состоянием как при выигрыше, так и при отрицательном завершении партии; формирование умения оказывать сотрудничество и взаимопомощь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Способы контроля за результатами: </w:t>
      </w:r>
      <w:r>
        <w:rPr/>
        <w:t>контроль осуществляется через само- и взаимоконтроль учеников и уч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сновные виды деятельности обучающихся на занятии: </w:t>
      </w:r>
      <w:r>
        <w:rPr/>
        <w:t xml:space="preserve">работа в паре, работа в группе, самостоятельная рабо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сновной уровень активности: </w:t>
      </w:r>
      <w:r>
        <w:rPr/>
        <w:t>воспроизводящая, интегрирующая  и эмоциональная актив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сновные методы и технологии, используемые на занятии: </w:t>
      </w:r>
      <w:r>
        <w:rPr/>
        <w:t>эвристическая беседа,</w:t>
      </w:r>
      <w:r>
        <w:rPr>
          <w:b/>
        </w:rPr>
        <w:t xml:space="preserve"> </w:t>
      </w:r>
      <w:r>
        <w:rPr>
          <w:color w:val="000000"/>
          <w:shd w:fill="FFF2FE" w:val="clear"/>
        </w:rPr>
        <w:t>сочетание репродуктивную и проблемной форм обучения,</w:t>
      </w:r>
      <w:r>
        <w:rPr/>
        <w:t xml:space="preserve"> приемы</w:t>
      </w:r>
      <w:r>
        <w:rPr>
          <w:b/>
        </w:rPr>
        <w:t xml:space="preserve"> </w:t>
      </w:r>
      <w:r>
        <w:rPr/>
        <w:t>частично-поискового метода, групповая, парная и индивидуальная рабо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Ресурсы урока: </w:t>
      </w:r>
      <w:r>
        <w:rPr/>
        <w:t>школьная доска, компьютер, экран, проектор; демонстрационная настенная шахматная доска с магнитными фигурками;  комплекты шахматных фигурок с досками;  дидактический материал;  вырезанные из блестящего материала шахматные фигурки для рефлек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Литература, используемая учителем: </w:t>
      </w:r>
      <w:r>
        <w:rPr/>
        <w:t>Костенюк А.К., Костенюк Н.П. Как научить шахматам: [дошкольный шахматный учебник] / А.К. Костенюк, Н.П. Костенюк. – М. : «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CHESS</w:t>
      </w:r>
      <w:r>
        <w:rPr/>
        <w:t xml:space="preserve"> </w:t>
      </w:r>
      <w:r>
        <w:rPr>
          <w:lang w:val="en-US"/>
        </w:rPr>
        <w:t>HOUSE</w:t>
      </w:r>
      <w:r>
        <w:rPr/>
        <w:t>», 2009. – 144с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Технологическая карта внеурочного занятия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 xml:space="preserve">ЭТАП </w:t>
      </w:r>
      <w:r>
        <w:rPr>
          <w:b/>
          <w:lang w:val="en-US"/>
        </w:rPr>
        <w:t>I</w:t>
      </w:r>
      <w:r>
        <w:rPr>
          <w:b/>
        </w:rPr>
        <w:t>. Мотивация к учебной деятельности и постановка целей уро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ятельность учителя: </w:t>
      </w:r>
      <w:r>
        <w:rPr/>
        <w:t xml:space="preserve">приветствие, проверка готовности к занятию, команда на исполнение шахматного гимна (Гимн «Пешки - крепкие орешки» Муз. Г.А.Струве, сл. Крючкова), организация внимания детей. </w:t>
      </w:r>
      <w:r>
        <w:rPr>
          <w:b/>
        </w:rPr>
        <w:t>Слайд №1</w:t>
      </w:r>
      <w:r>
        <w:rPr/>
        <w:t xml:space="preserve">: «Высказывание Ф. Филидора: «Пешки – душа шахмат». </w:t>
      </w:r>
      <w:r>
        <w:rPr>
          <w:b/>
        </w:rPr>
        <w:t>Слайд №2:</w:t>
      </w:r>
      <w:r>
        <w:rPr/>
        <w:t xml:space="preserve"> «Шахматные диаграммы:  пешка и две фигуры (какую фигуру следует взять); две пешки разного цвета на смежных вертикалях  (кто победит?), два лагеря пешек в начальной позиции без остальных фигур (кто первый проведет  пешки в ферзи?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ятельность обучающихся (осуществляется через действие): </w:t>
      </w:r>
      <w:r>
        <w:rPr/>
        <w:t>обучающиеся формулируют цель и определяют задачи урока, исполняют три куплета шахматного гим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УУД (название, вид). </w:t>
      </w:r>
      <w:r>
        <w:rPr/>
        <w:t>Коммуникативные: планирование учебного сотрудничества с учителем и сверстниками. Регулятивные: организация своей учебной деятельности, формирование навыков совместного исполнения гимна. Личностные: мотивация учения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ЭТАП </w:t>
      </w:r>
      <w:r>
        <w:rPr>
          <w:b/>
          <w:lang w:val="en-US"/>
        </w:rPr>
        <w:t>II</w:t>
      </w:r>
      <w:r>
        <w:rPr>
          <w:b/>
        </w:rPr>
        <w:t>. Актуализация знаний и фиксирование затрудн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Деятельность учителя: </w:t>
      </w:r>
      <w:r>
        <w:rPr/>
        <w:t>организация работы детей в парах за шахматными досками и объявления конкурса на снятие фигур «на скорость», объяснение и показ как ходят пешки, как бьют, как превращаются в фигу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обучающихся (осуществляется через действие):</w:t>
      </w:r>
      <w:r>
        <w:rPr/>
        <w:t xml:space="preserve"> дети на скорость снимают фигуры начальной позиции с шахматных досок и выбегают к учительскому столу с громким объявлением своего номера в проводимом соревновании, участвуют в работе по повторению: в беседе с учителем отвечают на поставленные вопро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УД.</w:t>
      </w:r>
      <w:r>
        <w:rPr/>
        <w:t xml:space="preserve"> Коммуникативные: планирование учебного сотрудничества  с учителем и сверстниками. Регулятивные: организация своей учебной деятельности. Личностные: мотивация своей учебной деятельности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ЭТАП </w:t>
      </w:r>
      <w:r>
        <w:rPr>
          <w:b/>
          <w:lang w:val="en-US"/>
        </w:rPr>
        <w:t>III</w:t>
      </w:r>
      <w:r>
        <w:rPr>
          <w:b/>
        </w:rPr>
        <w:t>. Постановка учебной задачи и построение проекта выхода из ситуа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учителя:</w:t>
      </w:r>
      <w:r>
        <w:rPr/>
        <w:t xml:space="preserve"> объяснение и показ как ходят пешки, как бьют, как превращаются в фигуру, организация работы детей в п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Задание №1.</w:t>
      </w:r>
      <w:r>
        <w:rPr/>
        <w:t xml:space="preserve"> «Цепочка» - белая пешка должна побить все черные фигуры, «съев» в каждом ходе по фигу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Задание №2. </w:t>
      </w:r>
      <w:r>
        <w:rPr/>
        <w:t>Игра в паре. На демонстрационной доске устанавливается одна из позиций, которую необходимо разыграть. Право первого хода поочередно меняется: ходят то белые фигуры, то - черные. Выигрывает соперник, побивший пешку противник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Задание №3. </w:t>
      </w:r>
      <w:r>
        <w:rPr/>
        <w:t>Игра</w:t>
      </w:r>
      <w:r>
        <w:rPr>
          <w:b/>
        </w:rPr>
        <w:t xml:space="preserve"> </w:t>
      </w:r>
      <w:r>
        <w:rPr/>
        <w:t>на смекалку: как добраться до пешки; какую фигуру побить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Деятельность обучающихся: </w:t>
      </w:r>
      <w:r>
        <w:rPr/>
        <w:t>выполняют задания</w:t>
      </w:r>
      <w:r>
        <w:rPr>
          <w:b/>
        </w:rPr>
        <w:t xml:space="preserve"> </w:t>
      </w:r>
      <w:r>
        <w:rPr/>
        <w:t>на шахматных досках в парах, (по желанию) выходят к демонстрационной доске для непосредственной практик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УУД.</w:t>
      </w:r>
      <w:r>
        <w:rPr/>
        <w:t xml:space="preserve"> Личностные: самоопределение. Регулятивные: формирование умений ставить личные цели своей деятельности, планировать свою работу, действовать по плану, оценивать полученные результаты. Коммуникативные: умение вступать в диалог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 xml:space="preserve">ЭТАП </w:t>
      </w:r>
      <w:r>
        <w:rPr>
          <w:b/>
          <w:lang w:val="en-US"/>
        </w:rPr>
        <w:t>IV</w:t>
      </w:r>
      <w:r>
        <w:rPr>
          <w:b/>
        </w:rPr>
        <w:t>. Реализация моделирования движения пешки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Деятельность учителя: </w:t>
      </w:r>
      <w:r>
        <w:rPr/>
        <w:t>организация игры в парах через задание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Задание. </w:t>
      </w:r>
      <w:r>
        <w:rPr/>
        <w:t>Из начальной позиции пешек провести пешки в ферзи. Выигрывает тот, кто первым поставит ферз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Деятельность обучающихся: </w:t>
      </w:r>
      <w:r>
        <w:rPr/>
        <w:t>выполняют задание</w:t>
      </w:r>
      <w:r>
        <w:rPr>
          <w:b/>
        </w:rPr>
        <w:t xml:space="preserve"> </w:t>
      </w:r>
      <w:r>
        <w:rPr/>
        <w:t>на шахматных доска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УУД.</w:t>
      </w:r>
      <w:r>
        <w:rPr/>
        <w:t xml:space="preserve"> Личностные: самоопределение. Регулятивные: формирование умений ставить личные цели своей деятельности, планировать свою работу, действовать по плану, оценивать полученные результаты, контроль полученного результата. Коммуникативные: умение вступать в диалог, слушать и понимать речь других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ЭТАП </w:t>
      </w:r>
      <w:r>
        <w:rPr>
          <w:b/>
          <w:lang w:val="en-US"/>
        </w:rPr>
        <w:t>V</w:t>
      </w:r>
      <w:r>
        <w:rPr>
          <w:b/>
        </w:rPr>
        <w:t>. Смена деятельности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Деятельность учителя:</w:t>
      </w:r>
      <w:r>
        <w:rPr/>
        <w:t xml:space="preserve"> сменить деятельность, снять эмоциональную нагрузку через организацию конкурса на складывание фигурок назад в шахматные дос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обучающихся:</w:t>
      </w:r>
      <w:r>
        <w:rPr/>
        <w:t xml:space="preserve"> дети на скорость складывают фигуры в шахматные доски и выбегают к учительскому столу с громким объявлением своего номера в соревнован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ЭТАП </w:t>
      </w: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Рефлексия учебной  деятельности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>Деятельность учителя:</w:t>
      </w:r>
      <w:r>
        <w:rPr/>
        <w:t xml:space="preserve"> отмечает лучших, подводит итоги работы пар и класса в целом. Раздает цветные фигурки с вопросами на них: 1) Какая на занятии была тема? 2) Что ты дома расскажешь о сегодняшнем занятии? 3) Что тебе больше всего понравилось на занятии? 4) Чему ты сегодня научился  на заняти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еятельность обучающихся.</w:t>
      </w:r>
      <w:r>
        <w:rPr/>
        <w:t xml:space="preserve"> Обучающиеся подводят итоги занятия, отвечают на вопро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УД.</w:t>
      </w:r>
      <w:r>
        <w:rPr/>
        <w:t xml:space="preserve"> Регулятивные: оценивание собственной деятельности на занят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b/>
        </w:rPr>
        <w:t xml:space="preserve">ЭТАП </w:t>
      </w:r>
      <w:r>
        <w:rPr>
          <w:b/>
          <w:lang w:val="en-US"/>
        </w:rPr>
        <w:t>VII</w:t>
      </w:r>
      <w:r>
        <w:rPr>
          <w:b/>
        </w:rPr>
        <w:t>. Задание работы для выполнения дома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</w:rPr>
        <w:tab/>
        <w:t xml:space="preserve">Деятельность учителя. </w:t>
      </w:r>
      <w:r>
        <w:rPr/>
        <w:t>Ставит задачу отработки моделирования прохождения пешки в ферзи из начального положения пешек в отсутствии других фигур под контролем родителей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ab/>
      </w:r>
      <w:r>
        <w:rPr>
          <w:b/>
        </w:rPr>
        <w:t xml:space="preserve">Деятельность обучающихся. </w:t>
      </w:r>
      <w:r>
        <w:rPr/>
        <w:t>Обучающиеся воспринимают на слух домашнее зада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>Этапы смены деятельности, заключающиеся в раскладывании на скорость фигурок начальной позиции или  снятии их с доски с выбеганием обучающихся к  столу учителя, можно проводить до трех раз за одно занятие, что придаст азарта и поднимет настроение обучающихс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7:47:00Z</dcterms:created>
  <dc:creator>Учительская</dc:creator>
  <dc:description/>
  <cp:keywords/>
  <dc:language>en-US</dc:language>
  <cp:lastModifiedBy>Andrey</cp:lastModifiedBy>
  <dcterms:modified xsi:type="dcterms:W3CDTF">2018-07-15T17:47:00Z</dcterms:modified>
  <cp:revision>2</cp:revision>
  <dc:subject/>
  <dc:title>Алваров Лев Рубенович,</dc:title>
</cp:coreProperties>
</file>