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оработаем корректором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color w:val="000080"/>
          <w:sz w:val="28"/>
          <w:szCs w:val="28"/>
          <w:u w:val="single"/>
        </w:rPr>
      </w:pPr>
      <w:r>
        <w:rPr>
          <w:b/>
          <w:i/>
          <w:color w:val="000080"/>
          <w:sz w:val="28"/>
          <w:szCs w:val="28"/>
          <w:u w:val="single"/>
        </w:rPr>
        <w:t>Найдите ошибки, вызванные употреблением лишнего слова, ничего не добавляющего к высказанной мысли.</w:t>
      </w:r>
    </w:p>
    <w:p>
      <w:pPr>
        <w:pStyle w:val="Normal"/>
        <w:ind w:left="60" w:hanging="0"/>
        <w:jc w:val="center"/>
        <w:rPr>
          <w:b/>
          <w:b/>
          <w:i/>
          <w:i/>
          <w:color w:val="000080"/>
          <w:sz w:val="28"/>
          <w:szCs w:val="28"/>
          <w:u w:val="single"/>
        </w:rPr>
      </w:pPr>
      <w:r>
        <w:rPr>
          <w:b/>
          <w:i/>
          <w:color w:val="000080"/>
          <w:sz w:val="28"/>
          <w:szCs w:val="28"/>
          <w:u w:val="single"/>
        </w:rPr>
      </w:r>
    </w:p>
    <w:p>
      <w:pPr>
        <w:pStyle w:val="Normal"/>
        <w:ind w:left="60" w:hanging="0"/>
        <w:rPr>
          <w:b/>
          <w:b/>
          <w:sz w:val="28"/>
          <w:szCs w:val="28"/>
          <w:u w:val="single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3543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543480"/>
                          <a:chOff x="0" y="0"/>
                          <a:chExt cx="582948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2960" y="1143000"/>
                            <a:ext cx="48013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Деепричастный оборот всегда обособляется запятым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828800"/>
                            <a:ext cx="4915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Близнецы были так похожи, что даже родители с трудом отличали их  одного от  другог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2743200"/>
                            <a:ext cx="48013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Очень  замечательные впечатления остались  в нашей памяти от поездки по Волг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14480"/>
                            <a:ext cx="43426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Своими соображениями о новом методе исследования учёный поделился с коллегам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79pt" coordorigin="0,0" coordsize="9180,5580">
                <v:rect id="shape_0" stroked="f" o:allowincell="f" style="position:absolute;left:0;top:0;width:9179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38;top:1800;width:756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Деепричастный оборот всегда обособляется запятым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2880;width:77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Близнецы были так похожи, что даже родители с трудом отличали их  одного от  другог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4320;width:756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Очень  замечательные впечатления остались  в нашей памяти от поездки по Волге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180;width:6838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Своими соображениями о новом методе исследования учёный поделился с коллегам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  <w:u w:val="single"/>
        </w:rPr>
        <w:t xml:space="preserve">2. </w:t>
      </w:r>
      <w:r>
        <w:rPr>
          <w:b/>
          <w:color w:val="FF0000"/>
          <w:sz w:val="28"/>
          <w:szCs w:val="28"/>
          <w:u w:val="single"/>
        </w:rPr>
        <w:t>Найдите ошибки в управлении.</w:t>
      </w:r>
    </w:p>
    <w:p>
      <w:pPr>
        <w:pStyle w:val="Normal"/>
        <w:ind w:left="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3543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543480"/>
                          <a:chOff x="0" y="0"/>
                          <a:chExt cx="5829480" cy="3543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5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Сейчас завуч подтвердил о том, что уроков не буде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572040"/>
                            <a:ext cx="53715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Эта книга доставила для меня большое удовольств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143720"/>
                            <a:ext cx="53715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. Нам остаётся только позавидовать о том, что у вас есть такая оборудованная спортивная площадк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828800"/>
                            <a:ext cx="5371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 Что можно комментировать о таком поведении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400480"/>
                            <a:ext cx="537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. На совещании лидеров школьных организаций состоялся обмен мнени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971080"/>
                            <a:ext cx="5371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. Расскажите историю более интересне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79pt" coordorigin="0,0" coordsize="9180,5580">
                <v:rect id="shape_0" stroked="f" o:allowincell="f" style="position:absolute;left:1;top:1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86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Сейчас завуч подтвердил о том, что уроков не будет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901;width:845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Эта книга доставила для меня большое удовольств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801;width:845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. Нам остаётся только позавидовать о том, что у вас есть такая оборудованная спортивная площадк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2880;width:84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 Что можно комментировать о таком поведении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3780;width:84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. На совещании лидеров школьных организаций состоялся обмен мнени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4679;width:84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. Расскажите историю более интересне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683000</wp:posOffset>
                </wp:positionV>
                <wp:extent cx="54952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7. Приведите примеры более убедительнее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7.7pt;mso-wrap-distance-left:9.05pt;mso-wrap-distance-right:9.05pt;mso-wrap-distance-top:0pt;mso-wrap-distance-bottom:0pt;margin-top:290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7. Приведите примеры более убедительнее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140200</wp:posOffset>
                </wp:positionV>
                <wp:extent cx="5495290" cy="4660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8. Более худшего примера невозможно придума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6.7pt;mso-wrap-distance-left:9.05pt;mso-wrap-distance-right:9.05pt;mso-wrap-distance-top:0pt;mso-wrap-distance-bottom:0pt;margin-top:32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8. Более худшего примера невозможно придумат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07:10:00Z</dcterms:created>
  <dc:creator>User</dc:creator>
  <dc:description/>
  <cp:keywords/>
  <dc:language>en-US</dc:language>
  <cp:lastModifiedBy>админ</cp:lastModifiedBy>
  <cp:lastPrinted>2010-09-05T13:12:00Z</cp:lastPrinted>
  <dcterms:modified xsi:type="dcterms:W3CDTF">2018-07-15T17:17:00Z</dcterms:modified>
  <cp:revision>3</cp:revision>
  <dc:subject/>
  <dc:title>Поработаем корректором</dc:title>
</cp:coreProperties>
</file>