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е личности юных шахматистов младшего школьного возраста в тренировочном процесс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Personal education of juvenile primary school-aged chess players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n the training proces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варов Л.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-организатор МБОУ «Школа №3» гор. окр. Балаших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ючевые слова: личность, шахматист, тренировочный процесс, воспитание, нравственность, патриотизм.</w:t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ey words: personality, chess players, training process,</w:t>
      </w:r>
      <w:r>
        <w:rPr>
          <w:rFonts w:cs="inherit;Times New Roman" w:ascii="inherit;Times New Roman" w:hAnsi="inherit;Times New Roman"/>
          <w:color w:val="212121"/>
          <w:lang w:val="en"/>
        </w:rPr>
        <w:t xml:space="preserve"> </w:t>
      </w:r>
      <w:r>
        <w:rPr>
          <w:rFonts w:cs="inherit;Times New Roman" w:ascii="inherit;Times New Roman" w:hAnsi="inherit;Times New Roman"/>
          <w:color w:val="212121"/>
          <w:sz w:val="28"/>
          <w:szCs w:val="28"/>
          <w:lang w:val="en"/>
        </w:rPr>
        <w:t>upbringing, morality, patriotis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нот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татье рассматриваются вопросы подготовки юных шахматистов и их воспитания в тренировочном процессе, приводятся методы исследования и результаты тестирования школьников на базе школы №3 г. Балашиха, даются конкретные предложения по улучшению </w:t>
      </w:r>
      <w:r>
        <w:rPr>
          <w:rFonts w:cs="Times New Roman" w:ascii="Times New Roman" w:hAnsi="Times New Roman"/>
          <w:sz w:val="28"/>
          <w:szCs w:val="28"/>
        </w:rPr>
        <w:t>воспитания всесторонне развитой личности юного шахматиста. Статья предназначена тренерам и педагогам по шахм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284" w:right="74" w:firstLine="30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strakt.</w:t>
      </w:r>
    </w:p>
    <w:p>
      <w:pPr>
        <w:pStyle w:val="Msonormalmailrucssattributepostfix"/>
        <w:shd w:fill="FFFFFF" w:val="clear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 the article by issues of young chess players’ preparation and their education are considered, research methods and results of schoolchildren’s testing based on the Balashikha’s school №3 are presented, particular suggestions on further development of well-rounded personality of a young chess player are given. The article is oriented on teachers - chess coach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К настоящему времени было проведено исследование нравственного воспитания личности в процессе тренировок (например, система подготовки спортсменов на базе ДЮСШ </w:t>
      </w:r>
      <w:r>
        <w:rPr>
          <w:color w:val="000000"/>
          <w:sz w:val="28"/>
          <w:szCs w:val="28"/>
        </w:rPr>
        <w:t>[7]</w:t>
      </w:r>
      <w:r>
        <w:rPr>
          <w:sz w:val="28"/>
          <w:szCs w:val="28"/>
        </w:rPr>
        <w:t xml:space="preserve">, шахматных клубов </w:t>
      </w:r>
      <w:r>
        <w:rPr>
          <w:color w:val="000000"/>
          <w:sz w:val="28"/>
          <w:szCs w:val="28"/>
        </w:rPr>
        <w:t>[8]</w:t>
      </w:r>
      <w:r>
        <w:rPr>
          <w:sz w:val="28"/>
          <w:szCs w:val="28"/>
        </w:rPr>
        <w:t xml:space="preserve"> и секций дополнительного образования </w:t>
      </w:r>
      <w:r>
        <w:rPr>
          <w:color w:val="000000"/>
          <w:sz w:val="28"/>
          <w:szCs w:val="28"/>
        </w:rPr>
        <w:t>[9]</w:t>
      </w:r>
      <w:r>
        <w:rPr>
          <w:sz w:val="28"/>
          <w:szCs w:val="28"/>
        </w:rPr>
        <w:t xml:space="preserve">; в общеобразовательных школах во внеурочной деятельности - в курсе «Шахматная азбука» </w:t>
      </w:r>
      <w:r>
        <w:rPr>
          <w:color w:val="000000"/>
          <w:sz w:val="28"/>
          <w:szCs w:val="28"/>
        </w:rPr>
        <w:t>[10])</w:t>
      </w:r>
      <w:r>
        <w:rPr>
          <w:sz w:val="28"/>
          <w:szCs w:val="28"/>
        </w:rPr>
        <w:t>, в результате которого была научно обоснована необходимость разви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равственной сферы личности спортсмена. Как  показывает анализ литературы, система подготовки спортсменов направлена, в основном, на передачу профессиональных знаний, умений и навыков и развитие специальных способностей занимающихся. Тогда как в самом тренировочном процессе не уделяется должного внимания воспитанию личности юного спортсмена, в т. ч.  нравственному и гражданско-патриотическому.</w:t>
      </w:r>
    </w:p>
    <w:p>
      <w:pPr>
        <w:pStyle w:val="Style16"/>
        <w:shd w:fill="FFFFFF" w:val="clear"/>
        <w:spacing w:before="0" w:after="0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Под влиянием спортивной деятельности на формирование личности спортсмена до недавнего времени подразумевалось лишь установка тренера на результат, что в конечном итоге негативно влияло на личность спортсмена </w:t>
      </w:r>
      <w:r>
        <w:rPr>
          <w:color w:val="000000"/>
          <w:sz w:val="28"/>
          <w:szCs w:val="28"/>
        </w:rPr>
        <w:t>[6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овременная система спортивной подготовки только декларирует задачу воспитания личности спортсмена. В существующих программах спортивной подготовки не представлен развернуто раздел по организации  воспитательной работы с юным спортсменом.  Для детей, которые занимаются шахматами в системе дополнительного образования, во внеурочных занятиях «Шахматной азбукой» проблема воспитания личности юного шахматиста в настоящее время является актуа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сследования – </w:t>
      </w:r>
      <w:r>
        <w:rPr>
          <w:rFonts w:cs="Times New Roman" w:ascii="Times New Roman" w:hAnsi="Times New Roman"/>
          <w:sz w:val="28"/>
          <w:szCs w:val="28"/>
        </w:rPr>
        <w:t xml:space="preserve">оценить личностные качества шахматистов  младшего школьного возраста в тренировочном процесс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ровести опрос для оценки уровня воспитанности, нравственности, патриотических чувств школьников-шахматистов.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сследования: т</w:t>
      </w:r>
      <w:r>
        <w:rPr>
          <w:rFonts w:eastAsia="Calibri"/>
          <w:bCs/>
          <w:kern w:val="2"/>
          <w:sz w:val="28"/>
          <w:szCs w:val="28"/>
        </w:rPr>
        <w:t>еоретический анализ литературы, обобщение педагогического опыта, педагогическое наблюдение, опрос, экспертный опрос.</w:t>
      </w:r>
    </w:p>
    <w:p>
      <w:pPr>
        <w:pStyle w:val="Style16"/>
        <w:spacing w:before="0" w:after="0"/>
        <w:jc w:val="both"/>
        <w:rPr/>
      </w:pPr>
      <w:r>
        <w:rPr>
          <w:bCs/>
          <w:kern w:val="2"/>
          <w:sz w:val="28"/>
          <w:szCs w:val="28"/>
        </w:rPr>
        <w:t xml:space="preserve">Базой исследования являлась МБОУ «Школа № 3» города Балаши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. </w:t>
      </w:r>
      <w:r>
        <w:rPr>
          <w:rFonts w:cs="Times New Roman" w:ascii="Times New Roman" w:hAnsi="Times New Roman"/>
          <w:sz w:val="28"/>
          <w:szCs w:val="28"/>
        </w:rPr>
        <w:t xml:space="preserve">Проведенный опрос на определение патриотических чувств младших школьников показали, что 11,1% детей в не знают, что такое Родина; 81,5 % не знают, кого называют ветераном. Однако отрадно, что все дети на вопрос «Как называется наша страна», ответили: «Россия». Правильные, хотя и не однозначные, ответы (военные, мальчики, пограничники, солдаты, спецназ) были получены и на вопрос «Кто защищает Родину?». Четкого определения слову «война» не дал никто из детей, но все младшие школьники прекрасно понимают, что война – это «боль», «смерть», «бой», «раны»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прос, проведенный еще в одной  группе, показал еще более худшие результаты.  Что такое Родина не знают 26,7 % детей. 10% детей не ответили на вопрос «Как называется наша страна»; 6,7% - на вопрос «Что такое война?»; 76,7% - на вопрос «Кто такой ветеран?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оспитанности детей оценивали родители и классный руководитель. Результаты показали, что  первоклассники достаточно любознательны, любят слушать, рисовать, участвовать в делах класса, позитивно относятся к школе, бережно - к природе, вежливы в отношениях с людьми, однако мало отличаются трудолюбием, не проявляют старания в учебе, не умеют управлять своим поведен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Опрос, направленный на определение нравственных качеств школьников, показал, что дети понимают важность оказания помощи другим людям, умения дружить, быть честным, проявлять уступчивость в определенных ситуациях, уважительно относиться к своим товарищам. Однако 18,2% первоклассников считают, что кто сильнее, тот и прав и столько же, - что в жизни нужно уметь обманывать, а двое детей (из них одна девочка) хотят, чтобы их все боя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. </w:t>
      </w:r>
      <w:r>
        <w:rPr>
          <w:rFonts w:cs="Times New Roman" w:ascii="Times New Roman" w:hAnsi="Times New Roman"/>
          <w:sz w:val="28"/>
          <w:szCs w:val="28"/>
        </w:rPr>
        <w:t>1. Поскольку времени у родителей на воспитание детей остается все меньше, а улица, телевидение и Интернет оказывают больше отрицательного воздействия, чем положительного, в данный момент возникает острая необходимость воспитания детей педагогами и в том числе в шахматном тренировочном проце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ос родителей и детей, а также наблюдения учителей показали, что шахматистам-первоклассникам присущи любознательность, бережное отношение к природе и школе, уважительное отношение к своим товарищам, учителям и взрослым. Но в то же время первоклассники не привыкли самостоятельно трудиться, у них плохо развит самоконтроль, отсутствует  старание в уч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триотические чувства детей, как показал опрос, достаточно сформированы, однако нуждаются в коррекции.</w:t>
      </w:r>
    </w:p>
    <w:p>
      <w:pPr>
        <w:pStyle w:val="Style16"/>
        <w:spacing w:lineRule="auto" w:line="276" w:before="0" w:after="0"/>
        <w:ind w:firstLine="644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</w:rPr>
      </w:pPr>
      <w:r>
        <w:rPr>
          <w:rFonts w:eastAsia="Calibri" w:cs="Times New Roman"/>
          <w:b/>
          <w:bCs/>
          <w:kern w:val="2"/>
          <w:sz w:val="28"/>
          <w:szCs w:val="28"/>
        </w:rPr>
      </w:r>
    </w:p>
    <w:p>
      <w:pPr>
        <w:pStyle w:val="Style16"/>
        <w:spacing w:lineRule="auto" w:line="276" w:before="0" w:after="0"/>
        <w:ind w:firstLine="644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писок литературы</w:t>
      </w:r>
    </w:p>
    <w:p>
      <w:pPr>
        <w:pStyle w:val="Style16"/>
        <w:spacing w:lineRule="auto" w:line="276" w:before="0" w:after="0"/>
        <w:ind w:firstLine="644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ru-RU"/>
        </w:rPr>
        <w:t>1.</w:t>
      </w:r>
      <w:r>
        <w:rPr>
          <w:rFonts w:eastAsia="Calibri" w:cs="Times New Roman" w:ascii="Times New Roman" w:hAnsi="Times New Roman"/>
          <w:b w:val="false"/>
          <w:bCs w:val="false"/>
          <w:kern w:val="2"/>
          <w:sz w:val="28"/>
          <w:szCs w:val="28"/>
          <w:lang w:val="ru-RU"/>
        </w:rPr>
        <w:t xml:space="preserve"> Мельникова Н.Ю. История физической культуры и спорта: учебник/ Н.Ю. Мельникова, А.В. Трескин: под ред. проф. Н.Ю. Мельниковой. – М: Советский спорт, 2013. 392 с. С. 23</w:t>
      </w:r>
    </w:p>
    <w:p>
      <w:pPr>
        <w:pStyle w:val="Style17"/>
        <w:spacing w:lineRule="auto" w:line="240" w:before="0" w:after="0"/>
        <w:ind w:left="0"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. Методология современной общей и спортивной педагогики: Всерос. науч. конф.: посвящается 75-летию со дня основания каф. педагогики Рос. Гос. ун-та физ. культуры, спорта и туризма (7-9 окт.2004 г.): материалы науч. конф. / под общ. ред. С.Д. Неверковича, В.В. Гожина, Л.Д. Квиртия; Линовицкий Е.П., Косарев В.Е. Шахматы как модель научных исследований (Методологический аспект). - Фед. агенство по физкультуре, спорту и туризму Рос. Гос. ун-т физ. культуры, спорта и туризма. – М., 2004. – 372 с. С.159-16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иканова Е.А. «Шахматы как третий урок физической культуры в общеобразовательной школе», Физическая культура: воспитание, образование, тренировка. Научно-метод. Журнал РАО РГУФК С,МиТ.№ 4 20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. Покровский Е.А. «Физическое воспитание детей у разных народов, преимущественно в России» издательство Москва типография А.А. Карцева, 1884 год, страниц 386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2"/>
            <w:sz w:val="28"/>
            <w:szCs w:val="28"/>
          </w:rPr>
          <w:t>http://litvik.ru/2/13/history/20305-pokrovskiy-ea-fizicheskoe-vospitanie-detey-u-raznyh-narodov-preimuschestvenno-rossii.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тин В.В. О стратегии развития России до 2020 года [Текст] / В.В. Путин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газета. - 2008. - 9 февраля. - С.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>6. Рогалева Л.Н. «Влияние спортивной деятельности на формирование личности спортсмена», Тезисы докладов на XIII научно-практической конференции по «Психологии физического воспитания и спорта», М.- 1992</w:t>
      </w:r>
    </w:p>
    <w:p>
      <w:pPr>
        <w:pStyle w:val="Style17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ognovse.ru/iju-obrazovatelenaya-programma-po-shahmatam-srok-realizacii-11.html</w:t>
        </w:r>
      </w:hyperlink>
    </w:p>
    <w:p>
      <w:pPr>
        <w:pStyle w:val="Style17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docplayer.ru/26270588-Obrazovatelnaya-programma-shahmaty.html</w:t>
        </w:r>
      </w:hyperlink>
    </w:p>
    <w:p>
      <w:pPr>
        <w:pStyle w:val="Style17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s://nsportal.ru/shkola/sotsialnaya-edagogika/library/2013/10/16/programma-shakhmaty-v-sfere-dosug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nsportal.ru/nachalnaya-shkola/raznoe/2012/08/09/programma-vneurochnoy-deyatelnosti-shakhmatnaya-azbuk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EE5656"/>
      <w:u w:val="none"/>
    </w:rPr>
  </w:style>
  <w:style w:type="character" w:styleId="Titlemain2">
    <w:name w:val="titlemain2"/>
    <w:qFormat/>
    <w:rPr/>
  </w:style>
  <w:style w:type="character" w:styleId="StrongEmphasis">
    <w:name w:val="Strong"/>
    <w:qFormat/>
    <w:rPr>
      <w:b/>
      <w:bCs/>
    </w:rPr>
  </w:style>
  <w:style w:type="character" w:styleId="Titlemain">
    <w:name w:val="titlemain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Calibri Light;Calibri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vik.ru/2/13/history/20305-pokrovskiy-ea-fizicheskoe-vospitanie-detey-u-raznyh-narodov-preimuschestvenno-rossii.html" TargetMode="External"/><Relationship Id="rId3" Type="http://schemas.openxmlformats.org/officeDocument/2006/relationships/hyperlink" Target="http://mognovse.ru/iju-obrazovatelenaya-programma-po-shahmatam-srok-realizacii-11.html" TargetMode="External"/><Relationship Id="rId4" Type="http://schemas.openxmlformats.org/officeDocument/2006/relationships/hyperlink" Target="http://docplayer.ru/26270588-Obrazovatelnaya-programma-shahmaty.html" TargetMode="External"/><Relationship Id="rId5" Type="http://schemas.openxmlformats.org/officeDocument/2006/relationships/hyperlink" Target="https://nsportal.ru/shkola/sotsialnaya-edagogika/library/2013/10/16/programma-shakhmaty-v-sfere-dosuga" TargetMode="External"/><Relationship Id="rId6" Type="http://schemas.openxmlformats.org/officeDocument/2006/relationships/hyperlink" Target="https://nsportal.ru/nachalnaya-shkola/raznoe/2012/08/09/programma-vneurochnoy-deyatelnosti-shakhmatnaya-azbuk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7:34:00Z</dcterms:created>
  <dc:creator>Марина</dc:creator>
  <dc:description/>
  <cp:keywords/>
  <dc:language>en-US</dc:language>
  <cp:lastModifiedBy>SONY</cp:lastModifiedBy>
  <dcterms:modified xsi:type="dcterms:W3CDTF">2018-04-16T19:46:00Z</dcterms:modified>
  <cp:revision>4</cp:revision>
  <dc:subject/>
  <dc:title/>
</cp:coreProperties>
</file>