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99"/>
          <w:sz w:val="48"/>
          <w:szCs w:val="32"/>
        </w:rPr>
        <w:t xml:space="preserve">                 </w:t>
      </w:r>
      <w:r>
        <w:rPr>
          <w:b/>
          <w:color w:val="000099"/>
          <w:sz w:val="48"/>
          <w:szCs w:val="32"/>
        </w:rPr>
        <w:t>Поработаем корректором</w:t>
      </w:r>
      <w:r>
        <w:rPr>
          <w:b/>
          <w:color w:val="FF00FF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9300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342680"/>
                          <a:chOff x="0" y="0"/>
                          <a:chExt cx="582948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57142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ыберите грамматически правильное продолжение предложения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казав мысль о необходимости разностороннего обра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а очень слабо аргументирова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ёный не счёл нужным комментировать её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ё аргументация практически отсутству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татье поднимается очень актуальный во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6680"/>
                            <a:ext cx="560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Найдите грамматическую ошиб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Из – за моря выступали  горы, на вершинах которых лежали облака, подобные больших снежных ша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2842200"/>
                            <a:ext cx="537084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 каком слове допущена орфографическая ошибк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приветле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2) обидеть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3) та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4) благоустраив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41.95pt" coordorigin="0,0" coordsize="9180,6839">
                <v:rect id="shape_0" stroked="f" o:allowincell="f" style="position:absolute;left:1;top:0;width:91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8;width:899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ыберите грамматически правильное продолжение предложения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казав мысль о необходимости разностороннего образ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а очень слабо аргументирован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ёный не счёл нужным комментировать её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ё аргументация практически отсутствуе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татье поднимается очень актуальный во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239;width:88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Найдите грамматическую ошиб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Из – за моря выступали  горы, на вершинах которых лежали облака, подобные больших снежных ша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;top:4476;width:8457;height:19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 каком слове допущена орфографическая ошибка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приветлев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2) обидеть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3) таю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4) благоустраив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5139055</wp:posOffset>
                </wp:positionV>
                <wp:extent cx="65239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1. Укажите, какое средство речевой выразительности используется в предложен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огда у него оказывается несколько диковинных конфет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олицетворение               3  метаф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 эпитет                             4  сравнительный обор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2. Найдите слова с чередующейся гласной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выбир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 подготови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 загор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 каса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43.7pt;mso-wrap-distance-left:9.05pt;mso-wrap-distance-right:9.05pt;mso-wrap-distance-top:0pt;mso-wrap-distance-bottom:0pt;margin-top:40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1. Укажите, какое средство речевой выразительности используется в предложен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>«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ногда у него оказывается несколько диковинных конфет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олицетворение               3  метафо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 эпитет                             4  сравнительный обор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</w:rPr>
                        <w:t xml:space="preserve">2. Найдите слова с чередующейся гласной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выбир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 подготови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3 загор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4 кас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8453755</wp:posOffset>
                </wp:positionV>
                <wp:extent cx="64096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Укажите слово, правописание приставки в котором определяется правилом: </w:t>
                            </w:r>
                            <w:r>
                              <w:rPr>
                                <w:b/>
                                <w:color w:val="000099"/>
                                <w:sz w:val="28"/>
                                <w:szCs w:val="28"/>
                              </w:rPr>
                              <w:t>«На конце приставки пишется – С-, если после неё следует буква, обозначающая глухой согласный</w:t>
                            </w:r>
                            <w:r>
                              <w:rPr>
                                <w:color w:val="000099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безболезненный              3 расстав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 разбросав                          4 преодоле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pt;mso-wrap-distance-left:9.05pt;mso-wrap-distance-right:9.05pt;mso-wrap-distance-top:0pt;mso-wrap-distance-bottom:0pt;margin-top:66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Укажите слово, правописание приставки в котором определяется правилом: </w:t>
                      </w:r>
                      <w:r>
                        <w:rPr>
                          <w:b/>
                          <w:color w:val="000099"/>
                          <w:sz w:val="28"/>
                          <w:szCs w:val="28"/>
                        </w:rPr>
                        <w:t>«На конце приставки пишется – С-, если после неё следует буква, обозначающая глухой согласный</w:t>
                      </w:r>
                      <w:r>
                        <w:rPr>
                          <w:color w:val="000099"/>
                        </w:rPr>
                        <w:t>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безболезненный              3 расстав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 разбросав                          4 преодоле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19:00Z</dcterms:created>
  <dc:creator>User</dc:creator>
  <dc:description/>
  <cp:keywords/>
  <dc:language>en-US</dc:language>
  <cp:lastModifiedBy>админ</cp:lastModifiedBy>
  <cp:lastPrinted>2010-06-14T18:12:00Z</cp:lastPrinted>
  <dcterms:modified xsi:type="dcterms:W3CDTF">2018-07-15T16:56:00Z</dcterms:modified>
  <cp:revision>4</cp:revision>
  <dc:subject/>
  <dc:title>Поработаем корректором </dc:title>
</cp:coreProperties>
</file>