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овой практикум для родителей и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оциально-коммуникативные развитие»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 2017 г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Игровой детско-родительский практикум «ДАВАЙТЕ ЖИТЬ ДРУЖНО»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ла: воспитатель Куськал А.А.</w:t>
        <w:br/>
      </w:r>
    </w:p>
    <w:p>
      <w:pPr>
        <w:pStyle w:val="Normal"/>
        <w:rPr/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Описание:</w:t>
      </w:r>
      <w:r>
        <w:rPr>
          <w:rFonts w:cs="Times New Roman" w:ascii="Times New Roman" w:hAnsi="Times New Roman"/>
          <w:sz w:val="28"/>
          <w:szCs w:val="28"/>
        </w:rPr>
        <w:t>  Дети и родители учатся взаимодействовать друг с другом, решать проблемные ситуации.</w:t>
        <w:br/>
      </w:r>
      <w:r>
        <w:rPr>
          <w:rFonts w:cs="Times New Roman" w:ascii="Times New Roman" w:hAnsi="Times New Roman"/>
          <w:bCs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> дети 3-4, родители.</w:t>
        <w:br/>
      </w:r>
      <w:r>
        <w:rPr>
          <w:rFonts w:cs="Times New Roman" w:ascii="Times New Roman" w:hAnsi="Times New Roman"/>
          <w:bCs/>
          <w:sz w:val="28"/>
          <w:szCs w:val="28"/>
        </w:rPr>
        <w:t>Продолжительность:</w:t>
      </w:r>
      <w:r>
        <w:rPr>
          <w:rFonts w:cs="Times New Roman" w:ascii="Times New Roman" w:hAnsi="Times New Roman"/>
          <w:sz w:val="28"/>
          <w:szCs w:val="28"/>
        </w:rPr>
        <w:t xml:space="preserve"> 40мин 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> сплочение детско-родительского коллектива.</w:t>
        <w:br/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— формировать позитивные способы решения конфликтных ситуаций;</w:t>
        <w:br/>
        <w:t>— развивать желание активно взаимодействовать в совместных играх и упражнениях;</w:t>
        <w:br/>
        <w:t>— развивать творческие способности, интерес к совместной работе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Ход занят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 часть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овой практикум «Шесть шляп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  <w:r>
        <w:rPr>
          <w:rFonts w:cs="Times New Roman" w:ascii="Times New Roman" w:hAnsi="Times New Roman"/>
          <w:sz w:val="28"/>
          <w:szCs w:val="28"/>
        </w:rPr>
        <w:br/>
        <w:t>Воспитатель просит родителей вспомнить ситуации, когда возникло непонимание партнера, происходил конфликт с ним.</w:t>
        <w:br/>
      </w:r>
      <w:r>
        <w:rPr>
          <w:rFonts w:cs="Times New Roman" w:ascii="Times New Roman" w:hAnsi="Times New Roman"/>
          <w:bCs/>
          <w:sz w:val="28"/>
          <w:szCs w:val="28"/>
        </w:rPr>
        <w:t>Воспитатель.</w:t>
      </w:r>
      <w:r>
        <w:rPr>
          <w:rFonts w:cs="Times New Roman" w:ascii="Times New Roman" w:hAnsi="Times New Roman"/>
          <w:sz w:val="28"/>
          <w:szCs w:val="28"/>
        </w:rPr>
        <w:t> Всем нам хочется бесконфликтного, конструктивного общения. Часто конфликт возникает, когда мы отстаиваем только свою точку зрения.</w:t>
        <w:br/>
        <w:t>Чтобы моделировать социальные ситуации и способы поведения, необходимо научиться видеть одно и то же явление с разных сторон.</w:t>
        <w:br/>
        <w:t>Чем больше таких сторон, тем более полную информацию мы получаем, а это помогает найти наиболее удачное решение.</w:t>
        <w:br/>
        <w:t>Идея игры, направленной на развитие критического мышления и социального прогнозирования, принадлежит Эдварду де Боно.</w:t>
        <w:br/>
        <w:t>Он разработал метод обучения эффективно мыслить и назвал его «Шесть шляп мышления».</w:t>
        <w:br/>
        <w:t>Шесть шляп — это шесть различных способов мышления:</w:t>
        <w:br/>
        <w:t>Белая шляпа — это мышление фактов и цифр, безоценочная информация, статистика.</w:t>
        <w:br/>
        <w:t>Красная шляпа — эмоциональное мышление.</w:t>
        <w:br/>
        <w:t>Черная шляпа — критическое мышление.</w:t>
        <w:br/>
        <w:t>Желтая шляпа — оптимистическое мышление.</w:t>
        <w:br/>
        <w:t>Зеленая шляпа — творческое, креативное, мышление.</w:t>
        <w:br/>
        <w:t>Синяя шляпа — продуктивное управление процессом мышления.</w:t>
        <w:br/>
        <w:t>Для того чтобы научиться думать различными способами, выходить победителем из жизненных испытаний, выстраивать прогноз событий, Эдвард де Боно призывал «менять шляпы» и учиться думать различными способами.</w:t>
        <w:br/>
        <w:t>Педагоги предлагают участникам родительского клуба выбрать цвет шляпы, с которой они будут работать (два человека работают с одной шляпой) и создать шляпу данного цвета. Творчество приветствуется.</w:t>
        <w:br/>
        <w:t>Далее формулируется какая-либо конфликтная ситуация. (Родители могут приводить примеры из жизни своих семей.)</w:t>
        <w:br/>
        <w:t>Затем участники описывают эту ситуацию, исходя из цвета их «шляпы»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часть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Физкультура вместе с мамой и папой»</w:t>
      </w:r>
      <w:r>
        <w:rPr>
          <w:rFonts w:cs="Times New Roman" w:ascii="Times New Roman" w:hAnsi="Times New Roman"/>
          <w:sz w:val="28"/>
          <w:szCs w:val="28"/>
        </w:rPr>
        <w:br/>
        <w:t>Проводит</w:t>
      </w:r>
      <w:r>
        <w:rPr>
          <w:rFonts w:cs="Times New Roman" w:ascii="Times New Roman" w:hAnsi="Times New Roman"/>
          <w:bCs/>
          <w:sz w:val="28"/>
          <w:szCs w:val="28"/>
        </w:rPr>
        <w:t>Воспитатель: </w:t>
      </w:r>
      <w:r>
        <w:rPr>
          <w:rFonts w:cs="Times New Roman" w:ascii="Times New Roman" w:hAnsi="Times New Roman"/>
          <w:sz w:val="28"/>
          <w:szCs w:val="28"/>
        </w:rPr>
        <w:t>Дорогие родители! Предлагаем вам комплекс общеразвивающих упражнений, которые выполняются в паре с ребенком.</w:t>
        <w:br/>
      </w:r>
      <w:r>
        <w:rPr>
          <w:rFonts w:cs="Times New Roman" w:ascii="Times New Roman" w:hAnsi="Times New Roman"/>
          <w:bCs/>
          <w:sz w:val="28"/>
          <w:szCs w:val="28"/>
        </w:rPr>
        <w:t>«Наклоны»</w:t>
      </w:r>
      <w:r>
        <w:rPr>
          <w:rFonts w:cs="Times New Roman" w:ascii="Times New Roman" w:hAnsi="Times New Roman"/>
          <w:sz w:val="28"/>
          <w:szCs w:val="28"/>
        </w:rPr>
        <w:br/>
        <w:t>Исходное положение — сидя на полу, ноги в стороны, ребенок — спиной к взрослому. Одновременно взрослый и ребенок поднимают руки вверх, наклоняются к левой (правой) ноге и возвращаются в исходное положение.</w:t>
        <w:br/>
        <w:t>Взрослый  помогает ребенку правильно выполнить упражнение, страхует его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Лук»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сходное положение — взрослый стоит, расставив ноги в стороны, ребенок лежит на животе между его ног, вытянув ноги вперед. Взрослый, наклоняясь вперед, берет кисти ребенка, приподнимает его и возвращается в исходное положение.</w:t>
        <w:br/>
        <w:t>Взрослый в роли помощника помогает сделать упражнение для ребенка наиболее интересным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Мостик»</w:t>
      </w:r>
      <w:r>
        <w:rPr>
          <w:rFonts w:cs="Times New Roman" w:ascii="Times New Roman" w:hAnsi="Times New Roman"/>
          <w:sz w:val="28"/>
          <w:szCs w:val="28"/>
        </w:rPr>
        <w:br/>
        <w:t>Взрослый наклоняется, касаясь руками пола, а ребенок проползает на четвереньках под «мостиком»; затем взрослый ложится на живот, а ребенок перешагивает через него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Мы растем!»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сходное положение — стоя лицом друг к другу, ноги на ширине плеч, взявшись за руки. Ребенок и взрослый поднимают руки через стороны вверх, встают на носки (взрослый потягивает руки ребенка вверх)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Мы сильные!»</w:t>
      </w:r>
      <w:r>
        <w:rPr>
          <w:rFonts w:cs="Times New Roman" w:ascii="Times New Roman" w:hAnsi="Times New Roman"/>
          <w:sz w:val="28"/>
          <w:szCs w:val="28"/>
        </w:rPr>
        <w:br/>
        <w:t>Исходное положение - стоя лицом друг к другу, выставив одну ногу вперед, руки согнуты в локтях перед грудью, опора на ладони. Ребенок выпрямляет руки в локтях, взрослый прижимает их к груди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Мы ловкие!»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сходное положение — стоя на коленях, ребенок — спиной к родителю, ноги расположены между ног взрослого, у ребенка руки на поясе. Родитель поддерживает их. Одновременно поворот взрослого и ребенка влево (вправо)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Мы гибкие!»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сходное положение — сидя на полу, ноги в стороны, ребенок — спиной к взрослому. Поднять руки вверх, наклон, к левой (правой) ноге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«У нас дружные ножки»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Исходное положение — сидя на полу, ноги в стороны, ребенок — спиной к взрослому, упор на руки. Одновременно ребенок и взрослый поднимают левую (правую) ногу вверх.</w:t>
        <w:br/>
        <w:br/>
      </w:r>
      <w:r>
        <w:rPr>
          <w:rFonts w:cs="Times New Roman" w:ascii="Times New Roman" w:hAnsi="Times New Roman"/>
          <w:bCs/>
          <w:sz w:val="28"/>
          <w:szCs w:val="28"/>
        </w:rPr>
        <w:t>Советы родителям:</w:t>
      </w:r>
      <w:r>
        <w:rPr>
          <w:rFonts w:cs="Times New Roman" w:ascii="Times New Roman" w:hAnsi="Times New Roman"/>
          <w:sz w:val="28"/>
          <w:szCs w:val="28"/>
        </w:rPr>
        <w:br/>
        <w:t>• При выполнении упражнения и ребёнок, и взрослый должны получать положительные эмоции.</w:t>
        <w:br/>
        <w:t>• Не настаивайте, если у ребёнка сегодня нет желания заниматься.</w:t>
        <w:br/>
        <w:t>• Для поддержания интереса выполняйте упражнения в игровой форме.</w:t>
        <w:br/>
        <w:br/>
        <w:t>В конце занятия родители получают по экземпляру буклета с подбором упражнений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2. Игра-упражнение «В ногу с мамой (папой)».</w:t>
      </w:r>
      <w:r>
        <w:rPr>
          <w:rFonts w:cs="Times New Roman" w:ascii="Times New Roman" w:hAnsi="Times New Roman"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br/>
        <w:t>Предлагается родителям встать в пару со своими детьми и выполнить физические упражнения, выступая при этом в роли партнера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З. Игра «Соберём семью» (разрезные картинки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br/>
        <w:t>Каждой паре (ребенок — родитель) предлагается картинка - образец и такая же картинка, разрезанная на несколько частей.</w:t>
        <w:br/>
        <w:t>З ад а ч а: работая в паре, быстро справиться с заданием.</w:t>
        <w:br/>
        <w:t>Затем предполагается обмен картинками, и игра продолжается.</w:t>
        <w:br/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4. Коллективное спонтанное рисование «волшебными» красками.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Каждая пара (взрослый — ребенок) готовит свою «волшебную» краску, используя определенные компоненты: мука, соль, вода, клей, гуашь, подсолнечное масло.</w:t>
        <w:br/>
        <w:t>Создав много ярких, красивых, объемных красок, участники выкладывают их на заготовленную фанеру.</w:t>
        <w:br/>
        <w:t>Все вместе перемешивают краски, создавая волшебный рисунок.</w:t>
        <w:br/>
        <w:t>Обсуждение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5. Чаепити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22:18:00Z</dcterms:created>
  <dc:creator>Владелец</dc:creator>
  <dc:description/>
  <dc:language>en-US</dc:language>
  <cp:lastModifiedBy>Владелец</cp:lastModifiedBy>
  <cp:lastPrinted>2018-07-09T05:18:00Z</cp:lastPrinted>
  <dcterms:modified xsi:type="dcterms:W3CDTF">2018-07-08T22:18:00Z</dcterms:modified>
  <cp:revision>2</cp:revision>
  <dc:subject/>
  <dc:title/>
</cp:coreProperties>
</file>